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8.02.2019 </w:t>
            </w:r>
            <w:r>
              <w:rPr>
                <w:rFonts w:cs="Times New Roman"/>
              </w:rPr>
              <w:t>№</w:t>
            </w:r>
            <w:r>
              <w:rPr/>
              <w:t>1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 оценки эффективност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ы «Развитие водохозяйств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мплекса в  муниципальном райо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2016-2020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ае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84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   отчет      об       оценке       эффективности        реализ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водохозяйственного комплекса в муниципальном районе Похвистневский Самарской области в 2016-2020 годах» за 2018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 исполнением  настоящего  Постановления  возложить 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 по управлению муниципальным имуществом Администрации муниципального  района  Похвистневский  Митрофанова В.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   Постановление  вступает в силу со   дня  его   подписания.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   настоящее    Постановление   на    сайте   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4:00Z</dcterms:created>
  <dc:creator>Орготдел</dc:creator>
  <dc:description/>
  <cp:keywords/>
  <dc:language>en-US</dc:language>
  <cp:lastModifiedBy>Иванова Е В</cp:lastModifiedBy>
  <cp:lastPrinted>2019-02-18T10:04:00Z</cp:lastPrinted>
  <dcterms:modified xsi:type="dcterms:W3CDTF">2019-02-20T04:57:00Z</dcterms:modified>
  <cp:revision>47</cp:revision>
  <dc:subject/>
  <dc:title>                          </dc:title>
</cp:coreProperties>
</file>