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8</w:t>
      </w:r>
      <w:r>
        <w:rPr>
          <w:color w:val="000000"/>
          <w:sz w:val="20"/>
          <w:szCs w:val="20"/>
        </w:rPr>
        <w:t xml:space="preserve">.02.2019 г.  № 97, от 11.02.2019 г. № 109  </w:t>
      </w:r>
      <w:r>
        <w:rPr>
          <w:sz w:val="20"/>
          <w:szCs w:val="20"/>
        </w:rPr>
        <w:t xml:space="preserve">проводит  </w:t>
      </w:r>
      <w:r>
        <w:rPr>
          <w:b/>
          <w:sz w:val="20"/>
          <w:szCs w:val="20"/>
        </w:rPr>
        <w:t>22.03.2018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 ставка арендной платы на право заключения договора аренды на земельный участок с  кадастровым     номером      63:29:0401006:20      площадью   138 247 кв.м., расположен по адресу: Самарская область, Похвистневский район, юго-восточнее с.Исаково,   категория земель - земли сельскохозяйственного назначения, разрешенное использование -  для сельскохозяйственного  использования. Начальная (минимальная) цена предмета торгов – 6 698,07 рублей,  шаг аукциона установлен в размере 3%, что составляет – 200,94 рублей,  размер задатка определен 50% начальной цены, что составляет – 3 349,04 рублей. Срок аренды 25 лет.</w:t>
      </w:r>
    </w:p>
    <w:p>
      <w:pPr>
        <w:pStyle w:val="Normal"/>
        <w:jc w:val="both"/>
        <w:rPr/>
      </w:pPr>
      <w:r>
        <w:rPr>
          <w:b/>
          <w:bCs/>
          <w:i/>
          <w:iCs/>
          <w:sz w:val="20"/>
          <w:szCs w:val="20"/>
        </w:rPr>
        <w:t xml:space="preserve">ЛОТ № 2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101010:13      площадью  78 062 кв.м., расположен по адресу:   Самарская   область,     Похвистневский        район, с/п Кротково, южнее с.Абдул-Завод,   категория земель - земли сельскохозяйственного назначения, разрешенное использование -  размещение сельскохозяйственных угодий.</w:t>
      </w:r>
      <w:r>
        <w:rPr>
          <w:bCs/>
          <w:sz w:val="20"/>
          <w:szCs w:val="20"/>
        </w:rPr>
        <w:t xml:space="preserve"> </w:t>
      </w:r>
      <w:r>
        <w:rPr>
          <w:sz w:val="20"/>
          <w:szCs w:val="20"/>
        </w:rPr>
        <w:t>Начальная (минимальная) цена предмета торгов – 3 782,10 рублей,  шаг аукциона установлен в размере 3%, что составляет – 113,46 рублей,  размер задатка определен 50% начальной цены, что составляет – 1 891,05 рублей. Срок аренды 25 лет.</w:t>
      </w:r>
    </w:p>
    <w:p>
      <w:pPr>
        <w:pStyle w:val="Normal"/>
        <w:jc w:val="both"/>
        <w:rPr/>
      </w:pPr>
      <w:r>
        <w:rPr>
          <w:b/>
          <w:bCs/>
          <w:i/>
          <w:iCs/>
          <w:sz w:val="20"/>
          <w:szCs w:val="20"/>
        </w:rPr>
        <w:t xml:space="preserve">ЛОТ № 3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000000:1005      площадью   245 461  кв.м., расположен по адресу: Самарская область, Похвистневский район, сельское поселение Старый Аманак, в районе п.Сапожниковский,   категория земель - земли сельскохозяйственного назначения, разрешенное использование -  сельскохозяйственное использование (для сенокошения). Начальная (минимальная) цена предмета торгов –     11892,59 рублей,  шаг аукциона установлен в размере 3%, что составляет – 356,78 рублей,  размер задатка определен 50% начальной цены, что составляет – 5 946,30 рублей. Срок аренды 25 лет.</w:t>
      </w:r>
    </w:p>
    <w:p>
      <w:pPr>
        <w:pStyle w:val="Normal"/>
        <w:jc w:val="both"/>
        <w:rPr/>
      </w:pPr>
      <w:r>
        <w:rPr>
          <w:b/>
          <w:bCs/>
          <w:i/>
          <w:iCs/>
          <w:sz w:val="20"/>
          <w:szCs w:val="20"/>
        </w:rPr>
        <w:t xml:space="preserve">ЛОТ № 4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000000:1012   площадью  3 037 390 кв.м., расположен по адресу: Самарская область,     Похвистневский    район, с/п Старый Аманак, 6 км северо-восточнее п.Сапожниковский,   категория земель - земли сельскохозяйственного назначения, разрешенное использование -  размещение сельскохозяйственных угодий. Начальная (минимальная) цена предмета торгов –     147 161,55 рублей,  шаг аукциона установлен в размере 3%, что составляет – 4 414,85 рублей,  размер задатка определен 50% начальной цены, что составляет – 73 580,78 рублей. Срок аренды 25 лет.</w:t>
      </w:r>
    </w:p>
    <w:p>
      <w:pPr>
        <w:pStyle w:val="Normal"/>
        <w:jc w:val="both"/>
        <w:rPr/>
      </w:pPr>
      <w:r>
        <w:rPr>
          <w:b/>
          <w:bCs/>
          <w:i/>
          <w:iCs/>
          <w:sz w:val="20"/>
          <w:szCs w:val="20"/>
        </w:rPr>
        <w:t xml:space="preserve">ЛОТ № 5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703007:74      площадью   49 991 кв.м., расположен по адресу: Российская Федерация, Самарская область, Похвистневский район, с/п Старый Аманак, северо-восточнее с.Старый Аманак в 1,5 км,   категория земель - земли сельскохозяйственного назначения, разрешенное использование -  размещение зданий, строений, сооружений, используемых для производства, хранения и первичной переработки сельскохозяйственной продукции. Начальная (минимальная) цена предмета торгов – 3 959,29 рублей,  шаг аукциона установлен в размере 3%, что составляет – 118,78 рублей,  размер задатка определен 50% начальной цены, что составляет – 1 979,65 рублей. Срок аренды 25 лет.</w:t>
      </w:r>
    </w:p>
    <w:p>
      <w:pPr>
        <w:pStyle w:val="Normal"/>
        <w:jc w:val="both"/>
        <w:rPr/>
      </w:pPr>
      <w:r>
        <w:rPr>
          <w:b/>
          <w:bCs/>
          <w:i/>
          <w:iCs/>
          <w:sz w:val="20"/>
          <w:szCs w:val="20"/>
        </w:rPr>
        <w:t xml:space="preserve">ЛОТ № 6 </w:t>
      </w:r>
      <w:r>
        <w:rPr>
          <w:sz w:val="20"/>
          <w:szCs w:val="20"/>
        </w:rPr>
        <w:t>–</w:t>
      </w:r>
      <w:r>
        <w:rPr>
          <w:bCs/>
          <w:sz w:val="20"/>
          <w:szCs w:val="20"/>
        </w:rPr>
        <w:t xml:space="preserve"> </w:t>
      </w:r>
      <w:r>
        <w:rPr>
          <w:sz w:val="20"/>
          <w:szCs w:val="20"/>
        </w:rPr>
        <w:t xml:space="preserve">ставка арендной платы на право заключения договора аренды на </w:t>
      </w:r>
      <w:r>
        <w:rPr>
          <w:bCs/>
          <w:sz w:val="20"/>
          <w:szCs w:val="20"/>
        </w:rPr>
        <w:t xml:space="preserve">земельный  участок  </w:t>
      </w:r>
      <w:r>
        <w:rPr>
          <w:sz w:val="20"/>
          <w:szCs w:val="20"/>
        </w:rPr>
        <w:t>с  кадастровым     номером      63:29:0703007:73      площадью   38 231 кв.м., расположен по адресу: Российская Федерация, Самарская область, Похвистневский район, с/п Старый Аманак, северо-восточнее с.Старый Аманак в 1,2 км,   категория земель - земли сельскохозяйственного назначения, разрешенное   использование -  размещение   зданий,    строений, сооружений, используемых для производства, хранения и первичной переработки сельскохозяйственной продукции. Начальная (минимальная) цена предмета торгов – 3 027,90 рублей,  шаг аукциона установлен в размере 3%, что составляет – 91,00 рублей,  размер задатка определен 50% начальной цены, что составляет – 1513,95 рублей. Срок аренды 25 лет.</w:t>
      </w:r>
    </w:p>
    <w:p>
      <w:pPr>
        <w:pStyle w:val="Normal"/>
        <w:jc w:val="both"/>
        <w:rPr/>
      </w:pP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18.02.2019г., дата окончания – 18.03.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7.03.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ам №№ 1,2 – 36634428, лот №№ 3,4,5,6 - 36634456.</w:t>
      </w:r>
    </w:p>
    <w:p>
      <w:pPr>
        <w:pStyle w:val="Normal"/>
        <w:jc w:val="both"/>
        <w:rPr/>
      </w:pPr>
      <w:r>
        <w:rPr>
          <w:sz w:val="20"/>
          <w:szCs w:val="20"/>
        </w:rPr>
        <w:t xml:space="preserve"> </w:t>
      </w:r>
      <w:r>
        <w:rPr>
          <w:sz w:val="20"/>
          <w:szCs w:val="20"/>
        </w:rPr>
        <w:t>Определение участников торгов - 20.03.2019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105013050000120, ОКТМО по лотам №№ 1,2 – 36634428, лот №№ 3,4,5,6 - 36634456.</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pPr>
      <w:r>
        <w:rPr>
          <w:sz w:val="20"/>
          <w:szCs w:val="20"/>
        </w:rPr>
        <w:t>принимая решение об участии в аукционе по продаже ставки арендной платы на право заключения договора аренды на  земельный участок</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pPr>
      <w:r>
        <w:rPr>
          <w:sz w:val="20"/>
          <w:szCs w:val="20"/>
        </w:rPr>
        <w:t>- внести арендную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2-13T09:18:00Z</cp:lastPrinted>
  <dcterms:modified xsi:type="dcterms:W3CDTF">2019-02-13T07:33:00Z</dcterms:modified>
  <cp:revision>206</cp:revision>
  <dc:subject/>
  <dc:title/>
</cp:coreProperties>
</file>