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481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2"/>
          <w:szCs w:val="22"/>
        </w:rPr>
        <w:t>Об утверждении отчета о реализации 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граммы «Ветераны муниципального района Похвистневский на 2018-2022 годы» за 2018 год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уководствуясь Уставом муниципального района Похвистневский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 реализации муниципальной программы «Ветераны муниципального района Похвистневский на 2018-2022 годы» за 2018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 Главы района по капитальному строительству, архитектуре и градостроительству, жилищно-коммунальному и дорожному хозяйству Администрации муниципального района Похвистневский  Райкова С.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Постановление на сайте Администрации муниципального района Похвистневский Самарской области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                    Ю.Ф. Ряб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МУНИЦИПАЛЬНОЙ ПРОГРАММ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ТЕРАНЫ МУНИЦИПАЛЬНОГО РАЙОНА ПОХВИСТНЕВСКИЙ                   НА 2018-2022 ГОДЫ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ЗА 2018 ГОД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«Ветераны муниципального района Похвистневский на 2018-2022 годы», между Министерством строительства Самарской области и Администрацией муниципального района Похвистневский Самарской области заключено Соглашение № 52   от     23.03.2018г. о предоставлении и расходовании субсидий из областного бюджета местным бюджетам в целях софинансирования расходных обязательств муниципальных образований в Самарской области по предоставлению социальных выплат ветеранам Великой Отечественной войны 1941-1945 годов, вдовам инвалидов и участников Великой Отечественной войны 1941-1945 годов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на проведение мероприятий, направленных на улучшение условий их проживания, в муниципальном районе в 2018 году за счет бюджетов всех уровней были предусмотрены средства в размере 702,12765 тыс.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областного бюджета предоставлена Субсидия в размере  658,0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елено средств из местного бюджета 44,12765 тыс. рублей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а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Похвистневский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арской области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709 от 18.10.2013 г.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муниципальной программы «Ветераны муниципального района Похвистневский на 2018-2022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«Ветераны муниципального района Похвистневский на 2018-2022 годы» разработана в соответствии с Постановлением Правительства Самарской области от 27 ноября 2013 г. №669 (ред. от 09.02.2018 № 64) «Об утверждении государственной программы Самарской области «Государственная поддержка собственников жилья» на 2014-2020 годы и постановления Правительства Самарской области от 06.03.2018 г. №126 «Об утверждении Порядка определения предельной доли участия средств областного бюджета в софинансировании расходных обязательств муниципальных образований Самарской области по предоставлению социальных выплат ветеранам Великой Отечественной войны 1941-1945 годов, вдовам инвалидов и участников Великой Отечественной войны 1941-1945 годов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на проведение мероприятий, направленных на улучшение условий их проживания, Уставом муниципального района Похвистневский Самарской област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рамма реализуется за счет средств областного и местного бюджетов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на основе следующего показателя: Ветераны, получившие единовременную социальную выплату на осуществление мероприятий, направленных на улучшение условий проживания (Форма 1) и соответствует 1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еднее значение показателя оценки полноты финансирования реализации программы в 2018 году составляет 1 (Форма 2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гласно Формам 1,2 муниципальной программы «Ветераны муниципального района Похвистневский на 2018-2022 годы» по результатам 2018 года имеет высокий уровень эффективности.</w:t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формирования и реализации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АЛИЗАЦИИ МУНИЦИПАЛЬНОЙ ПРОГРАММЫ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ЕТЕРАНЫ МУНИЦИПАЛЬНОГО РАЙОНА ПОХВИСТНЕВСКИЙ НА 2018-2022 ГОДЫ»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1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ЯНВАРЬ-ДЕКАБР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18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251"/>
        <w:gridCol w:w="1471"/>
        <w:gridCol w:w="2016"/>
        <w:gridCol w:w="2016"/>
        <w:gridCol w:w="1669"/>
        <w:gridCol w:w="1669"/>
      </w:tblGrid>
      <w:tr>
        <w:trPr/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оки</w:t>
            </w:r>
          </w:p>
        </w:tc>
        <w:tc>
          <w:tcPr>
            <w:tcW w:w="5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ели, задачи и целевые показател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цент выполнения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89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ение мероприятий по улучшению условий проживания ветеранов ВОв 1941-1945 годов, вдов инвалидов и участников ВОв 1941-1945 годов, а также бывших несовершеннолетних узников концлагерей, гетто и других мест принудительного содержания в период Второй мировой войн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Человек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=1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МЕРОПРИЯТИЙ МУНИЦИПАЛЬНОЙ ПРОГРАММЫ 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ВЕТЕРАНЫ МУНИЦИПАЛЬНОГО РАЙОНА ПОХВИСТНЕВСКИЙ НА 2018-2022 ГОДЫ»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u w:val="single"/>
        </w:rPr>
        <w:t>ЯНВАРЬ-ДЕКАБР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18 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4676"/>
        <w:gridCol w:w="2072"/>
        <w:gridCol w:w="2003"/>
        <w:gridCol w:w="2044"/>
        <w:gridCol w:w="2752"/>
      </w:tblGrid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оки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мероприятия/ Источники расходов на финансирование</w:t>
            </w:r>
          </w:p>
        </w:tc>
        <w:tc>
          <w:tcPr>
            <w:tcW w:w="6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ъем расходов на выполнение мероприятия, тыс.рублей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цент выполнен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ГО ПО МУНИЦИПАЛЬНОЙ ПРОГРАММЕ, В ТОМ ЧИСЛ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52,1276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52,1276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4,1276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4,1276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 том числе субсидии из местного бюдже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58,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58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16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=1</w:t>
      </w:r>
    </w:p>
    <w:sectPr>
      <w:type w:val="nextPage"/>
      <w:pgSz w:orient="landscape" w:w="16838" w:h="11906"/>
      <w:pgMar w:left="85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15:00Z</dcterms:created>
  <dc:creator>Орготдел</dc:creator>
  <dc:description/>
  <cp:keywords/>
  <dc:language>en-US</dc:language>
  <cp:lastModifiedBy>Иванова Е В</cp:lastModifiedBy>
  <cp:lastPrinted>2018-04-12T14:15:00Z</cp:lastPrinted>
  <dcterms:modified xsi:type="dcterms:W3CDTF">2019-02-04T07:07:00Z</dcterms:modified>
  <cp:revision>88</cp:revision>
  <dc:subject/>
  <dc:title>                          </dc:title>
</cp:coreProperties>
</file>