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left="709" w:right="48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 утверждении отчета о    реализации      муниципальной программы  «Развитие сети  образовательных учреждений, реализующих программы общего образования в муниципальном районе  Похвистневский Самарской области           на 2018-2022 годы»</w:t>
      </w:r>
    </w:p>
    <w:p>
      <w:pPr>
        <w:pStyle w:val="Normal"/>
        <w:tabs>
          <w:tab w:val="clear" w:pos="708"/>
          <w:tab w:val="left" w:pos="567" w:leader="none"/>
        </w:tabs>
        <w:ind w:left="709" w:right="555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2018 год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от 18.10.2013  №709 «Об утверждении Порядка формирования и реализации муниципальных программ», Администрация муниципального района Похвистневский Самарской области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ет о реализации муниципальной программы «Развитие сети  образовательных учреждений, реализующих программы общего образования в муниципальном районе  Похвистневский Самарской области на 2018-2022 годы» за  2018 года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 Главы района по  капитальному  строительству, архитектуре и градостроительству, жилищно-коммунальному и дорожному хозяйству Администрации муниципального района Похвистневский Райкова С.В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стить Постановление на сайте Администрации муниципального района Похвистневский Самарской области в сети Интернет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Ю.Ф. Ряб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К МУНИЦИПАЛЬНОЙ ПРОГРАММ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ети  образовательных учреждений, реализующих программы общего образования в муниципальном районе  Похвистневский Самарской области на 2018-2022 годы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ЧЕТ ЗА 2018 ГОД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«Развитие сети  образовательных учреждений, реализующих программы общего образования в муниципальном районе  Похвистневский Самарской области на 2018-2022 годы» между Министерством образования и науки  Самарской области и Администрацией муниципального района Похвистневский Самарской области заключено Соглашение № 47  от 15.03.2018г. на проведение капитального ремонта здания образовательного учреждения, в муниципальном районе в 2018 году за счет бюджетов всех уровней были предусмотрены средства по объекту: «Проведение второго этапа мероприятия «Капитальный ремонт здания ГБОУ СОШ с. Большой Толкай по адресу: с. Большой Толкай, ул. Полевая, д.140» в размере 28 355,4353 тыс. рублей, в том числ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областного бюджета предоставлена Субсидия в размере  24 102,120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елено средств из местного бюджета 4 253,31530 тыс. рублей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м о социально-экономическом сотрудничестве №18-03591-010/3220618/1764С от 25.06.2018г. АО «Самаранефтегаз» выделены средства в размере 6 300 000,00 рублей, из них 4 500 000 рублей на объект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Капитальный ремонт здания ГБОУ СОШ с.Большой Толкай, расположенного по адресу: Самарская обл., Похвистневский р-он, с.Б.Толкай, ул.Полевая, д.140»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сети  образовательных учреждений, реализующих программы общего образования в муниципальном районе  Похвистневский Самарской области на 2018-2022 годы»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8 год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оводится по следующим направлениям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й целей и решения задач Программы (выполнения индикаторов) 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2- форма 1).</w:t>
      </w:r>
    </w:p>
    <w:p>
      <w:pPr>
        <w:pStyle w:val="Normal"/>
        <w:spacing w:lineRule="auto" w:line="276"/>
        <w:jc w:val="both"/>
        <w:rPr/>
      </w:pPr>
      <w:r>
        <w:rPr/>
        <w:t>Результативность программы будет оцениваться на основе целевых показателей, определенных для оценки эффективности  реализуемых мероприятий Программы.</w:t>
      </w:r>
    </w:p>
    <w:tbl>
      <w:tblPr>
        <w:tblW w:w="6019" w:type="dxa"/>
        <w:jc w:val="left"/>
        <w:tblInd w:w="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302"/>
        <w:gridCol w:w="1701"/>
      </w:tblGrid>
      <w:tr>
        <w:trPr/>
        <w:tc>
          <w:tcPr>
            <w:tcW w:w="2016" w:type="dxa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=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/1+1/1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 1</w:t>
            </w:r>
          </w:p>
        </w:tc>
      </w:tr>
      <w:tr>
        <w:trPr/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средств бюджета района                 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1- форма 2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средств бюджета тем выше. Чем выше уровень достижения плановых значений показателей (индикаторов). Рассчитывается как среднее арифметической значение отношений фактически достигнутых значений и плановых значений целевых показателей муниципальной программы за отчетный  период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1=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методикой оценки эффективности (приложение 7 к Постановлению 709 от 18.10.2013 г.) Программа «Развитие сети  образовательных учреждений, реализующих программы общего образования в муниципальном районе  Похвистневский Самарской области на 2018-2022 годы» за 2018 год имеет высокий уровень эффективности муниципальн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6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рядку формирования и реализации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программ муниципального района Похвистневский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АЛИЗАЦИИ МУНИЦИПАЛЬНОЙ ПРОГРАММ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сети  образовательных учреждений, реализующих программы общего образования в муниципальном районе  Похвистневский Самарской области на 2018-2022 годы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ЦЕЛЕВЫХ ПОКАЗАТЕЛЕЙ МУНИЦИПАЛЬНОЙ ПРОГРАММЫ 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18</w:t>
      </w:r>
      <w:r>
        <w:rPr/>
        <w:t xml:space="preserve"> ГОД</w:t>
      </w:r>
    </w:p>
    <w:tbl>
      <w:tblPr>
        <w:tblW w:w="14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5824"/>
        <w:gridCol w:w="1474"/>
        <w:gridCol w:w="1528"/>
        <w:gridCol w:w="1494"/>
        <w:gridCol w:w="1461"/>
        <w:gridCol w:w="2110"/>
      </w:tblGrid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5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 и целевые показатели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 от планового значения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ачества и доступности общеобразовательных услуг в муниципальном районе Похвистневский Самарской обла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дач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, равных возможностей в получении качественного образования в соответствии с современными требования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евой показатель 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ежегодно вводимых в эксплуатацию зданий образовательных учреждений после капитального ремон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2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МЕРОПРИЯТИЙ МУНИЦИПАЛЬНОЙ ПРОГРАММЫ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сети  образовательных учреждений, реализующих программы общего образования в муниципальном районе  Похвистневский Самарской области на 2018-2022 годы»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18</w:t>
      </w:r>
      <w:r>
        <w:rPr/>
        <w:t xml:space="preserve"> год</w:t>
      </w:r>
    </w:p>
    <w:tbl>
      <w:tblPr>
        <w:tblW w:w="14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996"/>
        <w:gridCol w:w="2464"/>
        <w:gridCol w:w="2464"/>
        <w:gridCol w:w="2465"/>
        <w:gridCol w:w="2465"/>
      </w:tblGrid>
      <w:tr>
        <w:trPr/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/источники расходов на финансирование</w:t>
            </w:r>
          </w:p>
        </w:tc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выполнение мероприятий, тыс. рублей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 от планового значения</w:t>
            </w:r>
          </w:p>
        </w:tc>
      </w:tr>
      <w:tr>
        <w:trPr/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, В ТОМ ЧИСЛ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14,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14,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ьзованные бюджетные назначения за прошедший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убсидии из местного бюдже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861,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861,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53,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53,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3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ИРОВАНИЕ ОБЪЕКТОВ КАПИТАЛЬНОГО СТРОИТЕЛЬСТВА ЗА СЧЕТ ВСЕХ ИСТОЧНИКОВ РЕСУРСНОГО ОБЕСПЕЧЕНИЯ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 ГОД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5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07"/>
        <w:gridCol w:w="890"/>
        <w:gridCol w:w="867"/>
        <w:gridCol w:w="830"/>
        <w:gridCol w:w="787"/>
        <w:gridCol w:w="767"/>
        <w:gridCol w:w="657"/>
        <w:gridCol w:w="914"/>
        <w:gridCol w:w="963"/>
        <w:gridCol w:w="983"/>
        <w:gridCol w:w="834"/>
        <w:gridCol w:w="812"/>
        <w:gridCol w:w="106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4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ов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выполн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выполне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выполне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вы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411" w:hRule="atLeast"/>
        </w:trPr>
        <w:tc>
          <w:tcPr>
            <w:tcW w:w="156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второго этапа мероприятия «Капитальный ремонт здания ГБОУ СОШ с. Большой Толкай по адресу: с. Большой Толкай, ул. Полевая, д.140»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14,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14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,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61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61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питальный ремонт здания ГБОУ СОШ с.Большой Толкай, расположенного по адресу: Самарская обл., Похвистневский р-он, с.Б.Толкай, ул.Полевая, д.140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15:00Z</dcterms:created>
  <dc:creator>Орготдел</dc:creator>
  <dc:description/>
  <cp:keywords/>
  <dc:language>en-US</dc:language>
  <cp:lastModifiedBy>Иванова Е В</cp:lastModifiedBy>
  <cp:lastPrinted>2019-02-04T11:25:00Z</cp:lastPrinted>
  <dcterms:modified xsi:type="dcterms:W3CDTF">2019-02-04T07:25:00Z</dcterms:modified>
  <cp:revision>171</cp:revision>
  <dc:subject/>
  <dc:title>                          </dc:title>
</cp:coreProperties>
</file>