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67" w:right="48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      муниципальной программы  «Развитие сети дошкольных  образовательных учреждений, в муниципальном районе  Похвистневский Самарской области на 2018-2022 годы»</w:t>
      </w:r>
    </w:p>
    <w:p>
      <w:pPr>
        <w:pStyle w:val="Normal"/>
        <w:tabs>
          <w:tab w:val="clear" w:pos="708"/>
          <w:tab w:val="left" w:pos="567" w:leader="none"/>
        </w:tabs>
        <w:ind w:left="567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2018 год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Развитие сети дошкольных образовательных учреждений, в муниципальном районе Похвистневский Самарской области на 2015-2019 годы» за 2018 года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 капитальному  строительству, архитектуре и градостроительству, жилищно-коммунальному и дорожному хозяйству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Ю.Ф. Ряб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 НА 2018-2022 ГОД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ЗА 2018 ГОД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Развитие сети дошкольных образовательных учреждений в муниципальном районе Похвистневский Самарской области на 2015-2019 годы» Соглашением о социально-экономическом сотрудничестве №18-04677-010/3220618/2674Д от 29.08.2018г.  АО «Самаранефтегаз» выделены средства в размере 76 000 000,00  рублей по объект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ектирование и строительство детского сада на 90 мест в с. Алькино муниципального района Похвистневский Самарской области», расположенного по адресу: Самарская область, Похвистневский район, с. Алькино, ул. Молодежная, д.19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на 2018-2022 годы»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й целей и решения задач Программы (выполнения индикаторов)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- форма 1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 реализуемых мероприятий Программ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2=(1+0,93)/2=0,965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- форма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тем выше. Чем выше уровень достижения плановых значений показателей (индикаторов). Рассчитывается как среднее арифметической значение отношений фактически достигнутых значений и плановых значений целевых показателей муниципальной программы за отчетный  пери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(приложение 7 к Постановлению 709 от 18.10.2013 г.) Программа «Развитие сети дошкольных образовательных учреждений в муниципальном районе Похвистневский Самарской области на 2018-2022 годы» в 2018 г. имеет высокий уровень эффективности муниципальной программ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я по дальнейшей реализации муниципальной программы -  продолжить до полного освоения и ввода объекта (детского сада на 90 мест в с. Алькино) в эксплуатацию, в связи с высокой социальной значимостью объекта. За 2018 год освоение составило 70 964,66211 тыс.рублей, строительство детского сада выполнено на 65%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6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и реализации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программ 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на 2018-2022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ВЫХ ПОКАЗАТЕЛЕЙ МУНИЦИПАЛЬНОЙ ПРОГРАММЫ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8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01"/>
        <w:gridCol w:w="1486"/>
        <w:gridCol w:w="2112"/>
        <w:gridCol w:w="2112"/>
        <w:gridCol w:w="1577"/>
        <w:gridCol w:w="261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и доступности дошкольных образовательных услуг в муниципальном районе Похвистневский Самарской обла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равных возможностей в получении качественного дошкольного образования в соответствии с современными требования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жегодно вводимых в эксплуатацию новых дошкольных образовательных учрежд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водимых мест в дошкольных образовательных учреждениях за счет строитель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жегодно реконструированных зданий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МУНИЦИПАЛЬНОЙ ПРОГРАММЫ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на 2018-2022 годы»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2018 </w:t>
      </w:r>
      <w:r>
        <w:rPr/>
        <w:t>год</w:t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96"/>
        <w:gridCol w:w="2464"/>
        <w:gridCol w:w="2464"/>
        <w:gridCol w:w="2465"/>
        <w:gridCol w:w="2465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и, тыс.рублей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3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64,662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по муниципальным контрактам, заключенным 2018-2019 годы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ые бюджетные назначения за прошедши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убсидии из местного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3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64,662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 ОБЪЕКТОВ КАПИТАЛЬНОГО СТРОИТЕЛЬСТВА ЗА СЧЕТ ВСЕХ ИСТОЧНИКОВ РЕСУРСНОГО ОБЕСПЕЧЕНИЯ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5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8"/>
        <w:gridCol w:w="1087"/>
        <w:gridCol w:w="1415"/>
        <w:gridCol w:w="1297"/>
        <w:gridCol w:w="1186"/>
        <w:gridCol w:w="1363"/>
        <w:gridCol w:w="1358"/>
        <w:gridCol w:w="858"/>
        <w:gridCol w:w="847"/>
        <w:gridCol w:w="1135"/>
        <w:gridCol w:w="677"/>
        <w:gridCol w:w="639"/>
        <w:gridCol w:w="114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5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ектирование и строительство детского сада на 90 мест в с. Алькино муниципального района Похвистневский Самарской области», расположенного по адресу: Самарская область, Похвистневский район, с. Алькино, ул. Молодежная, д.19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64,662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64,662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7-04-13T15:55:00Z</cp:lastPrinted>
  <dcterms:modified xsi:type="dcterms:W3CDTF">2019-02-04T07:21:00Z</dcterms:modified>
  <cp:revision>159</cp:revision>
  <dc:subject/>
  <dc:title>                          </dc:title>
</cp:coreProperties>
</file>