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1.01.2019 </w:t>
            </w:r>
            <w:r>
              <w:rPr>
                <w:rFonts w:cs="Times New Roman"/>
              </w:rPr>
              <w:t>№</w:t>
            </w:r>
            <w:r>
              <w:rPr/>
              <w:t xml:space="preserve"> 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О внесении изменений в муниципальную программу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Развитие сети образовательных учреждений,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еализующих программы общего образован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муниципальном районе Похвистневский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амарской области  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№709 «Об утверждении Порядка формирования и реализации муниципальных программ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, утвержденную Постановлением Администрации муниципального района Похвистневский Самарской области от 04.05.2017 №371 (внесение измен. от 12.04.2018 №277, от 03.07.2018 №507) следующие изменения:</w:t>
      </w:r>
    </w:p>
    <w:p>
      <w:pPr>
        <w:pStyle w:val="Normal"/>
        <w:spacing w:lineRule="auto" w:line="27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раздел «Финансирование Программы и источники финансирования» изложить в новой редакции: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238 194,31 тыс. рублей, в том  числе по годам: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8 году – 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 614,4тыс. рублей: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 253,3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3861,1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безвозмездных поступлений – 4 500,0 тыс. руб.;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102 579,91 тыс. рублей: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5 386,9865 тыс. рублей;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87 192,9235 тыс. рублей;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11 000,0 тыс. рублей:</w:t>
      </w:r>
    </w:p>
    <w:p>
      <w:pPr>
        <w:pStyle w:val="Normal"/>
        <w:spacing w:lineRule="auto" w:line="276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7 000,0 тыс. рублей;</w:t>
      </w:r>
    </w:p>
    <w:p>
      <w:pPr>
        <w:pStyle w:val="Normal"/>
        <w:spacing w:lineRule="auto" w:line="276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 000,0 тыс. рублей;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1 году – 23 000,0 тыс. рублей:</w:t>
      </w:r>
    </w:p>
    <w:p>
      <w:pPr>
        <w:pStyle w:val="Normal"/>
        <w:spacing w:lineRule="auto" w:line="276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914,6 тыс. рублей;</w:t>
      </w:r>
    </w:p>
    <w:p>
      <w:pPr>
        <w:pStyle w:val="Normal"/>
        <w:spacing w:lineRule="auto" w:line="276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9 085,4 тыс. рублей;</w:t>
      </w:r>
    </w:p>
    <w:p>
      <w:pPr>
        <w:pStyle w:val="Normal"/>
        <w:spacing w:lineRule="auto" w:line="276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2 году – 69 000,0 тыс. рублей:</w:t>
      </w:r>
    </w:p>
    <w:p>
      <w:pPr>
        <w:pStyle w:val="Normal"/>
        <w:spacing w:lineRule="auto" w:line="276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9 935,8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49 064,2 тыс. рублей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риложение 2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изложить в новой редакции согласно приложению 2 к настоящему Постановлению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                                   В.А. Ятманкина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а района 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autoSpaceDE w:val="true"/>
        <w:jc w:val="right"/>
        <w:outlineLvl w:val="0"/>
        <w:rPr/>
      </w:pPr>
      <w:r>
        <w:rPr/>
        <w:t xml:space="preserve">                  </w:t>
      </w:r>
    </w:p>
    <w:tbl>
      <w:tblPr>
        <w:tblW w:w="151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524"/>
        <w:gridCol w:w="1536"/>
        <w:gridCol w:w="1441"/>
        <w:gridCol w:w="1185"/>
        <w:gridCol w:w="1195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left="-313" w:firstLine="313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8 - 2022 годах"</w:t>
            </w:r>
          </w:p>
        </w:tc>
      </w:tr>
      <w:tr>
        <w:trPr>
          <w:trHeight w:val="990" w:hRule="atLeast"/>
        </w:trPr>
        <w:tc>
          <w:tcPr>
            <w:tcW w:w="151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программных мероприятий муниципальной программы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ая стоимость (тыс.рублей)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Большой Толк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14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3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61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безвозмездных поступле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Крот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,8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,2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Подбель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579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579,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6,98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6,98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92,92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92,92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ООШ с. Красные Клю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ООШ с. Старогань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Старопохвистне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 194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 579,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490,68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86,98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35,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 203,62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192,92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064,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за счет безвозмездных поступ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8:00Z</dcterms:created>
  <dc:creator>Орготдел</dc:creator>
  <dc:description/>
  <cp:keywords/>
  <dc:language>en-US</dc:language>
  <cp:lastModifiedBy>Иванова Е В</cp:lastModifiedBy>
  <cp:lastPrinted>2018-07-13T11:18:00Z</cp:lastPrinted>
  <dcterms:modified xsi:type="dcterms:W3CDTF">2019-02-04T07:14:00Z</dcterms:modified>
  <cp:revision>4</cp:revision>
  <dc:subject/>
  <dc:title>                          </dc:title>
</cp:coreProperties>
</file>