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31.01.2019 </w:t>
            </w:r>
            <w:r>
              <w:rPr>
                <w:rFonts w:cs="Times New Roman"/>
              </w:rPr>
              <w:t>№</w:t>
            </w:r>
            <w:r>
              <w:rPr/>
              <w:t xml:space="preserve"> 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оценке эффективности реализ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редоста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муниципальных услуг» на 2018-2022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8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ценку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 Самарской  области  «Многофункциональный центр предоставления государственных и муниципальных услуг» на 2018-2022 годы»,  за 2018 год (прилагается)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  <w:t>Ю.Ф. Рябов</w:t>
      </w:r>
    </w:p>
    <w:p>
      <w:pPr>
        <w:pStyle w:val="Normal"/>
        <w:widowControl/>
        <w:suppressAutoHyphens w:val="true"/>
        <w:autoSpaceDE w:val="true"/>
        <w:ind w:left="5387" w:hanging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0" w:name="Par687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>Утверждена</w:t>
      </w:r>
    </w:p>
    <w:p>
      <w:pPr>
        <w:pStyle w:val="Normal"/>
        <w:widowControl/>
        <w:suppressAutoHyphens w:val="true"/>
        <w:autoSpaceDE w:val="true"/>
        <w:ind w:left="5387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новлением Администрации</w:t>
      </w:r>
    </w:p>
    <w:p>
      <w:pPr>
        <w:pStyle w:val="Normal"/>
        <w:widowControl/>
        <w:suppressAutoHyphens w:val="true"/>
        <w:autoSpaceDE w:val="true"/>
        <w:ind w:left="5387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го района Похвистневский Самарской области</w:t>
      </w:r>
    </w:p>
    <w:p>
      <w:pPr>
        <w:pStyle w:val="Normal"/>
        <w:widowControl/>
        <w:suppressAutoHyphens w:val="true"/>
        <w:autoSpaceDE w:val="true"/>
        <w:ind w:left="5387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31.01.2019 № 78</w:t>
      </w:r>
    </w:p>
    <w:p>
      <w:pPr>
        <w:pStyle w:val="Normal"/>
        <w:widowControl/>
        <w:suppressAutoHyphens w:val="true"/>
        <w:autoSpaceDE w:val="true"/>
        <w:ind w:left="5387" w:hanging="0"/>
        <w:jc w:val="center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ind w:left="538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Оценка эффективности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</w:t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80" w:after="11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8998" w:hanging="0"/>
        <w:jc w:val="center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widowControl/>
        <w:suppressAutoHyphens w:val="true"/>
        <w:autoSpaceDE w:val="true"/>
        <w:ind w:left="8998" w:hanging="0"/>
        <w:jc w:val="center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widowControl/>
        <w:suppressAutoHyphens w:val="true"/>
        <w:autoSpaceDE w:val="true"/>
        <w:ind w:left="8998" w:hanging="0"/>
        <w:jc w:val="center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района Похвистневский Самарской области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 разработана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Ф от  3 октября 2009 года №796 «О некоторых мерах по повышению качества предоставления государственных (муниципальных)  услуг»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 муниципального района Похвистневский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09.07.2013 года № 460 «О  создани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, Уставом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далее – МАУ МФЦ) осуществляет свою деятельность в соответствии с предметом и целями деятельности, определенными законодательством Российской Федерации, Самарской области и Уставом МАУ МФЦ, путем оказания государственных и муниципальных услуг.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8 году на финансирование муниципальной программы было предусмотрено 5751,9 тыс. рублей 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местного бюджета 5501,8 тыс. рублей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областного бюджета 26,1 тыс. рублей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 от приносящей доход деятельности 224,0 тыс. руб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ктическое исполнение составило 5751,9  тыс. рублей   или  100 %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 муниципальной программы 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 входят 2 подпрограммы: «Обеспеч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, «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.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о подпрограмме «Обеспеч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расходы составили 5741,9 тыс. рублей. Финансовый показатель данной подпрограммы выполнен на 100% от запланированной суммы. Основные мероприятия направлены на обеспечение эффективного функционирования  МАУ «МФЦ муниципального района Похвистневский» и создание оптимальных условий для деятельности работников учреждения.  На выполнение  данной подпрограммы были направлены следующие мероприятия:</w:t>
      </w:r>
    </w:p>
    <w:p>
      <w:pPr>
        <w:pStyle w:val="Normal"/>
        <w:widowControl/>
        <w:autoSpaceDE w:val="true"/>
        <w:ind w:firstLine="2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4"/>
        </w:rPr>
        <w:t>- оплата труда работников МАУ МФЦ предоставления государственных и муниципальных услуг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организация начислений и выплат по оплате труда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обеспечение деятельности МАУ МФЦ услугами связи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оплата коммунальных услуг, оказываемых в здании МАУ МФЦ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оплата работ, услуг по содержанию имущества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оплата прочих услуг, обеспечивающих работу консультантов – специалистов МАУ МФЦ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оплата расходов, направленных на увеличение стоимости материальных запасов;</w:t>
      </w:r>
    </w:p>
    <w:p>
      <w:pPr>
        <w:pStyle w:val="Normal"/>
        <w:widowControl/>
        <w:autoSpaceDE w:val="true"/>
        <w:ind w:firstLine="215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прочие расход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 в 2018 году достигнуты благоприятные условия для граждан и юридических лиц, обратившихся за оказанием государственных и муниципальных услуг. Качеством предоставления  государственных и муниципальных услуг граждане и юридические лица удовлетворены на 100%,  в системе ИАС МКГУ (мониторинг качества государственных услуг) каждая услуга, оказанная МАУ МФЦ оценена посетителем посредством проставления оценок.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Информационное освещение деятельност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запланировано 10 тыс. рублей,  финансирование составило 10 тыс. рублей, исполнение  100%,  в 2018 году были приобретены информационные брошюры (буклеты) и оформлены информационные стенды. C перечнем услуг, оказываемых МАУ «МФЦ муниципального района Похвистневский» можно ознакомиться на 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63.</w:t>
      </w:r>
      <w:r>
        <w:rPr>
          <w:rFonts w:cs="Times New Roman" w:ascii="Times New Roman" w:hAnsi="Times New Roman"/>
          <w:sz w:val="28"/>
          <w:szCs w:val="28"/>
          <w:lang w:val="en-US"/>
        </w:rPr>
        <w:t>sam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Для увеличения уровня информированности населения  МАУ «МФЦ муниципального района Похвистневский» на постоянной основе размещается информация на сайте Администрации муниципального района Похвистневский, тввиттере, сотрудники МФЦ участвуют в мероприятиях районного и поселенческого уровня, а также в целях популяризации МФЦ проводились акции «Георгиевская ленточка», «День пожилого человека», «8 марта», «Новогодняя игрушка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программы производится ежегодно на основе следующих показателей (Приложение 6 форма 1)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оличество жалоб посетителей МАУ МФЦ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удовлетворенность граждан качеством предоставления государственных и муниципальных услуг на основании анкетирования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формированность гражда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ращений граждан и юридических лиц в МАУ МФЦ.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казатели выполнены на 100%, количество обращений граждан  и юридических лиц в МАУ МФЦ увеличилось на 37%. 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ценка полноты финансирования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</w:rPr>
        <w:t xml:space="preserve">1 равна 1, оценка достижения плановых значений целевых показателей </w:t>
      </w:r>
      <w:r>
        <w:rPr>
          <w:rFonts w:cs="Times New Roman" w:ascii="Times New Roman" w:hAnsi="Times New Roman"/>
          <w:sz w:val="30"/>
          <w:szCs w:val="30"/>
          <w:lang w:val="en-US"/>
        </w:rPr>
        <w:t>Q</w:t>
      </w:r>
      <w:r>
        <w:rPr>
          <w:rFonts w:cs="Times New Roman" w:ascii="Times New Roman" w:hAnsi="Times New Roman"/>
          <w:sz w:val="30"/>
          <w:szCs w:val="30"/>
        </w:rPr>
        <w:t>2 равна 1,09. Уровень эффективности муниципальной программы высокий.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дальнейшем необходимо проводить оптимизацию и повышение качества предоставления муниципальных и государственных услуг для повышения эффективности муниципальной программы. </w:t>
      </w:r>
    </w:p>
    <w:p>
      <w:pPr>
        <w:pStyle w:val="Normal"/>
        <w:widowControl/>
        <w:autoSpaceDE w:val="true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грамма имеет высокое социально-экономическое значение для жителей района и рекомендована для дальнейшего выполнени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10" w:right="1418" w:gutter="51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6</w:t>
      </w:r>
    </w:p>
    <w:p>
      <w:pPr>
        <w:pStyle w:val="Normal"/>
        <w:ind w:left="963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 Порядку формирования и реализации</w:t>
      </w:r>
    </w:p>
    <w:p>
      <w:pPr>
        <w:pStyle w:val="Normal"/>
        <w:ind w:left="963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униципальных программ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Par693"/>
      <w:bookmarkEnd w:id="1"/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осударственных и муниципальных услуг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bookmarkStart w:id="2" w:name="Par697"/>
      <w:bookmarkEnd w:id="2"/>
      <w:r>
        <w:rPr>
          <w:rFonts w:cs="Times New Roman" w:ascii="Times New Roman" w:hAnsi="Times New Roman"/>
          <w:bCs/>
          <w:sz w:val="24"/>
          <w:szCs w:val="24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8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3" w:name="Par711"/>
            <w:bookmarkEnd w:id="3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жалоб посетителей МАУ МФЦ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4" w:name="Par713"/>
            <w:bookmarkEnd w:id="4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олучателей государственных и муниципальных услуг в МАУ МФЦ ответившим, что качеством услуг в МАУ МФЦ удовлетворены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бращений граждан и юридических лиц в МАУ МФЦ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0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46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количества обращений  в связи с расширением перечня оказываемых услуг, предоставлением комплекса государственных  и муниципальных услуг в одном месте, наличие комфортных условий и  активной работой  МФЦ по привлечению граждан  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граждан и юридических  лиц информированных о порядке, способах и условиях получения государственных и муниципальных услуг на базе МАУ МФЦ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5" w:name="Par726"/>
      <w:bookmarkStart w:id="6" w:name="Par726"/>
      <w:bookmarkEnd w:id="6"/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государственных и муниципальных услуг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униципального автономного учрежд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 2018 год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51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51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1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1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1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1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е влож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нужды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7" w:name="Par797"/>
            <w:bookmarkEnd w:id="7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1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ПОДПРОГРАММЕ 1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41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41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91,8,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91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91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91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4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8" w:name="Par813"/>
            <w:bookmarkEnd w:id="8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Капитальные вложения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направлению "Капитальные вложения"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9" w:name="Par830"/>
            <w:bookmarkEnd w:id="9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 Бюджетные инвестиции в объекты капитального строительства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инвестиции в объекты капитального строительства, всего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0" w:name="Par847"/>
            <w:bookmarkEnd w:id="1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 Иные капитальные вложения 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 1, всего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1" w:name="Par902"/>
            <w:bookmarkEnd w:id="11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рочие нужды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направлению "Прочие нужды"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 2, всего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 3, всего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2" w:name="Par926"/>
            <w:bookmarkEnd w:id="12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2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 4, всего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ПОДПРОГРАММЕ 2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3" w:name="Par936"/>
            <w:bookmarkEnd w:id="13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3 ("Обеспечивающая подпрограмма") 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ПОДПРОГРАММЕ 3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 5, всего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 6, всего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 них: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14" w:name="Par956"/>
      <w:bookmarkEnd w:id="14"/>
      <w:r>
        <w:rPr>
          <w:rFonts w:cs="Times New Roman" w:ascii="Times New Roman" w:hAnsi="Times New Roman"/>
          <w:bCs/>
          <w:sz w:val="28"/>
          <w:szCs w:val="28"/>
        </w:rPr>
        <w:t>Форма 3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ВСЕХ ИСТОЧНИКОВ РЕСУРСНОГО ОБЕСПЕЧ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8ГОД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2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6"/>
        <w:gridCol w:w="720"/>
        <w:gridCol w:w="720"/>
        <w:gridCol w:w="1559"/>
        <w:gridCol w:w="720"/>
        <w:gridCol w:w="720"/>
        <w:gridCol w:w="1449"/>
        <w:gridCol w:w="720"/>
        <w:gridCol w:w="751"/>
        <w:gridCol w:w="1451"/>
        <w:gridCol w:w="720"/>
        <w:gridCol w:w="756"/>
        <w:gridCol w:w="1359"/>
      </w:tblGrid>
      <w:tr>
        <w:trPr>
          <w:trHeight w:val="60" w:hRule="atLeast"/>
        </w:trPr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</w:tc>
        <w:tc>
          <w:tcPr>
            <w:tcW w:w="2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2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ия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ия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ия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ния</w:t>
            </w:r>
          </w:p>
        </w:tc>
      </w:tr>
      <w:tr>
        <w:trPr/>
        <w:tc>
          <w:tcPr>
            <w:tcW w:w="9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ПО МУНИЦИПАЛЬНОЙ ПРОГРАММ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5" w:name="Par974"/>
            <w:bookmarkEnd w:id="15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итель МАУ «МФЦ м.р. Похвистневский»                                                                 Черкасов С.В.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Arial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Орготдел</dc:creator>
  <dc:description/>
  <cp:keywords/>
  <dc:language>en-US</dc:language>
  <cp:lastModifiedBy>Иванова Е В</cp:lastModifiedBy>
  <cp:lastPrinted>2019-02-04T10:59:00Z</cp:lastPrinted>
  <dcterms:modified xsi:type="dcterms:W3CDTF">2019-02-04T06:59:00Z</dcterms:modified>
  <cp:revision>7</cp:revision>
  <dc:subject/>
  <dc:title>                          </dc:title>
</cp:coreProperties>
</file>