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8.01.2019  </w:t>
            </w:r>
            <w:r>
              <w:rPr>
                <w:rFonts w:cs="Times New Roman"/>
              </w:rPr>
              <w:t>№</w:t>
            </w:r>
            <w:r>
              <w:rPr/>
              <w:t xml:space="preserve"> 4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оценке эффективности 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1 годы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ценку эффективности реализации муниципальной программы </w:t>
      </w:r>
      <w:r>
        <w:rPr>
          <w:rFonts w:cs="Times New Roman" w:ascii="Times New Roman" w:hAnsi="Times New Roman"/>
          <w:w w:val="90"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1 годы</w:t>
      </w:r>
      <w:r>
        <w:rPr>
          <w:rFonts w:cs="Times New Roman" w:ascii="Times New Roman" w:hAnsi="Times New Roman"/>
          <w:sz w:val="28"/>
          <w:szCs w:val="28"/>
        </w:rPr>
        <w:t>, за 2018 год согласно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 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Ю. Ф. 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1.2019  № 4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93"/>
      <w:bookmarkStart w:id="1" w:name="Par69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1 годы (далее – Программа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18 год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. Основные цел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стабильного функционирования сельского хозяйства муниципального  района Похвистневский в условиях  действия норм и правил Всемирной торговой организации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финансовой устойчивости сельскохозяйственных товаропроизводителей муниципального района Похвистневский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емов производства сельскохозяйственной продукции и пищевых продуктов в муниципальном районе Похвистневский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ство и повышение эффективности использования в сельском хозяйстве земельных и других ресурсов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нкурентоспособности производимой на территории муниципального района Похвистневский сельскохозяйственной продукции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. Основными задачами Программы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вестиционной и инновационной привлекательности отрасли, развитие технического и технологического потенциала агропромышленного комплекса муниципального района Похвистневский, обновление и модернизация основных фондов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роста производства основных видов сельскохозяйственной продукции, производства пищевых продуктов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охранения и восстановления плодородия почв,  стимулирование эффективного использования земель сельскохозяйственного назначения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занятости и уровня жизни сельского населения муниципального района Похвистневский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ых форм хозяйствования, в том числе посредством создания новых крестьянских (фермерских) хозяйств и организации семейных животноводческих фер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697"/>
      <w:bookmarkStart w:id="3" w:name="Par697"/>
      <w:bookmarkEnd w:id="3"/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1. ДОСТИЖЕНИЕ ЦЕЛЕВЫХ ПОКАЗАТЕЛЕЙ ПРОГРАММЫ  ЗА  2018 год.</w:t>
      </w:r>
    </w:p>
    <w:tbl>
      <w:tblPr>
        <w:tblW w:w="104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440"/>
        <w:gridCol w:w="936"/>
        <w:gridCol w:w="1044"/>
        <w:gridCol w:w="900"/>
        <w:gridCol w:w="2592"/>
      </w:tblGrid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bookmarkStart w:id="4" w:name="Par726"/>
            <w:bookmarkEnd w:id="4"/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троки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начения целевого показ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 выполнения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Ожид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</w:tr>
      <w:tr>
        <w:trPr>
          <w:trHeight w:val="1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роцентах к предыдущему году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2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8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Низкие цены реализации сельскохозяйственной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Среднемесячная номинальная заработная плата в сельском хозяйст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бл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6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1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вые и зернобоб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ощадь закладки многолетних наса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ект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страхованных посевных площадей в общей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компании не заинтересовывают сельскохозяйственные организации  в страховании из-за сложившейся практики  невыплат при наступлении страхового случ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и, засеваемой элитными семенами, в общей площади посевов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</w:rPr>
              <w:t>Дефицит оборотных средств в хозяйствах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несение минеральных удобр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 д.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несение минеральных удобрений на 1 гектар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г.д.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</w:rPr>
              <w:t>Снижение показателя произошло по причине дефицита оборотных средств в хозяйствах района. Высокая стоимость минеральных удобрений, небольшая доля субсидирования, высокая доля фермеров, которые не могут приобретать такие дорогие средства хим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Уменьшилось  поголовье коров в сельскохозяйственных предприятиях и крестьянских (фермерских) хозяйствах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рост производственных мощностей по убою скота и его первичной переработ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фермерских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бъемы приобретения новой техники сельскохозяйственными товаропроизводителями всех форм собственности (включая ЛПХ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ра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3,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Кредитные организации многим не одобрили льготные 5 % креди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уборочные комба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6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рмоуборочные комба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Энергообеспеченность сельскохозяйственных организаций на 100 га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лошади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и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ощадь земельных участков, оформленных в собственность крестьянскими (фермерскими) хозяй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бъем производства хлеба и хлебобулочн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9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ВЫПОЛНЕНИЕ МЕРОПИЯТИЙ  ПРОГРАММЫ 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/>
        <w:t>за 2018 год</w:t>
      </w:r>
    </w:p>
    <w:tbl>
      <w:tblPr>
        <w:tblW w:w="106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71"/>
        <w:gridCol w:w="1281"/>
        <w:gridCol w:w="1440"/>
        <w:gridCol w:w="1368"/>
        <w:gridCol w:w="1512"/>
      </w:tblGrid>
      <w:tr>
        <w:trPr>
          <w:trHeight w:val="7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 рубле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8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ет средств местного бюджета сельскохозяйственным товаропроизводителям индивидуальным предприниа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свиней на убой в живом вес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2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25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за счет средств местного бюджета 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 затрат, понесенных в текущем финансовом году, в связи с осуществлением деятельс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1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материального стимулирования по результатам оценки эффективного использования земель  сельскохозяйственного назначения на территории муниципального района Похвистневский Самарской обла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сельскохозяйственным товаропроизводителям, организациям потребительской кооперации и организациям  и индивидуальным предпринимателям, осуществляющим свою деятельность на территории Самарской области,  в целях возмещения части процентной ставки по краткосрочным кредитам (займам)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за счет средств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5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сельскохозяйственным товаропроизводителям,  осуществляющим свою деятельность на территории Самарской области,  в целях возмещения  затрат в связи с производством сельскохозяйственной продукции в части расходов на развитие молочного скотоводства в Самарской обла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6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61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государственных полномочий Самарской области на поддержку сельскохозяйственного произ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0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03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626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6266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 965 9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 965 900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реализации муниципальных программ муниципального района Похвистневский (приложение 7), утвержденной Постановлением Администрации  муниципального района Похвистневский от 18.10.2013 № 709, оценка эффективности реализации Программы проводится по двум направлениям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оценка полноты финансир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)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)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шкале оценки полноты финанс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1 = 100 %  (0,98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&lt;=1,02)  -  полное финансирование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рассчитывается как среднее арифметическое значение отношений фактически достигнутых значений и плановых значений целевых показателей Программы за отчетный год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=      (</w:t>
      </w:r>
      <w:r>
        <w:rPr>
          <w:rFonts w:cs="Times New Roman" w:ascii="Times New Roman" w:hAnsi="Times New Roman"/>
          <w:sz w:val="24"/>
          <w:szCs w:val="24"/>
          <w:u w:val="single"/>
        </w:rPr>
        <w:t>1,019+1,027+1,008+0,985+0,141+1,212+0,958+1,026+0,714+0,352+1,031+0,919+0,990+0,839+1,746+0,538+0,667+0+1,101+3,00+ 1,097)/ 21 = 20,370/21</w:t>
      </w:r>
      <w:r>
        <w:rPr>
          <w:rFonts w:cs="Times New Roman" w:ascii="Times New Roman" w:hAnsi="Times New Roman"/>
          <w:sz w:val="24"/>
          <w:szCs w:val="24"/>
        </w:rPr>
        <w:t xml:space="preserve">  = 0,97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шкале оценки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= 0,97 (0,95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&lt;= 1,05) –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ая результатив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ирующей шкале оценки эффективности Программы оценка - 5. Высокая эффективность муниципальной программы.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по дальнейшей реализации Программ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биваться максимального выполнения  целевых индикаторов программы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Иванова Е В</cp:lastModifiedBy>
  <cp:lastPrinted>2018-03-28T09:14:00Z</cp:lastPrinted>
  <dcterms:modified xsi:type="dcterms:W3CDTF">2019-02-04T06:29:00Z</dcterms:modified>
  <cp:revision>13</cp:revision>
  <dc:subject/>
  <dc:title>                     АДМИНИСТРАЦИЯ </dc:title>
</cp:coreProperties>
</file>