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1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</w:tblGrid>
      <w:tr>
        <w:trPr>
          <w:trHeight w:val="728" w:hRule="atLeast"/>
        </w:trPr>
        <w:tc>
          <w:tcPr>
            <w:tcW w:w="4518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499" y="0"/>
                      <wp:lineTo x="-499" y="21255"/>
                      <wp:lineTo x="21600" y="21255"/>
                      <wp:lineTo x="21600" y="0"/>
                      <wp:lineTo x="-499" y="0"/>
                    </wp:wrapPolygon>
                  </wp:wrapTight>
                  <wp:docPr id="1" name="Герб р-н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-н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sz w:val="24"/>
                <w:szCs w:val="24"/>
              </w:rPr>
              <w:t xml:space="preserve">                     </w:t>
            </w:r>
            <w:r>
              <w:rPr>
                <w:rFonts w:cs="Arial Black" w:ascii="Arial Black" w:hAnsi="Arial Black"/>
                <w:b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муниципального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района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 xml:space="preserve">Похвистневский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Самарской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</w:rPr>
            </w:pPr>
            <w:r>
              <w:rPr>
                <w:rFonts w:cs="Times New Roman"/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before="281" w:after="0"/>
              <w:ind w:left="180" w:hanging="0"/>
              <w:jc w:val="center"/>
              <w:rPr>
                <w:sz w:val="22"/>
                <w:szCs w:val="22"/>
              </w:rPr>
            </w:pPr>
            <w:r>
              <w:rPr>
                <w:rFonts w:eastAsia="Arial" w:cs="Arial"/>
                <w:sz w:val="22"/>
                <w:szCs w:val="22"/>
              </w:rPr>
              <w:t xml:space="preserve">  </w:t>
            </w:r>
            <w:r>
              <w:rPr>
                <w:rFonts w:cs="Times New Roman"/>
                <w:sz w:val="22"/>
                <w:szCs w:val="22"/>
              </w:rPr>
              <w:t>28.01.2019  № 41</w:t>
            </w:r>
          </w:p>
          <w:p>
            <w:pPr>
              <w:pStyle w:val="Normal"/>
              <w:shd w:fill="FFFFFF" w:val="clear"/>
              <w:spacing w:before="252" w:after="0"/>
              <w:jc w:val="center"/>
              <w:rPr/>
            </w:pPr>
            <w:r>
              <w:rPr>
                <w:rFonts w:cs="Times New Roman"/>
                <w:spacing w:val="-3"/>
              </w:rPr>
              <w:t>г</w:t>
            </w:r>
            <w:r>
              <w:rPr>
                <w:spacing w:val="-3"/>
              </w:rPr>
              <w:t xml:space="preserve">. </w:t>
            </w:r>
            <w:r>
              <w:rPr>
                <w:rFonts w:cs="Times New Roman"/>
                <w:spacing w:val="-3"/>
              </w:rPr>
              <w:t>Похвистнево</w:t>
            </w:r>
          </w:p>
          <w:p>
            <w:pPr>
              <w:pStyle w:val="Normal"/>
              <w:spacing w:before="276" w:after="0"/>
              <w:ind w:left="185" w:right="-1" w:hanging="0"/>
              <w:rPr>
                <w:sz w:val="24"/>
                <w:szCs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5720</wp:posOffset>
                      </wp:positionH>
                      <wp:positionV relativeFrom="paragraph">
                        <wp:posOffset>51435</wp:posOffset>
                      </wp:positionV>
                      <wp:extent cx="0" cy="1111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.6pt;margin-top:4.05pt;width:0pt;height:8.75pt" coordorigin="72,81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72;top:81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72;top:256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684395</wp:posOffset>
                      </wp:positionH>
                      <wp:positionV relativeFrom="paragraph">
                        <wp:posOffset>161925</wp:posOffset>
                      </wp:positionV>
                      <wp:extent cx="0" cy="1111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088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68.85pt;margin-top:12.75pt;width:0pt;height:8.75pt" coordorigin="7377,255" coordsize="0,175">
                      <v:shape id="shape_0" stroked="t" o:allowincell="t" style="position:absolute;left:7377;top:430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7377;top:255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</w:p>
        </w:tc>
      </w:tr>
      <w:tr>
        <w:trPr>
          <w:trHeight w:val="3408" w:hRule="atLeast"/>
        </w:trPr>
        <w:tc>
          <w:tcPr>
            <w:tcW w:w="4518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18"/>
          <w:szCs w:val="18"/>
        </w:rPr>
        <w:t>О внесении изменений в муниципальную программу</w:t>
      </w:r>
    </w:p>
    <w:p>
      <w:pPr>
        <w:pStyle w:val="Normal"/>
        <w:ind w:left="142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</w:t>
      </w:r>
      <w:r>
        <w:rPr>
          <w:rFonts w:cs="Times New Roman" w:ascii="Times New Roman" w:hAnsi="Times New Roman"/>
          <w:sz w:val="18"/>
          <w:szCs w:val="18"/>
        </w:rPr>
        <w:t>«Развитие сети дошкольных образовательных учреждений</w:t>
      </w:r>
    </w:p>
    <w:p>
      <w:pPr>
        <w:pStyle w:val="Normal"/>
        <w:ind w:left="142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</w:t>
      </w:r>
      <w:r>
        <w:rPr>
          <w:rFonts w:cs="Times New Roman" w:ascii="Times New Roman" w:hAnsi="Times New Roman"/>
          <w:sz w:val="18"/>
          <w:szCs w:val="18"/>
        </w:rPr>
        <w:t>в муниципальном районе Похвистневский Самарской области</w:t>
      </w:r>
    </w:p>
    <w:p>
      <w:pPr>
        <w:pStyle w:val="Normal"/>
        <w:ind w:left="142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</w:t>
      </w:r>
      <w:r>
        <w:rPr>
          <w:rFonts w:cs="Times New Roman" w:ascii="Times New Roman" w:hAnsi="Times New Roman"/>
          <w:sz w:val="18"/>
          <w:szCs w:val="18"/>
        </w:rPr>
        <w:t xml:space="preserve">на 2018-2022 годы» </w:t>
      </w:r>
    </w:p>
    <w:p>
      <w:pPr>
        <w:pStyle w:val="Normal"/>
        <w:ind w:left="142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В соответствии  со статьей 179  Бюджетного кодекса Российской Федерации  и в целях обеспечения качества и доступности дошкольных образовательных услуг в муниципальном районе Похвистневский Самарской области,  руководствуясь Уставом района,  Администрация муниципального района Похвистневский Самарской области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Я Е Т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360" w:leader="none"/>
        </w:tabs>
        <w:spacing w:lineRule="auto" w:line="276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в муниципальную программу «Развитие сети дошкольных образовательных учреждений в муниципальном районе Похвистневский Самарской области на 2018 - 2022 годы» следующие изменения: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в паспорте муниципальной Программы «Развитие сети дошкольных образовательных учреждений в муниципальном районе Похвистневский Самарской области на 2018-2022 годы» раздел «Финансирование Программы и источники финансирования» изложить в новой редакции: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Финансирование Программы и источники финансирования – общий объем финансирования Программы составит 190 584,71132 тыс. рублей, в том числе: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>в 2018 году – 76130,0 тыс. рублей, в том числе: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>безвозмездные средства – 76 000,0 тыс. рублей;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>средства бюджета района – 130,0 тыс. рублей;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>в 2019 году – 38 463,0 тыс. рублей, в том числе: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 xml:space="preserve">средства бюджета района – 5 854,1 тыс. рублей;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>средства областного бюджета – 32 608,9 тыс. рублей;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>в 2020 году – 21 391,71132 тыс. рублей,  в том числе: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>средства бюджета района – 3 680,06939 тыс. рублей;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>средства областного бюджета – 17 711,64193 тыс. рублей;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>в 2021 году – 14 000,0 тыс. рублей, в том числе: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>средства бюджета района – 2 408,0 тыс. рублей;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>средства областного бюджета – 11 592,0 тыс. рублей;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>в 2022 году – 40 600,0 тыс. рублей, в том числе: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>средства бюджета района – 7 337,00854 тыс. рублей;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>средства областного бюджета – 33 262,99146 тыс. рублей»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ложение 1 «Перечень целевых индикаторов (показателей) муниципальной программы «Развитие сети дошкольных образовательных учреждений в муниципальном районе Похвистневский Самарской области на 2018-2022 годы» изложить в новой редакции согласно Приложению 1 к настоящему Постановлению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риложение 2 «Перечень программных мероприятий муниципальной </w:t>
        <w:br/>
        <w:t xml:space="preserve">программы "Развитие сети дошкольных образовательных учреждений </w:t>
        <w:br/>
        <w:t>в муниципальном районе Похвистневский Самарской области в 2018 -2022 годах» изложить в новой редакции согласно Приложению 2 к настоящему Постановлению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360" w:leader="none"/>
        </w:tabs>
        <w:spacing w:lineRule="auto" w:line="276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 за исполнением настоящего Постановления возложить на первого заместителя Главы района по социальным вопросам В.А. Ятманкина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360" w:leader="none"/>
        </w:tabs>
        <w:spacing w:lineRule="auto" w:line="276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Постановление вступает в силу со дня его подписания и подлежит размещению на сайте Администрации муниципального района Похвистневский в сети Интернет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района</w:t>
        <w:tab/>
        <w:t xml:space="preserve">                           </w:t>
        <w:tab/>
        <w:tab/>
        <w:tab/>
        <w:t>Ю.Ф. Рябов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Приложение 1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к муниципальной  программе «Развитие 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сети дошкольных образовательных учреждений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в муниципальном районе Похвистневский 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амарской области на 2018-2022 годы»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еречень целевых индикаторов (показателей) муниципальной 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«Развитие сети дошкольных образовательных учреждений в муниципальном районе Похвистневский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амарской области на 2018-2022годы»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442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2"/>
        <w:gridCol w:w="4103"/>
        <w:gridCol w:w="1654"/>
        <w:gridCol w:w="1488"/>
        <w:gridCol w:w="1488"/>
        <w:gridCol w:w="1488"/>
        <w:gridCol w:w="1488"/>
        <w:gridCol w:w="1364"/>
      </w:tblGrid>
      <w:tr>
        <w:trPr>
          <w:trHeight w:val="318" w:hRule="atLeast"/>
        </w:trPr>
        <w:tc>
          <w:tcPr>
            <w:tcW w:w="1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№ </w:t>
            </w: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4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целевого индикатора (показателя)</w:t>
            </w:r>
          </w:p>
        </w:tc>
        <w:tc>
          <w:tcPr>
            <w:tcW w:w="1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Ед. изм.</w:t>
            </w:r>
          </w:p>
        </w:tc>
        <w:tc>
          <w:tcPr>
            <w:tcW w:w="7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начение целевого индикатора (показателя) по годам</w:t>
            </w:r>
          </w:p>
        </w:tc>
      </w:tr>
      <w:tr>
        <w:trPr>
          <w:trHeight w:val="318" w:hRule="atLeast"/>
        </w:trPr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8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9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0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1г.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2г.</w:t>
            </w:r>
          </w:p>
        </w:tc>
      </w:tr>
      <w:tr>
        <w:trPr>
          <w:trHeight w:val="641" w:hRule="atLeast"/>
        </w:trPr>
        <w:tc>
          <w:tcPr>
            <w:tcW w:w="14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еспечение доступности, равных возможностей в получении дошкольного образования</w:t>
            </w:r>
          </w:p>
        </w:tc>
      </w:tr>
      <w:tr>
        <w:trPr>
          <w:trHeight w:val="318" w:hRule="atLeast"/>
        </w:trPr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ежегодно вводимых в эксплуатацию новых дошкольных образовательных учреждений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18" w:hRule="atLeast"/>
        </w:trPr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ежегодно вводимых мест в дошкольных образовательных учреждениях за счет строительства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18" w:hRule="atLeast"/>
        </w:trPr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ежегодно реконструированных зданий ДОУ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</w:tbl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0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3640"/>
        <w:gridCol w:w="1526"/>
        <w:gridCol w:w="1812"/>
        <w:gridCol w:w="1560"/>
        <w:gridCol w:w="1275"/>
        <w:gridCol w:w="1418"/>
        <w:gridCol w:w="1311"/>
        <w:gridCol w:w="1524"/>
      </w:tblGrid>
      <w:tr>
        <w:trPr>
          <w:trHeight w:val="187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8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088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ложение  2</w:t>
              <w:br/>
              <w:t xml:space="preserve">к муниципальной  программе 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"Развитие сети дошкольных</w:t>
              <w:br/>
              <w:t xml:space="preserve">образовательных учреждений </w:t>
              <w:br/>
              <w:t>в муниципальном районе Похвистневский</w:t>
              <w:br/>
              <w:t xml:space="preserve"> Самарской области на 2018 - 2022 годы"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990" w:hRule="atLeast"/>
        </w:trPr>
        <w:tc>
          <w:tcPr>
            <w:tcW w:w="15026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Перечень программных мероприятий муниципальной </w:t>
              <w:br/>
              <w:t xml:space="preserve">программы "Развитие сети дошкольных образовательных учреждений </w:t>
              <w:br/>
              <w:t>в муниципальном районе Похвистневский Самарской области в 2018 -2022 годах"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541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</w:rPr>
              <w:t>п\п</w:t>
            </w:r>
          </w:p>
        </w:tc>
        <w:tc>
          <w:tcPr>
            <w:tcW w:w="3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именование мероприятия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личество создаваемых мест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метная стоимость (тыс.рублей)</w:t>
            </w:r>
          </w:p>
        </w:tc>
        <w:tc>
          <w:tcPr>
            <w:tcW w:w="7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оимость (тыс. рублей)</w:t>
            </w:r>
          </w:p>
        </w:tc>
      </w:tr>
      <w:tr>
        <w:trPr>
          <w:trHeight w:val="424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8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9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0г.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1г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2г.</w:t>
            </w:r>
          </w:p>
        </w:tc>
      </w:tr>
      <w:tr>
        <w:trPr>
          <w:trHeight w:val="656" w:hRule="atLeast"/>
        </w:trPr>
        <w:tc>
          <w:tcPr>
            <w:tcW w:w="150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Проектирование и строительство зданий дошкольных образовательных учреждений</w:t>
            </w:r>
          </w:p>
        </w:tc>
      </w:tr>
      <w:tr>
        <w:trPr>
          <w:trHeight w:val="360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БОУ СОШ с. Алькино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14 593,0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76130,00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38463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645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руктурное подразделение «Улыбка»</w:t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районный бюджет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5984,1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854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525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областной бюджет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 608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608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52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- за счет безвозмездных средств 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6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6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691" w:hRule="atLeast"/>
        </w:trPr>
        <w:tc>
          <w:tcPr>
            <w:tcW w:w="150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Реконструкция зданий под размещение дошкольных образовательных учреждений</w:t>
            </w:r>
          </w:p>
        </w:tc>
      </w:tr>
      <w:tr>
        <w:trPr>
          <w:trHeight w:val="330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ГБОУ ООШ с. Красные Ключи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5000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5000</w:t>
            </w:r>
          </w:p>
        </w:tc>
      </w:tr>
      <w:tr>
        <w:trPr>
          <w:trHeight w:val="675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руктурное подразделение «Родничок»</w:t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54" w:hRule="exac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районный бюджет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 653,8085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 653,80854</w:t>
            </w:r>
          </w:p>
        </w:tc>
      </w:tr>
      <w:tr>
        <w:trPr>
          <w:trHeight w:val="454" w:hRule="exac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областной бюджет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 346,1914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 346,19146</w:t>
            </w:r>
          </w:p>
        </w:tc>
      </w:tr>
      <w:tr>
        <w:trPr>
          <w:trHeight w:val="454" w:hRule="exac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2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БОУ СОШ с. Рысайкино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4314,6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4314,68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42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руктурное подразделение «Ивушка»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42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районный бюджет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42,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42,1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42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областной бюджет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72,5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72,56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040" w:hRule="atLeast"/>
        </w:trPr>
        <w:tc>
          <w:tcPr>
            <w:tcW w:w="150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Объекты на проведение капитального ремонта,  предлагаемых к участию в рамках комплексной программы модернизации системы дошкольного образования</w:t>
            </w:r>
          </w:p>
        </w:tc>
      </w:tr>
      <w:tr>
        <w:trPr>
          <w:trHeight w:val="567" w:hRule="exac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8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9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0г.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1г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2г.</w:t>
            </w:r>
          </w:p>
        </w:tc>
      </w:tr>
      <w:tr>
        <w:trPr>
          <w:trHeight w:val="567" w:hRule="exac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БОУ СОШ с. Подбельск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5600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5600</w:t>
            </w:r>
          </w:p>
        </w:tc>
      </w:tr>
      <w:tr>
        <w:trPr>
          <w:trHeight w:val="567" w:hRule="exac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руктурное подразделение «Солнышко»</w:t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567" w:hRule="exac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районный бюджет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83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83,2</w:t>
            </w:r>
          </w:p>
        </w:tc>
      </w:tr>
      <w:tr>
        <w:trPr>
          <w:trHeight w:val="567" w:hRule="exac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областной бюджет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916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916,8</w:t>
            </w:r>
          </w:p>
        </w:tc>
      </w:tr>
      <w:tr>
        <w:trPr>
          <w:trHeight w:val="567" w:hRule="exac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БОУ СОШ с. Среднеаверкино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4000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4000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>
          <w:trHeight w:val="567" w:hRule="exac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руктурное подразделение «Ивушка»</w:t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567" w:hRule="exac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районный бюджет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8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567" w:hRule="exac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областной бюджет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59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592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567" w:hRule="exac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.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ГБОУ СОШ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. Старопохвистнево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4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40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567" w:hRule="exac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руктурное подразделение «Колосок»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567" w:hRule="exac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районный бюджет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8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567" w:hRule="exac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областной бюджет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59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59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567" w:hRule="exac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.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ГБОУ ООШ с. Красные Ключи Ёгинский филиал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3077,03132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3077,03132</w:t>
            </w:r>
          </w:p>
        </w:tc>
        <w:tc>
          <w:tcPr>
            <w:tcW w:w="13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567" w:hRule="exac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структурное подразделение </w:t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567" w:hRule="exac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районный бюджет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9,9493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9,94939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567" w:hRule="exac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областной бюджет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47,0819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47,0819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652" w:hRule="exac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Итого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90584,7113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7613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3846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1 391,7113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4 0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0600,00</w:t>
            </w:r>
          </w:p>
        </w:tc>
      </w:tr>
      <w:tr>
        <w:trPr>
          <w:trHeight w:val="454" w:hRule="exac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Бюджет район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9 409,1779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3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854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 680,06939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 408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7 337,00854</w:t>
            </w:r>
          </w:p>
        </w:tc>
      </w:tr>
      <w:tr>
        <w:trPr>
          <w:trHeight w:val="454" w:hRule="exac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Областной бюджет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95 175,5333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608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7711,6419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1 592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3 262,99146</w:t>
            </w:r>
          </w:p>
        </w:tc>
      </w:tr>
      <w:tr>
        <w:trPr>
          <w:trHeight w:val="719" w:hRule="exac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Безвозмездные средств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76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76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1245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4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5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9T06:01:00Z</dcterms:created>
  <dc:creator>Моисева Е.В.</dc:creator>
  <dc:description/>
  <cp:keywords/>
  <dc:language>en-US</dc:language>
  <cp:lastModifiedBy>Иванова Е В</cp:lastModifiedBy>
  <cp:lastPrinted>2019-01-25T14:48:00Z</cp:lastPrinted>
  <dcterms:modified xsi:type="dcterms:W3CDTF">2019-01-29T06:05:00Z</dcterms:modified>
  <cp:revision>3</cp:revision>
  <dc:subject/>
  <dc:title>АДМИНИСТРАЦИЯ</dc:title>
</cp:coreProperties>
</file>