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25.01.2019 № 39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«Противодействие коррупции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в муниципальном районе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Похвистневский Самарской области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на 2018-2022 годы,  за 2018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18-2022 годы, за 2018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 на 2018 – 2022 годы,  за 2018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+0,9+1+1+2,3+1+1+1+1+1+1+1+1+1+1+1 =  </w:t>
      </w:r>
      <w:r>
        <w:rPr>
          <w:rFonts w:cs="Times New Roman"/>
          <w:szCs w:val="28"/>
        </w:rPr>
        <w:t xml:space="preserve">  1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1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18 – 2022 годы,  за 2018 год имеет высокий уровень эффективности. 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25» января 2019 г  № 39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8 – 2022 годы,  за 2018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8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bookmarkStart w:id="6" w:name="Par711"/>
            <w:bookmarkEnd w:id="6"/>
            <w:r>
              <w:rPr>
                <w:rFonts w:eastAsia="Times New Roman" w:cs="Times New Roman"/>
                <w:sz w:val="24"/>
              </w:rPr>
              <w:t>Доля граждан и организаций,                            сталкивающихся с проявлениями коррупции в органах местного самоуправления, муниципальных учреждениях, от общего количества опрошенных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роцент выполнения нельзя определить, т.к. в плане значение показателя было «о», а по опросу, проведенному в декабре 2018, появились лица, которые его оценили. Показатель будет корректироваться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7" w:name="Par713"/>
            <w:bookmarkEnd w:id="7"/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авовых актов, разработанных органами Администрации района в соответствующем году, прошедших антикоррупционную экспертизу, от их общего колич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5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ринято 1053 НПА, антикоррупционная экспертиза проведена в отношении 891 НПА, что составляет 85%. Показатель не достигнут по причине того, что не все НПА разработчиками направляются  на антикоррупционную экспертизу. Показатель будет корректироватьс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одилась проверка предоставления ими сведений о доходах, расходах, об имуществе и обязательствах имущественного характера муниципального служащего, его супруга (супруги) и несовершеннолетних детей, от их общей чис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bookmarkStart w:id="8" w:name="Par719"/>
            <w:bookmarkEnd w:id="8"/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муниципальных служащих, прошедших обучение по программам, содержащим вопросы предупреждения корруп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0%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евыполнение на 130%, планировали обучить 3 человека по вопросам противодействия коррупции, обучено фактически 7 человек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Уведомл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в их общем количестве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содержащих сведения о нарушении законных прав и интересов физических, юридических лиц и индивидуальных предпринимателей, а также о фактах коррупции, превышения (не исполнения) должностных полномочий, нарушения ограничений и запретов, налагаемых на муниципальных служащих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, поступивших на телефон «горячей линии» по вопросам противодействия коррупции от граждан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--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и о коррупционных явлениях в органах Администрации района в 2018 году не было.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.</w:t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8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9-02-01T14:22:00Z</cp:lastPrinted>
  <dcterms:modified xsi:type="dcterms:W3CDTF">2019-02-04T06:00:00Z</dcterms:modified>
  <cp:revision>35</cp:revision>
  <dc:subject/>
  <dc:title/>
</cp:coreProperties>
</file>