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3.01.2019 </w:t>
            </w:r>
            <w:r>
              <w:rPr>
                <w:rFonts w:cs="Times New Roman"/>
              </w:rPr>
              <w:t>№</w:t>
            </w:r>
            <w:r>
              <w:rPr/>
              <w:t xml:space="preserve"> 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9-2023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19-2023 гг.», утвержденную Постановлением Администрации муниципального района Похвистневский Самарской области от 14.08.2018 №647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9-2023 годы» раздел «Объемы и источники финансирования муниципальной Программы» паспорта муниципальной программы изложить в новой 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 – общий объем средств, необходимый на реализацию мероприятий Программы составляет 1333,9 тыс. рублей, из ни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 счет средств бюджета района – 987,0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46,9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источников 1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  – 453,9 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46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87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20,0 тыс. рублей, в том числе: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 – 200,0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 2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6. «Ресурсное обеспечение муниципальной Программы» муниципальной программы «Охрана окружающей среды в муниципальном районе Похвистневский Самарской области на 2019-2023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рограммы составляет 1333,9 тыс. рублей, из ни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46,9 тыс. рубле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87,0 тыс. рублей, за счет внебюджетных источников – 1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  – 453,9 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46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87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20,0 тыс. рублей, в том числе: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 – 200,0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 2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19-2023 годы» муниципальной программы «Охрана окружающей среды в муниципальном районе Похвистневский Самарской области на 2019-2023 годы» раздел «Объемы бюджетных ассигнований Подпрограммы 3» паспорта Подпрограммы 3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 в сумме 1233,9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33,9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46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87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и 2 к муниципальной программе «Охрана окружающей среды в муниципальном районе Похвистневский Самарской области на 2019-2023 годы», «План мероприятий по выполнению муниципальной программы «Охрана окружающей среды в муниципальном районе Похвистневский Самарской области на 2019 - 2023 годы» в новой редакции прилагаетс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>3. Контроль за исполнением настоящего Постановления возложить на   Первого заместителя Главы района по социальным вопросам В.А.Ятманкина</w:t>
        <w:b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                                                  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3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7" w:leader="none"/>
          <w:tab w:val="center" w:pos="4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17" w:leader="none"/>
          <w:tab w:val="center" w:pos="4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9-2023 годы</w:t>
      </w:r>
      <w:r>
        <w:rPr>
          <w:rFonts w:cs="Times New Roman"/>
          <w:szCs w:val="28"/>
        </w:rPr>
        <w:t xml:space="preserve"> "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068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5"/>
        <w:gridCol w:w="840"/>
        <w:gridCol w:w="861"/>
        <w:gridCol w:w="850"/>
        <w:gridCol w:w="851"/>
        <w:gridCol w:w="850"/>
        <w:gridCol w:w="851"/>
        <w:gridCol w:w="2038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нансирование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 целевых показателей на достижение которых направлены 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, 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9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9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0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ar551"/>
            <w:bookmarkStart w:id="2" w:name="Par551"/>
            <w:bookmarkEnd w:id="2"/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2:00Z</dcterms:created>
  <dc:creator>Орготдел</dc:creator>
  <dc:description/>
  <cp:keywords/>
  <dc:language>en-US</dc:language>
  <cp:lastModifiedBy>Иванова Е В</cp:lastModifiedBy>
  <cp:lastPrinted>2019-03-06T11:57:00Z</cp:lastPrinted>
  <dcterms:modified xsi:type="dcterms:W3CDTF">2019-03-07T04:18:00Z</dcterms:modified>
  <cp:revision>5</cp:revision>
  <dc:subject/>
  <dc:title>                          </dc:title>
</cp:coreProperties>
</file>