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/>
              <w:t xml:space="preserve">                           </w:t>
            </w:r>
            <w:r>
              <w:rPr/>
              <w:t>23.01.2019 № 19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-3"/>
              </w:rPr>
            </w:pPr>
            <w:r>
              <w:rPr>
                <w:spacing w:val="-3"/>
              </w:rPr>
              <w:t xml:space="preserve">     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Об оценке эффективности реализац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й програм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Управление муниципальными финансам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Похвистневск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амарской области на 2018-2022 годы»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2018 году</w:t>
      </w:r>
    </w:p>
    <w:p>
      <w:pPr>
        <w:pStyle w:val="Style14"/>
        <w:spacing w:lineRule="auto" w:line="360"/>
        <w:jc w:val="both"/>
        <w:rPr/>
      </w:pPr>
      <w:r>
        <w:rPr>
          <w:sz w:val="28"/>
          <w:szCs w:val="28"/>
        </w:rPr>
        <w:tab/>
        <w:t>В соответствии со статьей 179 Бюджетного кодекса Российской Федерации, Постановлением Администрации муниципального района Похвистневский от 18.10.2013 № 709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«Об утверждении Порядка формирования и реализации муниципальных программ», Администрации муниципального района Похвистневский Самар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 Утвердить оценку эффективности реализации муниципальной программы «Управление муниципальными финансами муниципального района Похвистневский Самарской области на 2018-2022 годы» за 2018 год (прилагается)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Контроль за исполнением настоящего Постановления возложить на руководителя финансового управления Администрации муниципального района Похвистневский Нечаеву Г.Т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Разместить Постановление на сайте Администрации муниципального района Похвистневский в сети Интер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sectPr>
          <w:type w:val="nextPage"/>
          <w:pgSz w:w="11906" w:h="16838"/>
          <w:pgMar w:left="1701" w:right="851" w:gutter="0" w:header="0" w:top="397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района                                                      Ю.Ф. Рябов</w:t>
      </w:r>
    </w:p>
    <w:p>
      <w:pPr>
        <w:pStyle w:val="Normal"/>
        <w:suppressAutoHyphens w:val="true"/>
        <w:spacing w:lineRule="exact" w:line="240"/>
        <w:ind w:left="6379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suppressAutoHyphens w:val="true"/>
        <w:spacing w:lineRule="exact" w:line="240"/>
        <w:ind w:left="6379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suppressAutoHyphens w:val="true"/>
        <w:spacing w:lineRule="exact" w:line="240"/>
        <w:ind w:left="6379" w:hanging="0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района Похвистневский</w:t>
      </w:r>
    </w:p>
    <w:p>
      <w:pPr>
        <w:pStyle w:val="Normal"/>
        <w:suppressAutoHyphens w:val="true"/>
        <w:spacing w:lineRule="exact" w:line="240"/>
        <w:ind w:left="637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exact" w:line="240"/>
        <w:ind w:left="6379" w:hanging="0"/>
        <w:jc w:val="right"/>
        <w:rPr>
          <w:sz w:val="24"/>
          <w:szCs w:val="24"/>
        </w:rPr>
      </w:pPr>
      <w:r>
        <w:rPr>
          <w:sz w:val="24"/>
          <w:szCs w:val="24"/>
        </w:rPr>
        <w:t>от 23.01.2019№ 19</w:t>
      </w:r>
    </w:p>
    <w:p>
      <w:pPr>
        <w:pStyle w:val="Normal"/>
        <w:suppressAutoHyphens w:val="true"/>
        <w:spacing w:lineRule="exact" w:line="240"/>
        <w:ind w:left="637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Оценка степени достижения целей муниципальной программы «Управление муниципальными финансами муниципального района Похвистневский Самарской области на 2018-2022 годы» за 2018 год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78"/>
        <w:gridCol w:w="1984"/>
        <w:gridCol w:w="2126"/>
        <w:gridCol w:w="18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/п </w:t>
            </w:r>
          </w:p>
        </w:tc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ируемы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невыпол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е налоговых и неналоговых доходов бюджета района и консолидированного бюджета муниципального райо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95% и выш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Бюджет района – 100,4%, консолидированный бюджет 100,6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 поступления фактических собственных доходов бюджета района и консолидированных собственных доходов за исключением безвозмездных поступлений и доходов от продажи материальных и нематериальных активов, а также доходов от уплаты акцизов от прогнозных значений социально-экономических показателей, оцениваемых при предоставлении из областного бюджета субсидий местным бюджетам для софинансирования расходных обязательств по вопросам местного значения, предоставляемых с учетом выполнения показателей социально-экономического разви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% и не более 115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 89,8% (план 86416 тыс. руб., факт 77596,4 тыс. руб.), консолидированный бюджет 89,4%  (план 134224 тыс. руб., факт 119976,9 тыс. 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платежей по ЕСХН от АО «Северный Ключ» в связи с имеющейся переплатой;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имка по имущественным налога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комиссий по улучшению платежной дисциплины на территории муниципального райо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9 (из них 30 - выездных в поселениях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о</w:t>
            </w:r>
          </w:p>
        </w:tc>
      </w:tr>
      <w:tr>
        <w:trPr>
          <w:trHeight w:val="8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асходов консолидированного бюджета и бюджета муниципального района, формируемых в рамках программ, в общем объеме расходов консолидированного бюджета и бюджета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  - 99,1%; консолидированный бюджет - 93,2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осроченной кредиторской задолженности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порядка и сроков разработки проекта бюджета района, установленных бюджетным законодательств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номерность расходов главных распорядителей бюджетных средств (отклонение кассовых расходов в 4 квартале от среднего объема кассовых расходов за 1-3 кварталы отчетного год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0%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>главными распорядителями областного бюджета целевые средства выделены в 4 квартал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установленных законодательством Российской Федерации требований о сроках и составе отчетности об исполнении отчета бюджета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людение установленных законодательством Российской Федерации требований о сроках и составе отчетности об исполнении отчета консолидированного бюджета муниципального района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о</w:t>
            </w:r>
          </w:p>
        </w:tc>
      </w:tr>
      <w:tr>
        <w:trPr>
          <w:trHeight w:val="9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объема муниципального долга муниципального района по состоянию на 01 января года, следующего за отчетным годом, к общему годовому объему доходов бюджета района в отчетном финансовом году (без учета объемов безвозмездных поступл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20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асходов на обслуживание муниципального долга в расходах муниципальн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1,5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орядка организации и проведения контрольных мероприятий органами местного самоуправления муниципального района на текущий финансовый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лана контрольных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уммы возмещенных финансовых нарушений бюджетного законодательства, в общей сумме предъявленных к возмещ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е размещение информации о деятельности Управления на официальном сайте муниципальн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орядка предоставления дотации и межбюджетных трансфертов на обеспечение сбалансированности бюджетов поселений муниципальн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учреждений, обслуживаемых в централизованной бухгалтерии (отношение количества муниципальных учреждений, полностью передавших ведение бухгалтерского (бюджетного) учета (учета доходов и расходов) в централизованную бухгалтерию, к общему количеству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о</w:t>
            </w:r>
          </w:p>
        </w:tc>
      </w:tr>
    </w:tbl>
    <w:p>
      <w:pPr>
        <w:pStyle w:val="Normal"/>
        <w:suppressAutoHyphens w:val="true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suppressAutoHyphens w:val="true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exact" w:line="240"/>
        <w:ind w:left="9911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suppressAutoHyphens w:val="true"/>
        <w:spacing w:lineRule="exact" w:line="240"/>
        <w:ind w:left="6379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suppressAutoHyphens w:val="true"/>
        <w:spacing w:lineRule="exact" w:line="240"/>
        <w:ind w:left="6379" w:hanging="0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района Похвистневский</w:t>
      </w:r>
    </w:p>
    <w:p>
      <w:pPr>
        <w:pStyle w:val="Normal"/>
        <w:suppressAutoHyphens w:val="true"/>
        <w:spacing w:lineRule="exact" w:line="360"/>
        <w:ind w:left="9911" w:hanging="3248"/>
        <w:jc w:val="right"/>
        <w:rPr>
          <w:sz w:val="24"/>
          <w:szCs w:val="24"/>
        </w:rPr>
      </w:pPr>
      <w:r>
        <w:rPr>
          <w:sz w:val="24"/>
          <w:szCs w:val="24"/>
        </w:rPr>
        <w:t>от 23.01.2019№ 19</w:t>
      </w:r>
    </w:p>
    <w:p>
      <w:pPr>
        <w:pStyle w:val="Normal"/>
        <w:suppressAutoHyphens w:val="true"/>
        <w:spacing w:lineRule="exact" w:line="240"/>
        <w:ind w:left="991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1416" w:firstLine="708"/>
        <w:jc w:val="center"/>
        <w:rPr>
          <w:sz w:val="24"/>
          <w:szCs w:val="24"/>
        </w:rPr>
      </w:pPr>
      <w:r>
        <w:rPr>
          <w:sz w:val="24"/>
          <w:szCs w:val="24"/>
        </w:rPr>
        <w:t>Оценка эффективности использования  финансовых ресурсов, необходимых для реализации муниципальной программы          «Управление муниципальными финансами муниципального района Похвистневский Самарской области   на 2018-2022 годы» за 2018 год</w:t>
      </w:r>
    </w:p>
    <w:p>
      <w:pPr>
        <w:pStyle w:val="Normal"/>
        <w:suppressAutoHyphens w:val="true"/>
        <w:ind w:left="141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486"/>
        <w:gridCol w:w="1701"/>
        <w:gridCol w:w="1560"/>
        <w:gridCol w:w="198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9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я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фа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на реализацию программы, в т.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 82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 823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юджет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06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062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9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uppressAutoHyphens w:val="true"/>
              <w:autoSpaceDE w:val="fals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 xml:space="preserve">Подпрограмма «Организация планирования, исполнения и контроля консолидированного бюджета района»  на 2018 – 2022 год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05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058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9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вершенствование управления муниципальным долгом муниципального района Похвистневский Самарской области» на 2018 – 2022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9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Межбюджетные трансферты бюджетам поселения муниципального района Похвистневский Самарской области» на 2018 – 2022 годы средства бюджета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59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593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ства бюджета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83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832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4 </w:t>
            </w:r>
          </w:p>
        </w:tc>
        <w:tc>
          <w:tcPr>
            <w:tcW w:w="9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Подпрограмма «</w:t>
            </w:r>
            <w:r>
              <w:rPr>
                <w:bCs/>
                <w:sz w:val="24"/>
                <w:szCs w:val="24"/>
              </w:rPr>
              <w:t xml:space="preserve">Обеспечение деятельности Муниципального казенного учреждения муниципального района Похвистневский Самарской области «Централизованная бухгалтерия» </w:t>
            </w:r>
            <w:r>
              <w:rPr>
                <w:sz w:val="24"/>
                <w:szCs w:val="24"/>
              </w:rPr>
              <w:t xml:space="preserve">на  2018 – 2022 годы»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7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71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4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74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74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74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74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74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ind w:left="1416" w:firstLine="708"/>
        <w:jc w:val="center"/>
        <w:rPr>
          <w:sz w:val="26"/>
          <w:szCs w:val="26"/>
        </w:rPr>
      </w:pPr>
      <w:r>
        <w:rPr>
          <w:sz w:val="26"/>
          <w:szCs w:val="26"/>
        </w:rPr>
        <w:t>Оценка эффективности и результативности  муниципальной программы</w:t>
      </w:r>
    </w:p>
    <w:p>
      <w:pPr>
        <w:pStyle w:val="Normal"/>
        <w:suppressAutoHyphens w:val="true"/>
        <w:ind w:left="1416" w:firstLine="708"/>
        <w:jc w:val="center"/>
        <w:rPr>
          <w:sz w:val="26"/>
          <w:szCs w:val="26"/>
        </w:rPr>
      </w:pPr>
      <w:r>
        <w:rPr>
          <w:sz w:val="26"/>
          <w:szCs w:val="26"/>
        </w:rPr>
        <w:t>«Управление муниципальными финансами муниципального района Похвистневский Самарской области на 2018-2022 годы» за 2018 год</w:t>
      </w:r>
    </w:p>
    <w:p>
      <w:pPr>
        <w:pStyle w:val="Normal"/>
        <w:suppressAutoHyphens w:val="true"/>
        <w:ind w:left="1416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Эффективность реализации Программы определяется по следующим направлениям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оценка степени достижения целей и решения задач Программы (выполнения индикаторов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) оценка эффективности использования средств бюджета район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зультативность Программы будет оцениваться на основе целевых показателей, определенных для оценки эффективности реализуемых мероприятий Программы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ценка степени достижения целей и решения задач Программы осуществляется на основании следующей формулы:</w:t>
      </w:r>
    </w:p>
    <w:p>
      <w:pPr>
        <w:pStyle w:val="Normal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(100,6/95+89,4/90+39/12+93,2/80+0/0+1/1+30/72,4+1/1+1/1+0/5+1,5/0 +1/1+100/100+99,1/80+1/1+1/1 +71/64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И = ---------------------------------------------------------------------------------------------------------------------------------------- =0,95</w:t>
      </w:r>
    </w:p>
    <w:p>
      <w:pPr>
        <w:pStyle w:val="Normal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</w:t>
      </w:r>
      <w:r>
        <w:rPr>
          <w:sz w:val="26"/>
          <w:szCs w:val="26"/>
        </w:rPr>
        <w:t>17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де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И – показатель достижения плановых значений показателей (индикаторов) Программы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– количество показателей (индикаторов) Программы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Ф – фактическое значение показателя (индикатора) Программы за рассматриваемый период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– планируемое значение достижения показателя (индикатора) Программы за рассматриваемый период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лучае, когда уменьшение значения целевого показателя является положительной динамикой, показатели Ф и П в формуле меняются местами (например, П1 / Ф1 + П2 / Ф2 +...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ценка эффективности использования средств бюджета района (ЭИ) в рассматриваемом периоде рассчитывается как: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ЭИ = 0,95/ 1=0,95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ценка эффективности использования средств бюджета района будет тем выше, чем выше уровень достижения плановых значений показателей (индикаторов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ровень интегральной оценки эффективности в целом по Программе определяется по формуле: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п = 0,7 x 0,95 + 0,3 x 1 = 0,67+0,3=0,97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де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п – оценка Программы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И – показатель достижения плановых значений показателей (индикаторов) Программы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ЗУР – оценка степени исполнения запланированного уровня расходов районного бюджета;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На основе интегральной оценки Программы дается качественная оценка Программы:- эффективная при Оп =&gt; 0,7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Интегральная оценка Программы составила 0,97, при плановой =&gt; 0,7. Оценка Программы – эффективн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397" w:right="395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Date">
    <w:name w:val="date"/>
    <w:qFormat/>
    <w:rPr/>
  </w:style>
  <w:style w:type="character" w:styleId="Category">
    <w:name w:val="category"/>
    <w:qFormat/>
    <w:rPr/>
  </w:style>
  <w:style w:type="character" w:styleId="View">
    <w:name w:val="view"/>
    <w:qFormat/>
    <w:rPr/>
  </w:style>
  <w:style w:type="character" w:styleId="Comment">
    <w:name w:val="comm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A2">
    <w:name w:val="a2"/>
    <w:basedOn w:val="Normal"/>
    <w:qFormat/>
    <w:pPr>
      <w:spacing w:before="280" w:after="280"/>
    </w:pPr>
    <w:rPr>
      <w:sz w:val="24"/>
      <w:szCs w:val="24"/>
    </w:rPr>
  </w:style>
  <w:style w:type="paragraph" w:styleId="A4">
    <w:name w:val="a4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9:24:00Z</dcterms:created>
  <dc:creator>Нечаева Светлана</dc:creator>
  <dc:description/>
  <cp:keywords/>
  <dc:language>en-US</dc:language>
  <cp:lastModifiedBy>Иванова Е В</cp:lastModifiedBy>
  <cp:lastPrinted>2019-01-25T11:41:00Z</cp:lastPrinted>
  <dcterms:modified xsi:type="dcterms:W3CDTF">2019-01-25T07:41:00Z</dcterms:modified>
  <cp:revision>45</cp:revision>
  <dc:subject/>
  <dc:title>                     АДМИНИСТРАЦИЯ </dc:title>
</cp:coreProperties>
</file>