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1270</wp:posOffset>
                </wp:positionV>
                <wp:extent cx="2988310" cy="2908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470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040" cy="608965"/>
                                        <wp:effectExtent l="0" t="0" r="0" b="0"/>
                                        <wp:docPr id="2" name="Изображение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Изображение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1193" t="9269" r="9471" b="140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040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20" w:after="0"/>
                                    <w:jc w:val="center"/>
                                    <w:rPr>
                                      <w:rFonts w:ascii="Arial Black" w:hAnsi="Arial Black" w:cs="Arial Black"/>
                                      <w:spacing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РАСПОРЯ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t>15.01.2019 № 03-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spacing w:val="-3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pacing w:val="-3"/>
                                    </w:rPr>
                                    <w:t>г. Похвистнев</w:t>
                                  </w:r>
                                  <w:r>
                                    <w:rPr>
                                      <w:spacing w:val="-3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7" w:hRule="atLeast"/>
                              </w:trPr>
                              <w:tc>
                                <w:tcPr>
                                  <w:tcW w:w="470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229.05pt;mso-wrap-distance-left:9pt;mso-wrap-distance-right:9pt;mso-wrap-distance-top:0pt;mso-wrap-distance-bottom:0pt;margin-top:0.1pt;mso-position-vertical-relative:text;margin-left:58.1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470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1741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7040" cy="608965"/>
                                  <wp:effectExtent l="0" t="0" r="0" b="0"/>
                                  <wp:docPr id="5" name="Изображение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Изображение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1193" t="9269" r="9471" b="140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0" w:after="0"/>
                              <w:jc w:val="center"/>
                              <w:rPr>
                                <w:rFonts w:ascii="Arial Black" w:hAnsi="Arial Black" w:cs="Arial Black"/>
                                <w:spacing w:val="40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 xml:space="preserve">РАСПОРЯ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15.01.2019 № 03-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                      </w:t>
                            </w:r>
                            <w:r>
                              <w:rPr>
                                <w:spacing w:val="-3"/>
                              </w:rPr>
                              <w:t>г. Похвистнев</w:t>
                            </w:r>
                            <w:r>
                              <w:rPr>
                                <w:spacing w:val="-3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857" w:hRule="atLeast"/>
                        </w:trPr>
                        <w:tc>
                          <w:tcPr>
                            <w:tcW w:w="470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rStyle w:val="StrongEmphasis"/>
          <w:rFonts w:eastAsia="Arial Unicode MS"/>
          <w:b w:val="false"/>
        </w:rPr>
        <w:t xml:space="preserve">Об образовании комиссии </w: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rStyle w:val="StrongEmphasis"/>
          <w:rFonts w:eastAsia="Arial Unicode MS"/>
          <w:b w:val="false"/>
        </w:rPr>
        <w:t xml:space="preserve">при Главе муниципального района Похвистневский  </w: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rStyle w:val="StrongEmphasis"/>
          <w:rFonts w:eastAsia="Arial Unicode MS"/>
          <w:b w:val="false"/>
        </w:rPr>
        <w:t xml:space="preserve">Самарской области по формированию и подготовке </w:t>
      </w:r>
    </w:p>
    <w:p>
      <w:pPr>
        <w:pStyle w:val="Normal"/>
        <w:rPr/>
      </w:pPr>
      <w:r>
        <w:rPr>
          <w:rStyle w:val="StrongEmphasis"/>
          <w:rFonts w:eastAsia="Arial Unicode MS"/>
          <w:b w:val="false"/>
        </w:rPr>
        <w:t xml:space="preserve">резерва управленческих кадров муниципального </w:t>
      </w:r>
    </w:p>
    <w:p>
      <w:pPr>
        <w:pStyle w:val="Normal"/>
        <w:rPr/>
      </w:pPr>
      <w:r>
        <w:rPr>
          <w:rStyle w:val="StrongEmphasis"/>
          <w:rFonts w:eastAsia="Arial Unicode MS"/>
          <w:b w:val="false"/>
        </w:rPr>
        <w:t>района Похвистнев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вершенствования муниципального управления, формирования и эффективного использования резерва управленческих кадров для приоритетных сфер экономики и органов местного самоуправления муниципального района Похвистневский Самарской области 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pacing w:val="-8"/>
          <w:sz w:val="26"/>
          <w:szCs w:val="26"/>
        </w:rPr>
      </w:pPr>
      <w:r>
        <w:rPr>
          <w:sz w:val="26"/>
          <w:szCs w:val="26"/>
        </w:rPr>
        <w:t>Образовать комиссию при Главе муниципального района Похвистневский Самарской области по формированию и подготовке резерва управленческих кадров муниципального района Похвистневский Самарской области в составе согласно приложению 1 к настоящему Распоряжению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pacing w:val="-8"/>
          <w:sz w:val="26"/>
          <w:szCs w:val="26"/>
        </w:rPr>
      </w:pPr>
      <w:r>
        <w:rPr>
          <w:sz w:val="26"/>
          <w:szCs w:val="26"/>
        </w:rPr>
        <w:t>Утвердить Положение о комиссии при Главе муниципального района Похвистневский Самарской области по формированию и подготовке резерва управленческих кадров муниципального района Похвистневский Самарской области и состав Комиссии согласно приложению 2 к настоящему Распоряжению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rStyle w:val="StrongEmphasis"/>
          <w:b w:val="false"/>
          <w:b w:val="false"/>
          <w:bCs w:val="false"/>
          <w:spacing w:val="-8"/>
          <w:sz w:val="26"/>
          <w:szCs w:val="26"/>
        </w:rPr>
      </w:pPr>
      <w:r>
        <w:rPr>
          <w:sz w:val="26"/>
          <w:szCs w:val="26"/>
        </w:rPr>
        <w:t>Опубликовать настоящее Распоряжение в газете «Вестник Похвистневского района» и разместить на официальном сайте Администрации района в сети «Интернет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возложить на заместителя Главы района, руководителя аппарата Администрации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2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района</w:t>
      </w:r>
      <w:r>
        <w:rPr>
          <w:b/>
          <w:color w:val="000000"/>
          <w:sz w:val="28"/>
          <w:szCs w:val="28"/>
        </w:rPr>
        <w:t xml:space="preserve">                  </w:t>
        <w:tab/>
        <w:tab/>
        <w:tab/>
        <w:tab/>
        <w:tab/>
        <w:t xml:space="preserve">            Ю.Ф. Ряб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от  15.01.2019 № 03-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ри Главе муниципального района Похвистневский Самарской области по формированию и подготовке резерва управленческих кадро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4"/>
        <w:gridCol w:w="5343"/>
      </w:tblGrid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тманкин Виталий Алексеевич –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ый заместитель Главы муниципального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она Похвистневский Самарской области                            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социальным вопросам, </w:t>
            </w:r>
          </w:p>
        </w:tc>
      </w:tr>
      <w:tr>
        <w:trPr>
          <w:trHeight w:val="272" w:hRule="atLeast"/>
        </w:trPr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 комиссии;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удилякова Ольга Андреевна –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Главы муниципального района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хвистневский Самарской области,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 аппарата, заместитель                 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я   комиссии;                                              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ерева Людмила Николаевна –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кадров Администрации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района Похвистневский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арской области, секретарь комиссии;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 Аркадий Александрович -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Главы муниципального района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хвистневский Самарской области,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 Похвистневского управления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я АПК (по согласованию);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аева Марина Анатольевна –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МКУ  «Управление 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итального строительства, архитектуры и  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достроительства, жилищно-коммунального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зяйства» муниципального района 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хвистневский Самарской области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мышев Мударис Касымович –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Главы муниципального района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хвистневский Самарской области </w:t>
            </w:r>
          </w:p>
        </w:tc>
      </w:tr>
      <w:tr>
        <w:trPr/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экономике и финансам, руководитель    </w:t>
            </w:r>
          </w:p>
        </w:tc>
      </w:tr>
      <w:tr>
        <w:trPr>
          <w:trHeight w:val="264" w:hRule="atLeast"/>
        </w:trPr>
        <w:tc>
          <w:tcPr>
            <w:tcW w:w="4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актной службы;</w:t>
            </w:r>
          </w:p>
        </w:tc>
      </w:tr>
      <w:tr>
        <w:trPr>
          <w:trHeight w:val="80" w:hRule="atLeast"/>
        </w:trPr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данов Владимир Николаевич –</w:t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Собрания представителей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 Похвистневский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арской области (по согласованию);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чаева Галина Тихоновна –</w:t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управления финансов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 района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хвистневский Самарской области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вин Дмитрий Геннадьевич –</w:t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БУ «Комитет по физической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е, спорту и молодежной политики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хвистневкий Самарской области»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зик Ирина Михайловна –</w:t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БУ «Управление культуры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 Похвистневский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арской области» (по согласованию);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ынга Светлана Федоровна –</w:t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МКУ «Управление по вопросам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ьи, опеки и                                             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ительства» муниципального района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хвистневский Самарской области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дателева Юлия Михайловна -</w:t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 Похвистневского отдела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Северо-Восточного управления 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стерства образования и науки Самарской 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и (по согласованию);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рофанов Владимир Петрович -</w:t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Комитета по управлению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ым имуществом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и муниципального района 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хвистневский Самарской области;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ы сельских поселений –</w:t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tbl>
      <w:tblPr>
        <w:tblW w:w="440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</w:tblGrid>
      <w:tr>
        <w:trPr>
          <w:trHeight w:val="1995" w:hRule="atLeast"/>
        </w:trPr>
        <w:tc>
          <w:tcPr>
            <w:tcW w:w="44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</w:t>
            </w:r>
            <w:r>
              <w:rPr>
                <w:rFonts w:cs="Arial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района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   15.01.2019 № 03-р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ри Главе муниципального района Похвистневский Самарской области по формированию и подготовке резерва управленческих кадро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 Самарской области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миссия при Главе муниципального района Похвистневский Самарской области по формированию и подготовке резерва управленческих кадров муниципального района Похвистневский Самарской области (далее – Комиссия) является коллегиальным координационным органом, образованным в целях </w:t>
      </w:r>
      <w:r>
        <w:rPr>
          <w:spacing w:val="6"/>
          <w:sz w:val="28"/>
          <w:szCs w:val="28"/>
        </w:rPr>
        <w:t>формирования и эффективного использования резерва управленческих кадров для приоритетных сфер экономики и органов местного самоуправления муниципального района Похвистневский Самарской област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нормативными правовыми актами Российской Федерации и Самарской области, Уставом муниципального района Похвистневский Самарской области, а также настоящим Положением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ми задачами Комиссии являются: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Главе муниципального района Похвистневский Самарской области по формированию и эффективному использованию резерва управленческих кадров муниципального района Похвистневский Самарской области;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для направления списка лиц, включенных в резерв управленческих кадров муниципального района Похвистневский Самарской области в региональный резерв управленческих кадров Самарской области;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ного отбора кандидатов для включения в резерв управленческих кадров муниципального района Похвистневский Самарской области;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писка лиц, включенных в резерв управленческих кадров муниципального района Похвистневский  Самарской област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миссия для выполнения возложенных на неё задач осуществляет следующие функц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рекомендации руководителям органов местного самоуправления муниципального района Похвситневский Самарской области по формированию и подготовке резерва управленческих кадров муниципального района Похвистневский Самарской обла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алгоритм проведения оценочных мероприятий кандидатов для включения в резерв управленческих кадров муниципального района Похвистневский Самарской обла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исполнение индивидуальных планов подготовки членов резерва управленческих кадров муниципального района Похвистневский Самар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для решения возложенных на нее основных задач имеет право:</w:t>
      </w:r>
    </w:p>
    <w:p>
      <w:pPr>
        <w:pStyle w:val="31"/>
        <w:spacing w:lineRule="auto" w:line="276"/>
        <w:ind w:left="283" w:firstLine="709"/>
        <w:rPr>
          <w:sz w:val="28"/>
          <w:szCs w:val="28"/>
        </w:rPr>
      </w:pPr>
      <w:r>
        <w:rPr>
          <w:sz w:val="28"/>
          <w:szCs w:val="28"/>
        </w:rPr>
        <w:t>запрашивать в установленном порядке необходимую информацию по вопросам, входящим в компетенцию Комисс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абочие группы по отдельным направлениям деятельности Комиссии из числа представителей органов местного самоуправления муниципального района Похвистневский Самарской области, а также представителей общественных объединений, организаций, ученых и специалистов (по согласованию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ть на заседания Комиссии представителей органов государственной власти Самарской области, органов местного самоуправления муниципального района Похвистневский Самарской области, общественных объединений, организаций, ученых и  специалистов.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и организация деятельности Комиссии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состоит из председателя Комиссии, заместителя председателя Комиссии, секретаря Комиссии и членов Комиссии, которые принимают участие в ее работе на общественных началах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участвуют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лен Комиссии имеет один голос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едатель Комисс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, организует и руководит работой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и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овестку дня и порядок рассмотрения вопросов на заседаниях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Комиссии, решения, выносимые Комиссие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членам Комисс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екретарь Комисс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текущую работу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дготовку необходимых материалов к заседаниям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и оформляет протокол заседания Комиссии и подписывает его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дготовку и оформление решений, вынесенных Комиссие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ссылку решений, принятых на заседании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ует место и время проведения заседаний Коми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роект повестки заседания Комисс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седания Комиссии проводятся по мере необходимост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 Комиссии и материалы к предстоящему заседанию рассылаются членам Комиссии не менее чем за три дня до заседания Комисс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равомочно, если на нем присутствуют более половины ее членов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простым большинством голосов, присутствующих на заседании членов Комисс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решающим голосом является голос председателя Комисс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ые положения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формационно-аналитическое, материально-техническое и организационное обеспечение деятельности Комиссии, включая информирование о времени и месте проведения заседаний Комиссии, осуществляет начальник отдела кадров Администрации муниципального района Похвистневский Сама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Комиссия прекращает свою деятельность на основании Постановления Администрации муниципального района Похвистневский Сама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31:00Z</dcterms:created>
  <dc:creator>usetr</dc:creator>
  <dc:description/>
  <cp:keywords/>
  <dc:language>en-US</dc:language>
  <cp:lastModifiedBy>Иванова Е В</cp:lastModifiedBy>
  <cp:lastPrinted>2019-01-16T10:03:00Z</cp:lastPrinted>
  <dcterms:modified xsi:type="dcterms:W3CDTF">2019-01-16T06:04:00Z</dcterms:modified>
  <cp:revision>13</cp:revision>
  <dc:subject/>
  <dc:title>       В связи с уходом в очередной отпуск на 21 календарный день  с 6 апреля по 21 апреля 2009 года  (17 календарных дней дополнительного отпуска за рабочий период с 23</dc:title>
</cp:coreProperties>
</file>