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  <w:r>
        <w:rPr>
          <w:b/>
          <w:sz w:val="28"/>
          <w:szCs w:val="28"/>
        </w:rPr>
        <w:t>Ю.Ф. Ряб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_____» ______________ 201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униципального района Похвистне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Вопросы для рассмотрения на коллегии при Главе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филактике безнадзорности и правонарушений среди учащихся образовательных учреждений района</w:t>
      </w:r>
    </w:p>
    <w:p>
      <w:pPr>
        <w:pStyle w:val="Normal"/>
        <w:jc w:val="right"/>
        <w:rPr/>
      </w:pPr>
      <w:r>
        <w:rPr/>
        <w:t>Начальник Похвистн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а образования – Ходателева Ю.М</w:t>
      </w:r>
    </w:p>
    <w:p>
      <w:pPr>
        <w:pStyle w:val="Normal"/>
        <w:jc w:val="right"/>
        <w:rPr/>
      </w:pPr>
      <w:r>
        <w:rPr/>
        <w:t xml:space="preserve">Управление по вопросам семьи, </w:t>
      </w:r>
    </w:p>
    <w:p>
      <w:pPr>
        <w:pStyle w:val="Normal"/>
        <w:jc w:val="right"/>
        <w:rPr/>
      </w:pPr>
      <w:r>
        <w:rPr/>
        <w:t>опеки и попечительства – Дынга С.Ф.</w:t>
      </w:r>
    </w:p>
    <w:p>
      <w:pPr>
        <w:pStyle w:val="Normal"/>
        <w:jc w:val="right"/>
        <w:rPr/>
      </w:pPr>
      <w:r>
        <w:rPr/>
        <w:t>Секретарь комиссии по КДН и ЗП – Силавская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водимой работе по оказанию услуг населению по вывозу ТКО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/>
      </w:pPr>
      <w:r>
        <w:rPr/>
        <w:t>Руководитель МУП ЖКХ Похвистневского района – Станин Н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О ходе подготовки к празднованию юбилея района 08.06.2019 года</w:t>
      </w:r>
    </w:p>
    <w:p>
      <w:pPr>
        <w:pStyle w:val="Normal"/>
        <w:jc w:val="right"/>
        <w:rPr/>
      </w:pPr>
      <w:r>
        <w:rPr/>
        <w:t>Первый заместитель глав района по социальным вопросам – Ятманкин В.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состоянии медицинского обслуживания населения муниципального района Похвистневский </w:t>
      </w:r>
    </w:p>
    <w:p>
      <w:pPr>
        <w:pStyle w:val="Normal"/>
        <w:ind w:left="360" w:hanging="0"/>
        <w:jc w:val="right"/>
        <w:rPr/>
      </w:pPr>
      <w:r>
        <w:rPr/>
        <w:t>Главный врач ЦБГР – Разумов Е.А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об исполнении бюджета муниципального района Похвистневский за 2018 год</w:t>
      </w:r>
    </w:p>
    <w:p>
      <w:pPr>
        <w:pStyle w:val="Normal"/>
        <w:jc w:val="right"/>
        <w:rPr/>
      </w:pPr>
      <w:r>
        <w:rPr/>
        <w:t xml:space="preserve">Руководитель Финансового управления </w:t>
      </w:r>
    </w:p>
    <w:p>
      <w:pPr>
        <w:pStyle w:val="Normal"/>
        <w:jc w:val="right"/>
        <w:rPr/>
      </w:pPr>
      <w:r>
        <w:rPr/>
        <w:t>Администрации района – Г.Т. Неча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одготовке к довыборам депутатов сельских поселений Савруха и Староганькино</w:t>
      </w:r>
    </w:p>
    <w:p>
      <w:pPr>
        <w:pStyle w:val="Normal"/>
        <w:jc w:val="right"/>
        <w:rPr/>
      </w:pPr>
      <w:r>
        <w:rPr/>
        <w:t>Секретарь ТИК – Николаева Е.В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достигнутых значениях показателей для оценки эффективности деятельности органов исполнительной власти м.р. Похвистневский за 2018 год и их планируемых значениях на 3-х летний период</w:t>
      </w:r>
    </w:p>
    <w:p>
      <w:pPr>
        <w:pStyle w:val="Normal"/>
        <w:jc w:val="right"/>
        <w:rPr/>
      </w:pPr>
      <w:r>
        <w:rPr/>
        <w:t>Заместитель Главы района по экономике и финансам – М.К. Мамыш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ходе подготовки к празднованию юбилея района 08.06.2019 года</w:t>
      </w:r>
    </w:p>
    <w:p>
      <w:pPr>
        <w:pStyle w:val="Normal"/>
        <w:jc w:val="right"/>
        <w:rPr/>
      </w:pPr>
      <w:r>
        <w:rPr/>
        <w:t>Первый заместитель глав района по социальным вопросам – Ятманкин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аботе школьных музеев в образовательных учреждениях района</w:t>
      </w:r>
    </w:p>
    <w:p>
      <w:pPr>
        <w:pStyle w:val="Normal"/>
        <w:jc w:val="right"/>
        <w:rPr/>
      </w:pPr>
      <w:r>
        <w:rPr/>
        <w:t>Начальник Похвистн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дела образования – Ходателева Ю.М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мерах по созданию условий для предоставления транспортных услуг населению и организации транспортного обслуживания населения Похвистневского района </w:t>
      </w:r>
    </w:p>
    <w:p>
      <w:pPr>
        <w:pStyle w:val="Normal"/>
        <w:jc w:val="right"/>
        <w:rPr/>
      </w:pPr>
      <w:r>
        <w:rPr/>
        <w:t>Заместитель Главы района по экономике и финансам – М.К. Мамышев</w:t>
      </w:r>
    </w:p>
    <w:p>
      <w:pPr>
        <w:pStyle w:val="Normal"/>
        <w:jc w:val="right"/>
        <w:rPr/>
      </w:pPr>
      <w:r>
        <w:rPr/>
        <w:t>Директор МУ АТП Похвистневского района – В.В. Миронов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О выполнении мероприятий программы «Комфортная городская среда» и мероприятий «Дорожного фонда» за весенний период 2019 года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работы по благоустройству территории поселения, в том числе об организации вывоза ТБО</w:t>
      </w:r>
    </w:p>
    <w:p>
      <w:pPr>
        <w:pStyle w:val="Normal"/>
        <w:jc w:val="right"/>
        <w:rPr/>
      </w:pPr>
      <w:r>
        <w:rPr/>
        <w:t>Главы сельских поселен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итогах учебного года в общеобразовательных учреждениях района </w:t>
      </w:r>
    </w:p>
    <w:p>
      <w:pPr>
        <w:pStyle w:val="Normal"/>
        <w:jc w:val="right"/>
        <w:rPr/>
      </w:pPr>
      <w:r>
        <w:rPr/>
        <w:t>Начальник Похвистневского отдела образования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дателева Ю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работы административной комиссии муниципального района Похвистневский за первый квартал 2019 года</w:t>
      </w:r>
    </w:p>
    <w:p>
      <w:pPr>
        <w:pStyle w:val="Normal"/>
        <w:jc w:val="right"/>
        <w:rPr/>
      </w:pPr>
      <w:r>
        <w:rPr>
          <w:sz w:val="32"/>
          <w:szCs w:val="32"/>
        </w:rPr>
        <w:tab/>
        <w:tab/>
        <w:tab/>
      </w:r>
      <w:r>
        <w:rPr/>
        <w:t>Председатель административной комисс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гус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ходе подготовки к отопительному сезону 2019-2020 и о подготовке объектов социального и коммунального назначения к работе в осенне-зимний период 2019-2020 гг.</w:t>
      </w:r>
    </w:p>
    <w:p>
      <w:pPr>
        <w:pStyle w:val="Normal"/>
        <w:jc w:val="right"/>
        <w:rPr/>
      </w:pPr>
      <w:r>
        <w:rPr/>
        <w:t>Начальник отдела ЖКХ  - Костин Ю.В.</w:t>
      </w:r>
    </w:p>
    <w:p>
      <w:pPr>
        <w:pStyle w:val="Normal"/>
        <w:jc w:val="right"/>
        <w:rPr/>
      </w:pPr>
      <w:r>
        <w:rPr/>
        <w:t xml:space="preserve">Руководитель МУП ЖКХ </w:t>
      </w:r>
    </w:p>
    <w:p>
      <w:pPr>
        <w:pStyle w:val="Normal"/>
        <w:jc w:val="right"/>
        <w:rPr/>
      </w:pPr>
      <w:r>
        <w:rPr/>
        <w:t>Похвистневского района –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танин Н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выполнения мероприятий программы «Комфортная городская среда» и благоустройство общественных территорий в рамках Губернаторского проекта «Содействие»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еализации муниципальной программы «Патриотическое воспитание молодежи муниципального района Похвистневский»</w:t>
      </w:r>
    </w:p>
    <w:p>
      <w:pPr>
        <w:pStyle w:val="Normal"/>
        <w:jc w:val="right"/>
        <w:rPr/>
      </w:pPr>
      <w:r>
        <w:rPr/>
        <w:t xml:space="preserve">Комитет по физической культуре, </w:t>
      </w:r>
    </w:p>
    <w:p>
      <w:pPr>
        <w:pStyle w:val="Normal"/>
        <w:jc w:val="right"/>
        <w:rPr/>
      </w:pPr>
      <w:r>
        <w:rPr/>
        <w:t>спорту и молодежной политике – Савин Д.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нтябрь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ходе проведения осеннего месячника по благоустройству и санитарной очистке территорий сельских поселений муниципального района Похвистневский</w:t>
      </w:r>
    </w:p>
    <w:p>
      <w:pPr>
        <w:pStyle w:val="Normal"/>
        <w:jc w:val="right"/>
        <w:rPr/>
      </w:pPr>
      <w:r>
        <w:rPr/>
        <w:t>Заместитель Главы района – Райков С.В.</w:t>
      </w:r>
    </w:p>
    <w:p>
      <w:pPr>
        <w:pStyle w:val="Normal"/>
        <w:jc w:val="right"/>
        <w:rPr/>
      </w:pPr>
      <w:r>
        <w:rPr/>
        <w:t>Главы поселени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работы по эффективному использованию земель сельскохозяйственного назначения на территории района в 2019 году</w:t>
      </w:r>
    </w:p>
    <w:p>
      <w:pPr>
        <w:pStyle w:val="Normal"/>
        <w:jc w:val="right"/>
        <w:rPr/>
      </w:pPr>
      <w:r>
        <w:rPr/>
        <w:t xml:space="preserve">Руководитель Похвистневского </w:t>
      </w:r>
    </w:p>
    <w:p>
      <w:pPr>
        <w:pStyle w:val="Normal"/>
        <w:jc w:val="right"/>
        <w:rPr/>
      </w:pPr>
      <w:r>
        <w:rPr/>
        <w:t>Управления развития АПК-</w:t>
      </w:r>
    </w:p>
    <w:p>
      <w:pPr>
        <w:pStyle w:val="Normal"/>
        <w:jc w:val="right"/>
        <w:rPr/>
      </w:pPr>
      <w:r>
        <w:rPr/>
        <w:t>заместитель Главы района Ефремов А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исполнении бюджета муниципального района Похвистневский за 3 квартал 2019 года</w:t>
      </w:r>
    </w:p>
    <w:p>
      <w:pPr>
        <w:pStyle w:val="Normal"/>
        <w:jc w:val="right"/>
        <w:rPr/>
      </w:pPr>
      <w:r>
        <w:rPr/>
        <w:t>Руководитель финансового управления – Нечаева Г.Т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аботе единой дежурно-диспетчерской службы </w:t>
      </w:r>
    </w:p>
    <w:p>
      <w:pPr>
        <w:pStyle w:val="Normal"/>
        <w:jc w:val="right"/>
        <w:rPr/>
      </w:pPr>
      <w:r>
        <w:rPr/>
        <w:t>Начальник  ЕДДС – Неклюдов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предоставлении гражданам, имеющим трех и более детей, земельных участков в собственность </w:t>
      </w:r>
    </w:p>
    <w:p>
      <w:pPr>
        <w:pStyle w:val="Normal"/>
        <w:jc w:val="right"/>
        <w:rPr/>
      </w:pPr>
      <w:r>
        <w:rPr>
          <w:sz w:val="32"/>
          <w:szCs w:val="32"/>
        </w:rPr>
        <w:tab/>
        <w:tab/>
        <w:tab/>
        <w:tab/>
        <w:tab/>
      </w:r>
      <w:r>
        <w:rPr/>
        <w:t>Руководитель Комитета по управлению муниципальным имуществом – Митрофанов В.П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итогах реализации на территории муниципального района     Похвистневский федеральных и региональных программ по обеспечению жильем отдельных категорий граждан</w:t>
      </w:r>
    </w:p>
    <w:p>
      <w:pPr>
        <w:pStyle w:val="Normal"/>
        <w:ind w:left="360" w:hanging="0"/>
        <w:jc w:val="right"/>
        <w:rPr/>
      </w:pPr>
      <w:r>
        <w:rPr/>
        <w:t>Начальник юридического отдела – Николаева Е.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ябрь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бюджете муниципального  района Похвистневский на 2020 год и плановый период 2021-2022 гг.</w:t>
      </w:r>
    </w:p>
    <w:p>
      <w:pPr>
        <w:pStyle w:val="Normal"/>
        <w:jc w:val="right"/>
        <w:rPr/>
      </w:pPr>
      <w:r>
        <w:rPr/>
        <w:t>Руководитель Финансового управления – Г.Т. Нечае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и сельскохозяйственного года</w:t>
      </w:r>
    </w:p>
    <w:p>
      <w:pPr>
        <w:pStyle w:val="Normal"/>
        <w:jc w:val="right"/>
        <w:rPr/>
      </w:pPr>
      <w:r>
        <w:rPr/>
        <w:t xml:space="preserve">Руководитель Похвистневского </w:t>
      </w:r>
    </w:p>
    <w:p>
      <w:pPr>
        <w:pStyle w:val="Normal"/>
        <w:jc w:val="right"/>
        <w:rPr/>
      </w:pPr>
      <w:r>
        <w:rPr/>
        <w:t>Управления развития АПК-</w:t>
      </w:r>
    </w:p>
    <w:p>
      <w:pPr>
        <w:pStyle w:val="Normal"/>
        <w:jc w:val="right"/>
        <w:rPr/>
      </w:pPr>
      <w:r>
        <w:rPr/>
        <w:t>заместитель Главы района Ефремов А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ыполнении показателя по вводу жилья за 11 месяцев 2019 года</w:t>
      </w:r>
    </w:p>
    <w:p>
      <w:pPr>
        <w:pStyle w:val="Normal"/>
        <w:jc w:val="right"/>
        <w:rPr/>
      </w:pPr>
      <w:r>
        <w:rPr/>
        <w:t>Руководитель Управления капитального строительства, архитектуры и градостроительства, ЖКХ и дорожного хозяйства – Максаева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ходе исполнения программы «Молодежь муниципального района Похвистневский» </w:t>
      </w:r>
    </w:p>
    <w:p>
      <w:pPr>
        <w:pStyle w:val="Normal"/>
        <w:jc w:val="right"/>
        <w:rPr/>
      </w:pPr>
      <w:r>
        <w:rPr/>
        <w:t xml:space="preserve">Комитет по физической культуре, </w:t>
      </w:r>
    </w:p>
    <w:p>
      <w:pPr>
        <w:pStyle w:val="Normal"/>
        <w:jc w:val="right"/>
        <w:rPr/>
      </w:pPr>
      <w:r>
        <w:rPr/>
        <w:t>спорту и молодежной политике –  Савин Д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реализации на территории муниципального района Похвистневский муниципальной программы «Комфортная городская среда» за 2019 год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 реализации  Закона Самарской области «О системе капитального ремонта общего имущества в многоквартирных домах, расположенных на территории Самарской области»  в муниципальном районе Похвистневский за 2019 год</w:t>
      </w:r>
    </w:p>
    <w:p>
      <w:pPr>
        <w:pStyle w:val="Normal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оставлении государственной поддержки на развитие     агропромышленного комплекса за 2019 год</w:t>
      </w:r>
    </w:p>
    <w:p>
      <w:pPr>
        <w:pStyle w:val="Normal"/>
        <w:jc w:val="right"/>
        <w:rPr/>
      </w:pPr>
      <w:r>
        <w:rPr/>
        <w:t xml:space="preserve">Руководитель Похвистневского </w:t>
      </w:r>
    </w:p>
    <w:p>
      <w:pPr>
        <w:pStyle w:val="Normal"/>
        <w:jc w:val="right"/>
        <w:rPr/>
      </w:pPr>
      <w:r>
        <w:rPr/>
        <w:t>Управления развития АПК-</w:t>
      </w:r>
    </w:p>
    <w:p>
      <w:pPr>
        <w:pStyle w:val="Normal"/>
        <w:jc w:val="right"/>
        <w:rPr/>
      </w:pPr>
      <w:r>
        <w:rPr/>
        <w:t>заместитель Главы района Ефремов А.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массовые мероприятия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126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(07.45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Главы района с заместителями и руководителя управ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08.00 ча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.00 час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 при Главе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структурных подразделений Администрации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предприятий, учреждений, организац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и по мере необходимост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комисс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 комисс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и 3-й понедельник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и 4-й вторник каждого меся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8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и 4-я среда каждого месяца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а                       с 9 до 1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ём граждан по личным вопрос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ой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района по социальны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экономике и финан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 по  капитальному строительству, архитектуре и градостроительству, жилищно-коммунальному и дорожному хозяйст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 личным вопросам Главой района и его заместителями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прием граждан Похвистневским межрайонным прокурором в поселениях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в кварта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лан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 с главам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инары-совещания со специалистами органов Администрации района и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 с главами сельских поселений по итогам выполнения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комисси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административной комисс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административной коми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 ветер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резидиума районного совета ветер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 ветерано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Общественного Совета при Администрации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женщин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жен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акции «Народное признани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органы Администрации района, администрации сельских посел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ели национальных культур: чувашской, мордовской, татарской и русской (обменные концерты, выставки декоративно-прикладного творчества и др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дание дальнейших номеров литературно – художественного альманаха «Родники земли Похвистневской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СД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национально-культурные цент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январь-мар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график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ференции граждан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СД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и сельских поселений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авгу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ни сел и поселк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СД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и сельских поселений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ный конкурс "Серебряный микрофон" в рамках районного форума "Умы и таланты Земли Похвистневской"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, Центральный сельский дом культур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филиал "ЦВР "Эврика" ГБОУ СО СОШ им. Н.С. Доровского                          с. Подбельск совместно с образовательными учреждениям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ные соревнования по лыжным гонкам «Похвистневская лыжня -2019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. Большой Толкай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ыжная баз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йонный форум "Умы и таланты Земли Похвистневской",                                     первый этап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, Центральный сельский дом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филиал "ЦВР "Эврика" ГБОУ СО СОШ им. Н.С. Доровского                          с. Подбельск совместно с образовательными учреждениям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  "Душа баян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, Дворец  культуры "Родник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форум "Умы и таланты Земли Похвистневской",                                     второй  эта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, Центральный сельский дом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филиал "ЦВР "Эврика" ГБОУ СО СОШ им. Н.С. Доровского                          с. Подбельск совместно с образовательными учреждениям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01.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Главы района с Почетными гражданами района, презентация книги о Почетных гражданах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е представителей район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родительское собра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айона по мини-футболу на универсальных спортивных площадках в рамках празднования 90-летия образования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ниверсальные спортивные площад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книги о Почетных гражданах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реднее Аверкино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 совместно с музыкально-литературным объединением «Родни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среди депутатов сельских поселений района приуроченная к 90-летию образования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ортивный комплекс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, Собрание представителей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ы сельских поселений Похвистневский отдел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Мы славим их име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вруш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Управление по вопросам семьи, опеки и попечительств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оюза женщин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айона по волейболу среди мужских команд приуроченный к 90-летию образования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залы образовательных учрежден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айона по волейболу среди женских команд приуроченный к 90-летию образования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залы образовательных учрежден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конкурс "Самая обаятельная и привлекательная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Родник»                 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марта 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ткрытых двер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-концерт лучших коллективов художественной самодеятельности района, посвященный Дню работника культуры «Развивая культуру – славим район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К «Родник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. 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арт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к «В гости к Маслениц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йонный эстрадный фестиваль-конкурс «Кемел сас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СД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Чувашское национальное общество «Хастар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Чемпионата Похвистневского района по волейболу среди мужских коман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ортивный комплекс.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волейболу среди ветер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залы 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Чемпионата Похвистневского района по волейболу среди женских коман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ортивный комплекс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настольному теннису среди команд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ортивный комплекс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чемпионата района по мини-футболу на универсальных спортивных площадках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ниверсальная спортивная площад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греко-римской борьбе им  ЗМС СССР  Гареева Н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 образовательного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Б.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урнир по волейболу                          имени полного кавалера ордена Славы Шулайкина А.М. среди женских и мужских коман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. Амана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й зал образовательного учреждения,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, спортивный зал образовательного учре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фестиваль татарской национальной культуры «Халкым минем» («Мой народ»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татарское национально-культурное общество «Туган те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йонный фестиваль эрзяно-мокшанской культуры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«Эрзянь келень-ч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Красные Ключ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Мордовское культурно-просветительское общество «Масторава»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ень работников органов местного самоуправлени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аппарат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йонный конкурс сельскохозяйственных профессий "Хозяин Земли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филиал "ЦВР "Эврика" ГБОУ СО СОШ им. Н.С. Доровского                          с. Подбельск совместно с образовательными учреждениям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ополнительные выборы депутатов Собрания представителей сельского поселения Савруха и Староганьк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ИК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5.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жественный прием Главой района и депутатами СГД участников ВОВ и Почетных граждан района </w:t>
            </w:r>
          </w:p>
          <w:p>
            <w:pPr>
              <w:pStyle w:val="Style20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аппарат Администрации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муниципальный турнир по мини-футболу «Салют Победы» приуроченный к 90-летию образования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ьные поля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,                 с. Саврух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Н.Ягодно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соревнования по шашкам памяти Габдулы Тукая в рамках празднования 90-летия образования Похвистневского ар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ОУ СО ООШ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ок Главы района по волейболу среди ветеранов приуроченный ко Дню Побе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пробег «Дорога к Обелиску» приуроченный к 90-летию образования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маршрут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День призывни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в честь «Открытие футбольного сезона – 2019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Похвистневского района по футболу приуроченный к 90-летию образования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ьные пол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к, посвященный празднику весны и труда «Память сердца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бельский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нь Победы – «Память сердца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российский день библиотек. Конкурс профессионального мастерства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йонный Дом культур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БС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й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жегодный конкурс детских чувашских коллективов «Уяв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ысай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чувашских сёл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июня 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ы детей "Детство - это свет и радость"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истневский отдел образования, 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8 июня 201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праздник, посвященный 90-летию муниципального района Похвистневский «Тебе, район, добра желаем и с юбилеем поздравляем!»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лян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рто Лашм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молодежи  «Молодость! Сила! Красота!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о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ьк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чалеевк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юх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оганькин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ысайки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нь социального работни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К «Родник»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циальные службы района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нкурс профессионального мастерства механизаторов пахарей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Красные Ключ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хвистневское управление развития АП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турнира по мини-футболу среди дворовых команд «Лето с футбольным мячо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отдельному график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, приуроченный ко Дню молодеж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авру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юня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и скорб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ыездные детские игровые программы «</w:t>
            </w:r>
            <w:r>
              <w:rPr>
                <w:sz w:val="26"/>
                <w:szCs w:val="26"/>
              </w:rPr>
              <w:t>Вместе весело играть</w:t>
            </w:r>
            <w:r>
              <w:rPr>
                <w:sz w:val="26"/>
                <w:szCs w:val="26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угайк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бдул-Завод, Передовка, Н.Мочалеев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нь семьи, любви и верности – «Семья – источник вдохновенья»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 ЗАГ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 ЗАГС, районный дом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естиваль "Триумф ума и таланта",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ствование выпускников школ и одаренных детей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 филиал "ЦВР "Эврика" ГБОУ СО СОШ им. Н.С. Доровского                          с. Подбельск совместно с образовательными учреждениям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пионат района по футболу среди юношей приуроченный к 90-летию образования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ьные пол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турнира по мини-футболу среди дворовых команд «Лето с футбольным мячо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ум сельской молодежи приуроченный к 90-летию Похвистне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л Чемпионата Похвистневского района по футболу среди юнош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молодежных организац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ДЮСШ ГБОУ СОШ им. Н.С. Доровского                         с. 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ы сельских поселений, Похвистневский отдел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вертый районный фестиваль национальных сообществ "Мы вместе"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лян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рто Лашм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ельские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роприятие, посвященное Дню государственного флага России «Виват, Россия! Виват великая держава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, 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спортивный праздник «Осенние старты» приуроченный к 90-летию образования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, посвященный Дню уч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Родни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 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истневский отдел образования, 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нь пожилого человека   «Хоть осень золотая, но и она прекрасна всё же»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ДК, 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ДК, Директора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ворческие отчёты коллективов художественной самодеятельности района «Поёт село моё родное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памяти жертв политических репрессий «Жизнь одна – судьба од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нтр социального обслуживания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ый чувашский фестиваль «Кемел саса» («Родной народ»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ароганькинский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циональное чувашское общество, 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е по волейболу среди ветеранов в честь «Открытия сезон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аботников сельского хозяйства "Земной поклон труду крестьянскому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СД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авру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хвистневское управление развития АПК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мероприятия «День призывни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народного единства «Во все века судьба России победою венчала путь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вруш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тверждение звания «народный самодеятельный коллектив»:</w:t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родный чувашский ансамбль песни и танца «Терегель» Рысайкинский СДК, народный мордовский ансамбль песни "Ялгат" и народный вокальный ансамбль «Калейдоскоп» Подбельский ДК «Родник»</w:t>
            </w:r>
          </w:p>
          <w:p>
            <w:pPr>
              <w:pStyle w:val="Normal"/>
              <w:ind w:hanging="10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реднеаверкин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йонный праздник ко Дню матери «Свет любви материн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дбельский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правление культуры, Управление по вопросам семьи, опеки и попечительства, </w:t>
            </w:r>
          </w:p>
          <w:p>
            <w:pPr>
              <w:pStyle w:val="Normal"/>
              <w:ind w:left="-109" w:right="-10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социальной защиты населения</w:t>
            </w:r>
          </w:p>
          <w:p>
            <w:pPr>
              <w:pStyle w:val="Normal"/>
              <w:ind w:left="-109" w:right="-10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йонный праздник ко Дню сельского хозяйства и перерабатывающей промышленности «Земной поклон труду крестьянскому»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аврушски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правления развития АП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огодние праздники для детей «В новогоднюю ночь, ждём мы новых чудес»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турнир Похвистневского района по баскетболу «Кубок вызо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молодежны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е соревнования среди инвалид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физической культуре, спорту и молодежной политик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е общество инвали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й турнир по волейболу среди мужских и женских коман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, спорту и молодежной политики</w:t>
            </w:r>
          </w:p>
        </w:tc>
      </w:tr>
    </w:tbl>
    <w:p>
      <w:pPr>
        <w:pStyle w:val="Normal"/>
        <w:ind w:left="720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20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мятные даты на предприятиях и организациях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Похвистневский Самарской области</w:t>
      </w:r>
    </w:p>
    <w:p>
      <w:pPr>
        <w:pStyle w:val="Normal"/>
        <w:ind w:left="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  <w:tab/>
            </w:r>
            <w:r>
              <w:rPr>
                <w:b/>
                <w:color w:val="000000"/>
                <w:sz w:val="26"/>
                <w:szCs w:val="26"/>
              </w:rPr>
              <w:t>№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изводственного предприятия, учреждения культуры, образования, здравоохранения, социальной сферы и дата юбил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 торжественного мероприятия и место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Мочалеевской шко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лет Волжскому производственному объединению ОАО «МРСК «Вол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9 Похвистневский участок «МРСК «Волги»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 лет Российской Пожарной ох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лет  Похвистневскому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9                           поляна Юрто Лашмо                   с. Большой Толк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лет со дня рождения мордовского поэта Артуро Мо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9                                   с. Красные Ключи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лет селу Нижнеавер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9                                     с. Нижнеаверкино,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лет селу Среднее Авер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9                                     с. Среднее Аверкино,                  Ц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лет селу Ах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9                                     с. Ахрат,          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лет СХА (колхоз) «Дружб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9                                     с. Ахрат,          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лет Ахратской библиот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9                                     с. Ахрат,          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лет селу Нижнеягод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9                                 с. Нижнеягод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лет селу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9                                         с. Первомай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лет поселку Прим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ет ансамблю русской песни «Подружки» Старопохистневского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опохвистнево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лет народному чувашскому ансамблю песни и танца «Терегель» Рысайкинского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ысайкино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лет Рысайкинскому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ысайкино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ет ансамблю чувашской песни «Туслах ушкане» Стюхинского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юхино     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ет ансамблю русской народной песни «Ларец» Староаманакского Ц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ый Аманак                 Ц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лет Старопохвистневской библиоте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опохвистнево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лет образования в селе Савруха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О СОШ                           им. Н.Т. Кукушкина                   с. Савру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лет со дня рождения протоиерея Павла Алексах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19                                  с. Красные Ключи                              С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образования Староаманакской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                         ГБОУ СО СОШ                         с. Старый Аман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лет сельскому дому культуры села Мочале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xtBodyIndent">
    <w:name w:val="Body Text Indent"/>
    <w:basedOn w:val="Normal"/>
    <w:pPr>
      <w:tabs>
        <w:tab w:val="clear" w:pos="708"/>
        <w:tab w:val="left" w:pos="2320" w:leader="none"/>
        <w:tab w:val="left" w:pos="5200" w:leader="none"/>
      </w:tabs>
      <w:suppressAutoHyphens w:val="true"/>
      <w:autoSpaceDE w:val="false"/>
      <w:ind w:left="-10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7:00Z</dcterms:created>
  <dc:creator>Орготдел</dc:creator>
  <dc:description/>
  <cp:keywords/>
  <dc:language>en-US</dc:language>
  <cp:lastModifiedBy>Дуделякова О А</cp:lastModifiedBy>
  <cp:lastPrinted>2019-01-11T15:13:00Z</cp:lastPrinted>
  <dcterms:modified xsi:type="dcterms:W3CDTF">2019-01-11T11:20:00Z</dcterms:modified>
  <cp:revision>316</cp:revision>
  <dc:subject/>
  <dc:title>АДМИНИСТРАЦИЯ</dc:title>
</cp:coreProperties>
</file>