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Приложение 6</w:t>
        <w:br/>
        <w:t>к приказу от 24.12.2019 № 1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бочий план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1420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550"/>
        <w:gridCol w:w="1212"/>
        <w:gridCol w:w="878"/>
        <w:gridCol w:w="587"/>
        <w:gridCol w:w="1701"/>
        <w:gridCol w:w="3336"/>
        <w:gridCol w:w="53"/>
        <w:gridCol w:w="53"/>
        <w:gridCol w:w="326"/>
        <w:gridCol w:w="3428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_Hlk72915360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БК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ФО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нтетический сч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кта </w:t>
              <w:br/>
              <w:t>уч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яд номера счета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–1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8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9–2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2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4–26)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 –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 –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 – недвижимого имущества учреждения за счет амортизаци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иного движимого имущества учреждения за счет амортизаци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транспортных средств – иного движимого имущества учреждения за счет амортизаци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 – иного движимого имущества учреждения за счет амортизаци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горюче-смазочных материалов – иного движимого имущества учреждения 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горюче-смазочных материалов –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материальных запасов –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оборотных ценностей- иного движимого имущества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материальные запасы – иное движимое имущество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материальные запасы – иное движимое имущество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редств в кассу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я средств из кассы учрежде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Б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дебиторской задолженности по авансам по коммунальным услугам 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дотчетных лиц по оплате  услуг связ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дотчетных лиц по оплате  услуг связ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дебиторской задолженности подотчетных лиц по оплате  транспортных услуг 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дотчетных лиц по оплате  транспортных услуг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дотчетных лиц по оплате  коммунальных услуг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дотчетных лиц по оплате  коммунальных услуг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дотчетных лиц по оплате  работ, услуг по содержанию имуществ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дотчетных лиц по оплате  работ, услуг по содержанию имуществ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дотчетных лиц по оплате  прочих работ, услуг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дотчетных лиц по оплате  прочих работ, услуг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дотчетных лиц по оплате  страхова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дотчетных лиц по оплате  страхования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 ущербу основным средств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 ущербу основным средств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дебиторской задолженности по ущербу материальных запа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дебиторской задолженности по ущербу материальных запа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 недостачам денежны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 недостачам денежных средст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ебиторской задолженности по недостачам иных финансовых актив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ебиторской задолженности по недостачам иных финансовых актив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услугам связ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услугам связ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страхованию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Б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штрафам за нарушение  условий контрактов (договоров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штрафам за нарушение  условий контрактов (договоров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налогу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налогу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налогу на прибыль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налогу на прибыль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редиторской задолженности по  страховым взносам на обязательное социальное страхование от несчастных  случаях на производстве и профессиональных заболеваний 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-401" w:firstLine="40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страховым взносам на обязательное социальное страхование от несчастных  случаях на производстве и профессиональных заболеваний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 страховым взносам на обязательное медицинское страхование в Федеральный ФОМС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 страховым взносам на обязательное медицинское страхование в Федеральный ФОМС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 страховым взносам на обязательное медицинское страхование в территориальный ФОМС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 страховым взносам на обязательное медицинское страхование в территориальный ФОМС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редиторской задолженности по  дополнительным страховым взносам на пенсионное страхование 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 дополнительным страховым взносам на пенсионное страхование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-968" w:hanging="247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 налогу на имущество организаций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 налогу на имущество организаций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редиторской задолженности по  удержаниям из выплат по оплате труд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редиторской задолженности по  удержаниям из выплат по оплате труд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по платежам из бюджета с финансовыми органами (в части расчетов по расходам бюджетов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текущего финансового год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в соответствии с КОСГУ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текущего финансового года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удущих периодо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ы предстоящих расходов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в соответствии с КОСГУ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ные ЛБО (текущий финансовый год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ные ЛБО (очередной финансовый год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ные ЛБО (1-й год следующий за очередным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в соответствии с КОСГУ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е обязательства (текущий финансовый год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е обязательства (очередной финансовый год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е обязательства (1-й год следующий за очередным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ные бюджетные ассигнования (текущий финансовый год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ные бюджетные ассигнования (очередной финансовый год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ные бюджетные ассигнования (1-й год следующий за очередным)</w:t>
            </w:r>
          </w:p>
        </w:tc>
        <w:tc>
          <w:tcPr>
            <w:tcW w:w="38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ДБ - код классификации доходов бюдже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РБ - код классификации расходов бюдже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тражение в номере счета бюджетного учета аналитического кода по бюджетной классификации осуществляется в следующем порядк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РБ - в 1 - 17 разрядах номера счета указываются 4 - 20 разряды кода расходов бюджета: код раздела, подраздела, целевой статьи и вида расход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ДБ - в 1 - 17 разрядах номера счета указываются 4 - 20 разряды кода доходов бюджета: код вида, подвида доходов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bookmarkStart w:id="1" w:name="_Hlk72916816"/>
      <w:bookmarkEnd w:id="1"/>
      <w:r>
        <w:rPr>
          <w:rFonts w:cs="Times New Roman" w:ascii="Times New Roman" w:hAnsi="Times New Roman"/>
          <w:b/>
          <w:bCs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Забалансовые счета</w:t>
      </w:r>
    </w:p>
    <w:tbl>
      <w:tblPr>
        <w:tblW w:w="9135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7300"/>
        <w:gridCol w:w="139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2" w:name="_Hlk72917073"/>
            <w:bookmarkEnd w:id="2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счета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_Hlk72916816"/>
      <w:bookmarkStart w:id="4" w:name="_Hlk72916816"/>
      <w:bookmarkEnd w:id="4"/>
    </w:p>
    <w:sectPr>
      <w:headerReference w:type="default" r:id="rId2"/>
      <w:footerReference w:type="default" r:id="rId3"/>
      <w:type w:val="nextPage"/>
      <w:pgSz w:w="11906" w:h="16838"/>
      <w:pgMar w:left="1434" w:right="14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mr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07:00Z</dcterms:created>
  <dc:creator>Управление АПК Похвистневское</dc:creator>
  <dc:description>Подготовлено на базе материалов БСС «Система Главбух»</dc:description>
  <cp:keywords/>
  <dc:language>en-US</dc:language>
  <cp:lastModifiedBy>Управление АПК Похвистневское</cp:lastModifiedBy>
  <dcterms:modified xsi:type="dcterms:W3CDTF">2021-05-26T07:04:00Z</dcterms:modified>
  <cp:revision>148</cp:revision>
  <dc:subject/>
  <dc:title>Приложение к учетной политике казенного учреждения для целей бухучета. Рабочий план счетов бюджетного учета (фрагмент)</dc:title>
</cp:coreProperties>
</file>