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29.12.2018  №  11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О внесении изменений в Постановление Администрации муниципального района Похвистневский Самарской области от 09.12.2015 г. № 1122 «Об утверждении муниципальной программы «Доступная среда в муниципальном районе Похвистневский Самарской области» на 2016-2020 годы»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г. № 709 «Об утверждении порядка формирования и реализации муниципальных программ», решением Собрания представителей с.п. Подбельск муниципального района Похвистневский от 27.12.2017 г. № 91 «О бюджете сельского поселения Подбельск муниципального района Похвистневский на 2018 год и на плановый период 2019 и 2020 годов» (с изм. от 26.09.2018 г.№ 116)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Доступная среда в муниципальном районе Похвистневский Самарской области» на 2016-2020 годы», утвержденную Постановлением Администрации муниципального района Похвистневский Самарской области от 09.12.2015 г. № 1122  (с изменениями от 29.12.2017 г. № 1119)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Доступная среда в муниципальном районе Похвистневский Самарской области» на 2016-2020 годы» раздел «Объемы и источники финансирования программных мероприятий»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 объем  финансирования  Программы  составляет</w:t>
      </w:r>
      <w:r>
        <w:rPr>
          <w:sz w:val="28"/>
          <w:szCs w:val="28"/>
          <w:lang w:eastAsia="ru-RU"/>
        </w:rPr>
        <w:t xml:space="preserve">  12554,65 тыс. рублей, в том числе по годам:        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6 году </w:t>
      </w:r>
      <w:r>
        <w:rPr>
          <w:b/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0,0 тыс. рублей, в том числе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ства областного бюджета - 0,0 тыс.руб.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0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7 году </w:t>
      </w: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  197,0 тыс. рублей, в том числе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областного бюджета – 0,0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– 197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8 году -  3366,9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1912,7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1454,2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9 году -  3853,88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890,41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963,47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20 году -  5136,87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3852,65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– 1284,22 тыс.руб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ы субсидий, предоставляемых из областного бюджета показаны информационно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Раздел 5  «</w:t>
      </w:r>
      <w:r>
        <w:rPr>
          <w:bCs/>
          <w:color w:val="000000"/>
          <w:sz w:val="28"/>
          <w:szCs w:val="28"/>
          <w:lang w:eastAsia="ru-RU"/>
        </w:rPr>
        <w:t>Обоснование ресурсного обеспечения Программы» паспорта программы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нная Программа  предусматривает расходные обязательства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 объем финансирования  Программы  составляет</w:t>
      </w:r>
      <w:r>
        <w:rPr>
          <w:sz w:val="28"/>
          <w:szCs w:val="28"/>
          <w:lang w:eastAsia="ru-RU"/>
        </w:rPr>
        <w:t xml:space="preserve">  12554,65 тыс. рублей, в том числе по годам:        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в 2016 году </w:t>
      </w:r>
      <w:r>
        <w:rPr>
          <w:b/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0,0 тыс. рублей, в том числе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ства областного бюджета - 0,0 тыс.руб.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0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7 году </w:t>
      </w: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  197,0 тыс. рублей, в том числе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областного бюджета – 0,0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– 197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8 году -  3366,9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1912,7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1454,2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9 году -  3853,88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890,41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963,47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20 году -  5136,87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3852,65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– 1284,22 тыс.ру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В рамках реализации задач по оборудованию объектов социальной инфраструктуры муниципальной собственности  с целью обеспечения доступности инвалидам и маломобильным группам населения и обеспечения доступностью транспортной инфраструктуры для инвалидов и маломобильных групп населения необходимо провести мероприятия по реконструкции, оборудованию и техническому оснащению объектов социальной, транспортной и инженерной инфраструктуры в соответствии со сметной документацией и коммерческими предложениями, предоставляемыми исполнителями Программы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Приложение 2 к </w:t>
      </w:r>
      <w:r>
        <w:rPr>
          <w:sz w:val="28"/>
          <w:szCs w:val="28"/>
        </w:rPr>
        <w:t>муниципальной программе «Доступная среда в муниципальном районе Похвистневский Самарской области» на 2016-2020 годы» изложить в редакции, согласно приложения к данно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В.А. Ятманки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     Ю.Ф. Рябов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Приложение N 2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«Доступная среда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в муниципальном районе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Похвистневский Самарской области»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на 2016 - 2020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Перечень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мероприятий программы «Доступная сре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в муниципальном районе Похвистневский Самарской области»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  <w:t>на 2016 - 2020 годы</w:t>
      </w:r>
    </w:p>
    <w:tbl>
      <w:tblPr>
        <w:tblW w:w="16039" w:type="dxa"/>
        <w:jc w:val="left"/>
        <w:tblInd w:w="-2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53"/>
        <w:gridCol w:w="799"/>
        <w:gridCol w:w="847"/>
        <w:gridCol w:w="737"/>
        <w:gridCol w:w="857"/>
        <w:gridCol w:w="720"/>
        <w:gridCol w:w="30"/>
        <w:gridCol w:w="707"/>
        <w:gridCol w:w="943"/>
        <w:gridCol w:w="840"/>
        <w:gridCol w:w="840"/>
        <w:gridCol w:w="823"/>
        <w:gridCol w:w="720"/>
        <w:gridCol w:w="816"/>
        <w:gridCol w:w="840"/>
        <w:gridCol w:w="720"/>
        <w:gridCol w:w="840"/>
        <w:gridCol w:w="1077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2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ланируемый объем финансирования, тыс.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6 год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7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8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9 го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0 г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Оборудование объектов социальной инфраструктуры с целью обеспечения доступности для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орудование учреждений культуры с целью доступности для инвалидов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91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45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66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72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08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635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8"/>
                <w:szCs w:val="20"/>
                <w:lang w:eastAsia="ru-RU"/>
              </w:rPr>
            </w:pPr>
            <w:r>
              <w:rPr>
                <w:b/>
                <w:sz w:val="18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аптация здания МБУ «Управление культуры м.р.Похвистневский», РДК находящегося по адресу: г.Похвистнево, ул.Мира, д.2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8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35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аптация здания ДК «Родник», находящегося по адресу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.Подбельск, ул.Куйбышевская, д.1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6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сельского поселения Подбельск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юджет сельского поселения Подбель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аптация здания  ЦСДК с.Среднее Аверкино, находящегося по адресу: с.Среднее аверкино, ул.Школьная, д.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устройство и приспособление (в том числе ремонтные работы технические средства адаптации и др.) в здании МАУ МФЦ муниципального района Похвистневский с целью обеспечения их доступности для инвалидов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У МФЦ муниципального района 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юджет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орудование учреждений физической культуры и спорта с целью доступности для инвалидов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25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03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монт Детско-юношеской спортивной школы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П ГБОУ СОШ им. Н.С.Доровского с.Подбельск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3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инистерство спорта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орудование учреждений почты и связи с целью доступности для инвалидов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9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монт помещения почты с.Большой Толкай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инистерство социально-демографической полити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0"/>
                <w:lang w:eastAsia="ru-RU"/>
              </w:rPr>
            </w:pPr>
            <w:r>
              <w:rPr>
                <w:b/>
                <w:lang w:eastAsia="ru-RU"/>
              </w:rPr>
              <w:t>Всего по программ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97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9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91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45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66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2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84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136,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bookmarkStart w:id="0" w:name="P653"/>
      <w:bookmarkStart w:id="1" w:name="P653"/>
      <w:bookmarkEnd w:id="1"/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Cs w:val="20"/>
          <w:lang w:eastAsia="ru-RU"/>
        </w:rPr>
        <w:t xml:space="preserve">Суммы субсидий, предоставляемых из областного бюджета бюджету муниципального района Похвистневский, </w:t>
      </w:r>
      <w:r>
        <w:rPr>
          <w:lang w:eastAsia="ru-RU"/>
        </w:rPr>
        <w:t>бюджету сельского поселения Подбельск</w:t>
      </w:r>
      <w:r>
        <w:rPr>
          <w:szCs w:val="20"/>
          <w:lang w:eastAsia="ru-RU"/>
        </w:rPr>
        <w:t xml:space="preserve"> на условиях софинансирования, показаны информационно.</w:t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28:00Z</dcterms:created>
  <dc:creator>user</dc:creator>
  <dc:description/>
  <cp:keywords/>
  <dc:language>en-US</dc:language>
  <cp:lastModifiedBy>Иванова Е В</cp:lastModifiedBy>
  <cp:lastPrinted>2019-01-14T16:59:00Z</cp:lastPrinted>
  <dcterms:modified xsi:type="dcterms:W3CDTF">2019-01-15T12:23:00Z</dcterms:modified>
  <cp:revision>9</cp:revision>
  <dc:subject/>
  <dc:title/>
</cp:coreProperties>
</file>