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9.12.2018  </w:t>
            </w:r>
            <w:r>
              <w:rPr>
                <w:rFonts w:cs="Times New Roman"/>
              </w:rPr>
              <w:t>№</w:t>
            </w:r>
            <w:r>
              <w:rPr/>
              <w:t xml:space="preserve"> 11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6-2020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Охрана окружающей среды в муниципальном районе Похвистневский Самарской области на 2016-2020 гг.», утвержденную Постановлением Администрации муниципального района Похвистневский Самарской области от 28.11.2016 №878 (с измен. от 22.02.2017 №151, от 01.11.2017 №898, от 29.12.2017 №1136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6-2020 годы» раздел «Объемы и источники финансирования муниципальной Программы» паспорта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8984,4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101,2 тыс. рублей;</w:t>
        <w:br/>
        <w:t>за счет средств бюджета района – 3343,2 тыс. рублей, за счет внебюджетных источников 40,0 тыс. рублей, за счет безвозмездных поступлений – 4500,0 тыс. рублей, 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 – 2 958,8 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71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39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 поступлений – 45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51,7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40,1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211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6. «Ресурсное обеспечение муниципальной Программы» муниципальной программы «Охрана окружающей среды в муниципальном районе Похвистневский Самарской области на 2016-2020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рограммы составляет 8984,4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101,2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343,2 тыс. рублей, за счет внебюджетных источников – 40,0 тыс. рублей, за счет безвозмездных поступлений - 4500,0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 – 2 958,8 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71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39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– 45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51,7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40,1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11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«Обращение с отходами в муниципальном районе Похвистневский Самарской области на 2016-2020 годы» муниципальной программы «Охрана окружающей среды в муниципальном районе Похвистневский Самарской области на 2016-2020 годы» раздел «Объемы бюджетных ассигнований Подпрограммы 1» паспорта Подпрограммы 1 муниципальной программы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Подпрограммы 1 – общий объем средств, необходимый на реализацию мероприятий Подпрограммы 1 составляет 7351,2 тыс. рублей, из них, за счет средств областного бюджета – 5,6 тыс. рублей, за счет средств бюджета района – 2805,6 тыс. рублей, за счет безвозмездных поступлений – 4500,0 тыс. рублей, за счет внебюджетных средств – 40,0 тыс. рублей, в том 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2811,2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5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805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500,0 тыс. рублей за счет безвозмездных перечис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,0 тыс. рублей, за счет внебюджетных перечис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20,0 тыс. рублей, за счет внебюджетных перечислен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Пункт 5. «Ресурсное обеспечение Подпрограммы 1» муниципальной программы «Охрана окружающей среды в муниципальном районе Похвистневский Самарской области на 2016-2020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одпрограммы 1 составляет 7351,2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805,6 тыс. рублей, за счет внебюджетных средств – 40,0 тыс. рублей, за счет безвозмездных поступлений - 4500,0 тыс.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  – 2 811,2 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500,0 тыс. рублей, за счет безвозмездных поступ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2 «Обеспечение исполнения полномочий по осуществлению регионального государственного экологического надзора на 2016-2020 годы» муниципальной программы «Охрана окружающей среды в муниципальном районе Похвистневский Самарской области на 2016-2020 годы» раздел «Объемы бюджетных ассигнований Подпрограммы 2» паспорта Подпрограммы 2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2 – осуществляется в рамках основной деятельности исполнителей в сумме 1633,2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7,6 тыс. рублей за счет субвенций обла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71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39,2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51,7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40,1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11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иложении 1 к муниципальной программе «Охрана окружающей среды в муниципальном районе Похвистневский Самарской области на 2016-2020 годы», «Перечень программных мероприятий программы «Охрана окружающей среды в муниципальном районе Похвистневский Самарской области на 2016-2020 годы» по строке подпрограмма 2 «Обеспечение исполнения полномочий по осуществлению регионального государственного экологического надзора на 2016-2020 годы» - «Объемы финансирования по годам, тыс. рублей» в столбце 6 «2018» сумму «424,7» заменить суммой «451,7», в том числе: за счет субвенций областного бюджета – «240,1», за счет средств бюджета района – «211,6», в столбце 9 «Всего» сумму «1606,2» заменить суммой «1633,2», в том числе: за счет субвенций областного бюджета – «1095,6», за счет средств бюджета района – «537,6»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 xml:space="preserve">3. Контроль за исполнением настоящего Постановления возложить на 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 С.В.Райкова.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                                                  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1-10T16:24:00Z</cp:lastPrinted>
  <dcterms:modified xsi:type="dcterms:W3CDTF">2019-01-10T12:24:00Z</dcterms:modified>
  <cp:revision>142</cp:revision>
  <dc:subject/>
  <dc:title>                          </dc:title>
</cp:coreProperties>
</file>