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29.12.2018 </w:t>
            </w:r>
            <w:r>
              <w:rPr>
                <w:rFonts w:cs="Times New Roman"/>
              </w:rPr>
              <w:t>№</w:t>
            </w:r>
            <w:r>
              <w:rPr/>
              <w:t xml:space="preserve"> 353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12.2017 г. №276-р «Об утверждении 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ой политик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вязи, с вступлением в силу с  1 января 2019 года федеральных стандартов  госсектора по приказам Министерства финансов  Российской Федер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№274н от 30.12.2017 – «Учетная политика, оценочные значения и ошибки», </w:t>
      </w:r>
      <w:r>
        <w:rPr>
          <w:rFonts w:cs="Times New Roman" w:ascii="Times New Roman" w:hAnsi="Times New Roman"/>
          <w:sz w:val="28"/>
          <w:szCs w:val="28"/>
          <w:lang w:bidi="mr-IN"/>
        </w:rPr>
        <w:t>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bidi="mr-IN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  <w:lang w:bidi="mr-IN"/>
        </w:rPr>
        <w:t>а применения классификации операций сектора государственного управления» от 29 ноября 2017 г. N 209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в</w:t>
      </w:r>
      <w:r>
        <w:rPr>
          <w:rFonts w:cs="Times New Roman" w:ascii="Times New Roman" w:hAnsi="Times New Roman"/>
          <w:sz w:val="28"/>
          <w:szCs w:val="28"/>
        </w:rPr>
        <w:t xml:space="preserve">о исполнение Закона от 06.12.2011 № 402-ФЗ "О бухгалтерском учете", Инструкции по применению  Единого плана счетов бухгалтерского учета от 01.12.2010 № 157н, договором </w:t>
      </w:r>
      <w:r>
        <w:rPr>
          <w:rFonts w:cs="Times New Roman" w:ascii="Times New Roman" w:hAnsi="Times New Roman"/>
          <w:bCs/>
          <w:sz w:val="28"/>
          <w:szCs w:val="28"/>
        </w:rPr>
        <w:t>на оказание услуг по ведению бухгалтерского учета и составлению бюджетной  отчетности</w:t>
      </w:r>
      <w:r>
        <w:rPr>
          <w:rFonts w:cs="Times New Roman" w:ascii="Times New Roman" w:hAnsi="Times New Roman"/>
          <w:sz w:val="28"/>
          <w:szCs w:val="28"/>
        </w:rPr>
        <w:t xml:space="preserve"> от 05.02.2019 г. №24, внести в Распоряжение от 29.12.2017 № 276-р  «Об учетной политике» следующие изменения: </w:t>
      </w:r>
    </w:p>
    <w:p>
      <w:pPr>
        <w:pStyle w:val="Normal"/>
        <w:widowControl/>
        <w:autoSpaceDE w:val="true"/>
        <w:spacing w:lineRule="auto" w:line="360"/>
        <w:ind w:firstLine="708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Пункт 1 раздела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Общие положения» изложить в новой редакции: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Ведение бюджетного учета в соответствии с догово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казание услуг по ведению бухгалтерского учета и составлению бюджетной  отчетност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дано</w:t>
      </w:r>
      <w:r>
        <w:rPr>
          <w:rFonts w:cs="Times New Roman" w:ascii="Times New Roman" w:hAnsi="Times New Roman"/>
          <w:bCs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униципальному казенному учреждению муниципального района Похвистневский Самарской области «Централизованная бухгалтерия» (далее МКУ «Централизованная бухгалтерия)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ветственным за ведение бюджетного учета в учреждении является главный бухгалтер, который руководствуется в работе должностной инструкцией. Основание: часть 3 статьи 7 Закона от 06 декабря 2011 г. №402-ФЗ.»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Пункт 1 раздела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Общие положения» </w:t>
      </w:r>
      <w:r>
        <w:rPr>
          <w:rFonts w:cs="Times New Roman" w:ascii="Times New Roman" w:hAnsi="Times New Roman"/>
          <w:sz w:val="28"/>
          <w:szCs w:val="28"/>
          <w:lang w:bidi="mr-IN"/>
        </w:rPr>
        <w:t>дополнить пунктами следующего содержания: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mr-I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bidi="mr-IN"/>
        </w:rPr>
        <w:t xml:space="preserve">«3. </w:t>
      </w:r>
      <w:r>
        <w:rPr>
          <w:rFonts w:cs="Times New Roman" w:ascii="Times New Roman" w:hAnsi="Times New Roman"/>
          <w:sz w:val="28"/>
          <w:szCs w:val="28"/>
        </w:rPr>
        <w:t>Учреждение  публикует обобщенную информацию, содержащую основные положения учетной политики  или ее изменения и дополнения на официальном сайте Администрации м.р. Похвистневский.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«4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менение учетной политики в течение отчетного года, не связанное с изменением законодательства Российской Федерации о бухгалтерском учете, федеральных стандартов, принятием и изменением нормативных правовых актов, регулирующих ведение бухгалтерского учета и составление бухгалтерской (финансовой) отчетности, производится по согласованию с Финансовым управлением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Изменение учетной политики в течение отчетного года, связанное с изменением законодательства Российской Федерации о бухгалтерском учете, федеральных стандартов, принятием и изменением нормативных правовых актов, регулирующих ведение бухгалтерского учета и составление бухгалтерской (финансовой) отчетности,  производится учреждением самостоятельно.»</w:t>
      </w:r>
    </w:p>
    <w:p>
      <w:pPr>
        <w:pStyle w:val="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5. </w:t>
      </w:r>
      <w:r>
        <w:rPr>
          <w:rFonts w:cs="Times New Roman" w:ascii="Times New Roman" w:hAnsi="Times New Roman"/>
          <w:sz w:val="28"/>
          <w:szCs w:val="28"/>
          <w:lang w:bidi="mr-IN"/>
        </w:rPr>
        <w:t>В учреждении, к</w:t>
      </w:r>
      <w:r>
        <w:rPr>
          <w:rFonts w:cs="Times New Roman" w:ascii="Times New Roman" w:hAnsi="Times New Roman"/>
          <w:sz w:val="28"/>
          <w:szCs w:val="28"/>
        </w:rPr>
        <w:t xml:space="preserve">оды классификации операций сектора государственного управления (КОСГУ), используемые для ведения бухгалтерского учета, составления бюджетной (бухгалтерской) и иной финансовой отчетности, обеспечивающей сопоставимость показателей бюджетов бюджетной системы Российской Федерации, при детализации показателей бюджетной росписи, бюджетной сметы, обоснований бюджетных ассигнований,  используются в соответствии с </w:t>
      </w:r>
      <w:hyperlink w:anchor="P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</w:t>
        </w:r>
      </w:hyperlink>
      <w:r>
        <w:rPr>
          <w:rFonts w:cs="Times New Roman" w:ascii="Times New Roman" w:hAnsi="Times New Roman"/>
          <w:sz w:val="28"/>
          <w:szCs w:val="28"/>
        </w:rPr>
        <w:t>ком применения классификации операций сектора государственного управления Минфина Российской Федерации № 209н от 29.11.2017 года.»</w:t>
        <w:tab/>
      </w:r>
    </w:p>
    <w:p>
      <w:pPr>
        <w:pStyle w:val="Normal"/>
        <w:widowControl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Правила документооборота» пункт 11 исключить.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color w:val="2829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учетной политике «Перечень должностей сотрудников, ответственных за учет и хранение бланков  строгой  отчетности  (БСО)» исключить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 В разделе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I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Порядок организации и обеспечения внутреннего финансового контроля»  в п. 1 слова «начальник отдела учета и отчетности, сотрудники отдела» заменить словами «главный бухгалтер»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В приложении 1 к учетной политике «Состав комиссии по поступлению и выбытию нефинансовых активов» в п. 1. слова «заместитель начальника отдела учета и отчетности – заместитель главного бухгалтера (секретарь комиссии) заменить словами «начальник отдела экономики и реформ (секретарь комиссии)»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В приложении 2 к учетной политике  «Состав инвентаризационной комиссии» в п. 1 слова «секретарь комиссии – заместитель начальника отдела учета и отчетности – заместитель главного бухгалтера» заменить словами «секретарь комиссии -начальник отдела экономики и реформ»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В приложении 3 к учетной политике «Состав комиссии для проведения внезапной ревизии кассы» в п. 1. слова «начальник отдела учета и отчетности» заменить словами «главный бухгалтер»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В приложении 11 к учетной политике «Перечень лиц, имеющих право подписи первичных документов» слова «начальник отдела учета и отчетности - главный бухгалтер» заменить словами «главный бухгалтер», слова «заместитель начальника отдела учета и отчетности – заместитель главного бухгалтера» исключить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В приложении 15 к учетной политике «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ядок и сроки передачи первичных учетных документов для отражения в бухгалтерском учете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лова «начальник отдела учета и отчетности - главный бухгалтер» и слова «заместитель начальника отдела учета и отчетности – заместитель главного бухгалтера» заменить словами «главный бухгалтер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1. Внесенные изменения </w:t>
      </w:r>
      <w:r>
        <w:rPr>
          <w:rFonts w:cs="Times New Roman" w:ascii="Times New Roman" w:hAnsi="Times New Roman"/>
          <w:sz w:val="28"/>
          <w:szCs w:val="28"/>
        </w:rPr>
        <w:t>действуют при формировании объектов учета  с 1 января 2019 год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Контроль за исполнением настоящего Распоряжения возложить на заместителя Главы района по экономике и финансам, руководителя контрактной службы Мамышева М.К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лава района</w:t>
        <w:tab/>
        <w:tab/>
        <w:tab/>
        <w:tab/>
        <w:tab/>
        <w:t>Ю.Ф.Ряб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sectPr>
      <w:type w:val="nextPage"/>
      <w:pgSz w:w="11906" w:h="16838"/>
      <w:pgMar w:left="1134" w:right="850" w:gutter="0" w:header="0" w:top="448" w:footer="0" w:bottom="5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79F1DF366E1F9391D4039B7A711DEC8765EEA0F86E3FE6B86160584A95C68A7ECB683676D198944E8FFA9A28B806BD80D94EB6B470FDA40l2l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00:00Z</dcterms:created>
  <dc:creator>Орготдел</dc:creator>
  <dc:description/>
  <cp:keywords/>
  <dc:language>en-US</dc:language>
  <cp:lastModifiedBy>Ольга Худяева</cp:lastModifiedBy>
  <cp:lastPrinted>2020-10-07T16:12:00Z</cp:lastPrinted>
  <dcterms:modified xsi:type="dcterms:W3CDTF">2020-10-23T10:46:00Z</dcterms:modified>
  <cp:revision>24</cp:revision>
  <dc:subject/>
  <dc:title>                          </dc:title>
</cp:coreProperties>
</file>