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тет по управлению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м имуществом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8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/>
                <w:u w:val="single"/>
              </w:rPr>
              <w:t xml:space="preserve">№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2.201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 Учетной политике Комитета  п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правлению муниципальным имуществ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2.2011 № 402-ФЗ «О бухгалтерском учете», Инструкцией по применению  Единого плана счетов бухгалтерского учета от 01.12.2010 № 157н, Инструкцией по применению Плана счетов   бюджетного   учета    от 06.12.2010 №   162н, Налоговым кодексом  Российской Федерации, Бюджетным кодексом Российской Федерац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казом Минфина России от 01.07.2013 N 65н "Об утверждении Указаний о порядке применения бюджетной классификации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Министерства финансов Российской Федерации от 30 марта 2015 г.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, Федеральными стандартами</w:t>
      </w:r>
      <w:r>
        <w:rPr>
          <w:rFonts w:cs="Times New Roman" w:ascii="Times New Roman" w:hAnsi="Times New Roman"/>
          <w:sz w:val="28"/>
          <w:szCs w:val="28"/>
          <w:lang w:bidi="mr-IN"/>
        </w:rPr>
        <w:t xml:space="preserve"> государственного сектора</w:t>
      </w:r>
      <w:r>
        <w:rPr>
          <w:rFonts w:cs="Times New Roman" w:ascii="Times New Roman" w:hAnsi="Times New Roman"/>
          <w:sz w:val="28"/>
          <w:szCs w:val="28"/>
        </w:rPr>
        <w:t>: «</w:t>
      </w:r>
      <w:r>
        <w:rPr>
          <w:rFonts w:cs="Times New Roman" w:ascii="Times New Roman" w:hAnsi="Times New Roman"/>
          <w:sz w:val="28"/>
          <w:szCs w:val="28"/>
          <w:lang w:bidi="mr-IN"/>
        </w:rPr>
        <w:t>Концептуальные основы бухгалтерского учета и отчетности организаций государственного сектора» от 31.12.2016 N 256н, "Основные средства" от 31.12.2016 N 257н, «Обесценение активов» от 31.12.2016 N 259н, «Аренда» от 31.12.2016 N 258н, «Представление бухгалтерской (финансовой) отчетности» от 31.12.2016 N 260н,</w:t>
      </w:r>
      <w:r>
        <w:rPr>
          <w:rFonts w:cs="Times New Roman" w:ascii="Times New Roman" w:hAnsi="Times New Roman"/>
          <w:sz w:val="28"/>
          <w:szCs w:val="28"/>
        </w:rPr>
        <w:t xml:space="preserve"> в целях соблюдения единых требований к ведению бухгалтерского (бюджетного) учета,  формированию информации об объектах бухгалтерского учета и бюджетной отчетност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Учетную политику   Комитета по управлению муниципальны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м Администрации муниципального района Похвистневский Самарской области для целей бухгалтерского (бюджетного) и налогового учета  и ввести ее в действие с 1 января 2018 года  и применять последовательно из года в год с внесением в установленном порядке изменений и дополнений (Приложение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по бухгалтерскому учету Комитета по управлению муниципальным имуществом Администрации муниципального района Похвистневский.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Комитета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П.Митрофа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6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1EE851AE2145AAF24BCE2D4BD7D8EF695FFCF09750FF199E54D2625Eh8c8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5:08:00Z</dcterms:created>
  <dc:creator>Орготдел</dc:creator>
  <dc:description/>
  <cp:keywords/>
  <dc:language>en-US</dc:language>
  <cp:lastModifiedBy>Хабибуллина</cp:lastModifiedBy>
  <cp:lastPrinted>2015-07-29T09:38:00Z</cp:lastPrinted>
  <dcterms:modified xsi:type="dcterms:W3CDTF">2020-03-25T11:05:00Z</dcterms:modified>
  <cp:revision>11</cp:revision>
  <dc:subject/>
  <dc:title>                          </dc:title>
</cp:coreProperties>
</file>