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</w:t>
            </w:r>
            <w:r>
              <w:rPr/>
              <w:t>29.12.2018</w:t>
            </w:r>
            <w:r>
              <w:rPr>
                <w:u w:val="single"/>
              </w:rPr>
              <w:t xml:space="preserve">  </w:t>
            </w:r>
            <w:r>
              <w:rPr/>
              <w:t>№ 1098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ab/>
        <w:t xml:space="preserve">           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в целях повышения развития деятельности муниципальных учреждений культуры, осуществляющих деятельность на территории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«Развитие культуры муниципального района Похвистневский» на 2018- 2022 годы», утвержденную постановлением Администрации муниципального района Похвистневский Самарской области от  17.07.2018г. №572, изложив в новой редакции в соответствии с приложени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Настоящее Постановление разместить на сайте Администрации муниципального района Похвистневский в сети Интерн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32"/>
      <w:szCs w:val="32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Молянова</dc:creator>
  <dc:description/>
  <cp:keywords/>
  <dc:language>en-US</dc:language>
  <cp:lastModifiedBy>Иванова Е В</cp:lastModifiedBy>
  <cp:lastPrinted>2019-03-15T14:49:00Z</cp:lastPrinted>
  <dcterms:modified xsi:type="dcterms:W3CDTF">2019-03-19T05:54:00Z</dcterms:modified>
  <cp:revision>21</cp:revision>
  <dc:subject/>
  <dc:title>АДМИНИСТРАЦИЯ</dc:title>
</cp:coreProperties>
</file>