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29.12.2018 </w:t>
            </w:r>
            <w:r>
              <w:rPr>
                <w:rFonts w:cs="Times New Roman"/>
              </w:rPr>
              <w:t>№</w:t>
            </w:r>
            <w:r>
              <w:rPr/>
              <w:t xml:space="preserve"> 111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Об утверждении муниципальной программы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 xml:space="preserve">«Обеспечение жильем отдельных категори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граждан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9-2024 годы»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68" w:leader="none"/>
        </w:tabs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, 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Обеспечение жильем отдельных категорий   граждан муниципального района  Похвистневский Самарской области на   2019-2024 годы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муниципального района Похвистневский от 19.09.2016 № 753 «Об утверждении муниципальной программы «Обеспечение жильем отдельных категорий граждан муниципального района Похвистневский Самарской области на 2016-2020 годы» признать утратившим сил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(В.А. Ятманкин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Вестник Похвистневского района» и разместить на сайте Администрации района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1 января 2019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Ю.Ф. Ряб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__________2018 г. № 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Обеспечение жильем отдельных категор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раждан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хвистневский Самар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а 2019-2024 год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алее  - Программ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48"/>
        <w:gridCol w:w="546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решения о разработке муниципальной Программы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2018 года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Юридический отдел Администрации муниципального района Похвистневский Самарской област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Отдельные категории граждан, нуждающиеся в улучшении жилищных услов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 Программы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Финансовое управление Администрации муниципального района Похвистневский;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КУ муниципального района Похвистневский Самарской области «Централизованная бухгалтери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 Программы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Обеспечение жильем отдельных категорий граждан в соответствии с федеральным законодательством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социальных выплат за счет средств областного и федерального бюджета на приобретение и строительство жилых помещений отдельным категориям граждан;</w:t>
            </w:r>
          </w:p>
          <w:p>
            <w:pPr>
              <w:pStyle w:val="Normal"/>
              <w:jc w:val="both"/>
              <w:rPr/>
            </w:pPr>
            <w:r>
              <w:rPr>
                <w:sz w:val="34"/>
                <w:szCs w:val="34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едоставления благоустроенных жилых помещений специализированного жилищного фонда по договорам найма специализированных жилых помещений детям-сиротам и детям, оставшимся без попечения родителей, лицам из их числ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нуждающихся в улучшении жилищных условий отдельных категорий граждан к 2024 году до 83 челове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егические показатели (индикаторы) муниципальной Программы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тружеников тыла получивших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единовременную социальную выплату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приобретение жилого помещения;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  инвалидов и участников боевых действий, вставших на учет до  1 января 2005 г., получивших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единовременную социальную выплату</w:t>
              </w:r>
            </w:hyperlink>
            <w:r>
              <w:rPr>
                <w:sz w:val="28"/>
                <w:szCs w:val="28"/>
              </w:rPr>
              <w:t xml:space="preserve"> на приобретение жилого помещения;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 xml:space="preserve">- количество  инвалидов, семей имеющих детей-инвалидов, вставших на учет до  1 января 2005 г., получивших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единовременную социальную выплату</w:t>
              </w:r>
            </w:hyperlink>
            <w:r>
              <w:rPr>
                <w:sz w:val="28"/>
                <w:szCs w:val="28"/>
              </w:rPr>
              <w:t xml:space="preserve"> на приобретение жилого помещения;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количество инвалидов, участников Великой Отечественной войны и членов семей погибших (умерших) инвалидов и участников войны (вдовы) получивших социальную выплату на приобретение жилого помещения;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детей-сирот и детей, оставшихся без попечения родителей обеспеченных жилыми помещениями; </w:t>
            </w:r>
          </w:p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граждан, состоящих на учете в качестве нуждающихся в улучшении жилищных условий по отдельным категориям граждан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ы мероприятий (с указанием сроков реализации)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 к настоящей муниципальной программ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рассчитана на период с 2019 по 2024 год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муниципальной программы осуществляется за счет средств федерального и областного бюджетов. Всего по муниципальной программе на 2019-2024 годы предусматривается финансовые средства в объе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 179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од – 14016,8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696,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2696,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2696,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2036,4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2036,4 тыс. руб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муниципальной  Программы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из числа состоящих на учете в качестве нуждающихся в улучшении жилищных условий, получивших в текущем году государственную поддержку в общем количестве граждан, состоящих на учете в качестве нуждающихся в улучшении жилищных условий по отдельным категориям граждан в 2019 году – 6,8%, к 2024 году – до 12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и анализ текущего состояния сферы реализации муниципальной Программы социально-экономического развития м. р.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ая проблема является одной из острых социально-экономических проблем развития района. Решение данной проблемы, предоставление возможности улучшить жилищные условия всем категориям граждан, социально незащищенным группам бесплатно или с финансовой помощью государственных органов власти и органов местного самоуправления, создание достойной и комфортной среды проживания для каждого сельского жителя, являются важнейшими стратегическими направлениями в деятельности Администрации района, так как являются предпосылкой к социальной и экономической стабильности муниципального обще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тратегические цели жилищной политики, проводимой в районе – создание условий для реализации гражданами их конституционных прав на жилище, обеспечение социальной защиты граждан, принятых на учет, в качестве нуждающихся в улучшении жилищных условий, в соответствии с установленными социальными стандарт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муниципальной политики является создание необходимых условий для эффективной реализации возможностей граждан по улучшении своих жилищных условий, а также оказание содействия в обеспечении жильем тем категориям граждан, которые не могут сделать этого самостоятель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направлена, в первую очередь, на решение задач по обеспечению жильем отдельных категорий гражда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19 года на учете в качестве нуждающихся в улучшении жилищных условий отдельных категорий граждан по м.р. Похвистневский состоит 234 семьи.</w:t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52"/>
        <w:gridCol w:w="2850"/>
      </w:tblGrid>
      <w:tr>
        <w:trPr>
          <w:trHeight w:val="1715" w:hRule="atLeast"/>
        </w:trPr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, нуждающиеся в жилых помещениях по следующим отдельным категориям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емей,  </w:t>
              <w:br/>
              <w:t xml:space="preserve">нуждающихся в  </w:t>
              <w:br/>
              <w:t>жилых помещениях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стоянию</w:t>
              <w:br/>
              <w:t>на 01.01.2019</w:t>
            </w:r>
          </w:p>
        </w:tc>
      </w:tr>
      <w:tr>
        <w:trPr>
          <w:trHeight w:val="638" w:hRule="atLeast"/>
        </w:trPr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женики тыла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</w:tr>
      <w:tr>
        <w:trPr>
          <w:trHeight w:val="638" w:hRule="atLeast"/>
        </w:trPr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алидов, участников Великой Отечественной войны и членов семей погибших (умерших) инвалидов и участников войны (вдовы)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817" w:hRule="atLeast"/>
        </w:trPr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-сироты и дети, оставшиеся без попечения родителей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</w:tr>
      <w:tr>
        <w:trPr>
          <w:trHeight w:val="674" w:hRule="atLeast"/>
        </w:trPr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алиды и семьи с детьми инвалидами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>
          <w:trHeight w:val="670" w:hRule="atLeast"/>
        </w:trPr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алиды и участники боевых действий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>
          <w:trHeight w:val="694" w:hRule="atLeast"/>
        </w:trPr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4</w:t>
            </w:r>
          </w:p>
        </w:tc>
      </w:tr>
      <w:tr>
        <w:trPr/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Федеральными законами от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12 января</w:t>
        </w:r>
      </w:hyperlink>
      <w:r>
        <w:rPr>
          <w:sz w:val="28"/>
          <w:szCs w:val="28"/>
        </w:rPr>
        <w:t xml:space="preserve"> 1995 года «О ветеранах» и  от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24 ноября</w:t>
        </w:r>
      </w:hyperlink>
      <w:r>
        <w:rPr>
          <w:sz w:val="28"/>
          <w:szCs w:val="28"/>
        </w:rPr>
        <w:t xml:space="preserve"> 1995 года «О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социальной защите</w:t>
        </w:r>
      </w:hyperlink>
      <w:r>
        <w:rPr>
          <w:sz w:val="28"/>
          <w:szCs w:val="28"/>
        </w:rPr>
        <w:t xml:space="preserve"> инвалидов в Российской Федерации» установлены меры социальной поддержки по обеспечению жильем за счет средст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федерального бюджета</w:t>
        </w:r>
      </w:hyperlink>
      <w:r>
        <w:rPr>
          <w:sz w:val="28"/>
          <w:szCs w:val="28"/>
        </w:rPr>
        <w:t xml:space="preserve"> отдельных категорий граждан. Полномочия по предоставлению указанных мер социальной поддержки переданы Российской Федерацией органам государственной власти субъектов Российской Федерации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кон Самарской области от 24 октября 2006 г. N 115-ГД «О наделении органов местного самоуправления на территории Самарской области отдельными государственными полномочиями по обеспечению жилыми помещениями отдельных категорий граждан, а также по постановке на учет и учету граждан, выехавших из районов Крайнего Севера и приравненных к ним местностей», органы местного самоуправления муниципальных районов и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городских округов</w:t>
        </w:r>
      </w:hyperlink>
      <w:r>
        <w:rPr>
          <w:sz w:val="28"/>
          <w:szCs w:val="28"/>
        </w:rPr>
        <w:t xml:space="preserve"> наделены отдельными государственными полномочиями по обеспечению жильем отдельных категорий граждан, имеющих право на указанную меру социальной поддержки в соответствии с федеральными законами «О ветеранах» и «О социальной защите инвалидов в Российской Федераци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федерального бюджета в 2018 году на обеспечение жильем ветеранов, инвалидов и семей с детьми-инвалидами, вставшими на учет до 01.01.2005 года направлено было 660,1 тыс. рублей. Это позволило улучшить жилищные условия одному участнику боевых действ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в 2018 году на улучшение жилищных условий тружеников тыла направлено было 10 479,08 тыс. рублей. Это позволило улучшить жилищные условия 11 гражданам данной категор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федерального и областного бюджета 5 детей-сирот и детей, оставшихся без попечения родителей были обеспечены жилыми помещениями специализированного жилищного фонда по договорам социального найма. Средства федерального бюджета – 3 096,093 тыс. рублей, средства областного бюджета – 1 667,127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униципальная программа «Обеспечение жильем отдельных категорий граждан» призвана продолжить реализацию жилищной политики на территории Похвистневского района и включить следующие мероприя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ыполнение государственных обязательств по обеспечению жильем категорий граждан, установленных федеральны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ой категории граждан относя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раждане, имеющие право на обеспечение жилыми помещениями в соответствии с Федеральным законом от 12 января 1995 года № 5-ФЗ «О ветеранах», вставшие на учет до 1 января 2005 года и позднее, а именн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инвалиды боевых действий, а также военнослужащие и лица рядового и начальствующего состава органов внутренних дел, Государственной противопожарной службы, учреждений и органов уголовно-исполнительной системы, ставшие инвалидами вследствие ранения, контузии или увечья, полученных при исполнении обязанностей военной службы (служебных обязанносте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тераны боевых действ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лены семей погибших (умерших) инвалидов боевых действий и ветеранов боевых действий, члены семей военнослужащих, лиц рядового и начальствующего состава органов внутренних дел, Государственной противопожарной службы, учреждений и органов уголовно-исполнительной системы и органов государственной безопасности, погибших при исполнении обязанностей военной службы (служебных обязанностей), члены семей военнослужащих, погибших в плену, признанных в установленном порядке пропавшими без вести в районах боевых действ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) граждане, имеющие право на обеспечение жилыми помещениями в соответствии с Федеральным законом от 12 января 1995 года № 5-ФЗ «О ветеранах», вставшие на учет до 1 января 2005 года и позднее, а именн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валиды Великой Отечественной войн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астники Великой Отечественной войны, в том числе 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е, награжденные орденами или медалями СССР за службу в указанный перио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ца, работавшие в период Великой Отечественной войны на объектах проти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ы экипажей судов транспортного флота, интернированных в начале Великой Отечественной войны в портах других государст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ица, награжденные знаком «Жителю блокадного Ленинград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члены семей погибших (умерших) инвалидов Великой Отечественной войны и участников Великой Отечественной войны, члены семей погибших в Великой Отечественной войне лиц из числа личного состава групп самозащиты объектовых и аварийных команд местной противоздушной обороны, а также члены семей погибших работников госпиталей и больниц города Ленингра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) отнесенные в соответствии с Федеральным законом от 12 января 1995 года № 5-ФЗ «О ветеранах» к ветеранам Великой Отечественной войны лица, проработавшего 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е орденами или медалями СССР за самоотверженный труд в период Великой Отечественной войн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раждане, имеющие право на обеспечение жилыми помещениями, в соответствии с Законом Российской Федерации от 18 октября 1991 №1761-1 «О реабилитации жертв политических репресси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граждане, имеющие право на обеспечение жилыми помещениями, в соответствии с Федеральным Законом от 24 ноября 1995 года № 181-ФЗ «о социальной защиты инвалидов в Российской Федерации», ставшие на учет до 01.01.2005 года, а именн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инвалид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мьи, имеющие детей-инвали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ти-сиро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едоставление мер социальной поддержки в обеспечении жильем ветеранов Великой Отечественной войны, члены семей погибших (умерших) участников Великой Отечественной войны, ветеранов боевых действий и членов их семей, инвалидов и семей, имеющих детей-инвалидов, вставших на учет до 01.01.2005 г. осуществляется в форме  социальных выплат. Получение социальной выплаты является добровольным и носит заявительный характе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имеют право использовать социальную выплату на: приобретение жилого помещения в собственность на первичном или вторичном рынке жилья у физических и юридических лиц (одного или нескольких) в виде индивидуального жилого дома, квартир, отвечающего установленным санитарным и техническим требованиям, благоустроенного применительно к условиям данного населенного пункта, выбранного для постоянного прожи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жилого помещения в целях его приобретения осуществляется гражданином самостоятель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еспечения жильем указанной категории граждан определен постановлением Правительства Самарской области от 21.06.2006 № 77 «Об утверждении Порядка обеспечения жилыми помещениями отдельных категорий граждан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осуществляется за счет средств федерального бюджета. Объем средств на соответствующий финансовый год определяется в соответствии с законом о федеральном бюдже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едоставление мер социальной поддержки в обеспечении жильем тружеников тыла и реабилитированных лиц осуществляется в форме социальной выплаты. Получение социальной выплаты является добровольным и носит заявительный характе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е имеют право использовать социальную выплату на приобретение жилого помещения в собственность на первичном или вторичном рынке жилья у физических и юридических лиц (одного или нескольких) в виде индивидуального жилого дома, квартир, отвечающего установленным санитарным и техническим требованиям, благоустроенного применительно к условиям данного населенного пункта, выбранного для постоянного прожива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жилого помещения в целях его приобретения осуществляется гражданином самостоятель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осуществляется за счет средств областного бюджета. Объем средств на соответствующий финансовый год определяется в соответствии с законом об областном бюдже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осуществляется в соответствии с Законом Самарской области от 28.12.2012 года № 135-ГД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Самарской област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мероприятий по обеспечению жилыми помещениями детей-сирот и детей, оставшихся без попечения родителей являю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пециализированного жилищного фонда в части включения в него жилых помещений для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жилых помещений по договорам социального найма специализированных жилых помещений данной категории гражда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Большое значение для успешной реализации муниципальной программы имеет прогнозирование возможных рисков, связанных с достижением основных целей, решением задач муниципальной программы, оценка их масштабов и последствий, а также формирование системы мер по их предотвращению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возможны правовые, финансовые и организационные риски. Правовые риски связаны с изменением федерального, регионального законодательства, длительностью формирования нормативно-правовой базы, необходимой для эффективной реализации программы. Это может привести к увеличению сроков или изменению условий реализации мероприятий программы. Минимизировать такие риски возможно путем привлечения специалистов структурных подразделений Администрации района к обсуждению и согласованию мероприятий данной программы.</w:t>
      </w:r>
      <w:r>
        <w:rPr>
          <w:sz w:val="39"/>
          <w:szCs w:val="39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е риски связаны с недостаточным бюджетным финансированием мероприятия муниципальной программы, его сокращением или нарушением сроков, что может повлечь прекращение реализации ряда программных мероприятий. Экономические риски связаны с инфляцией, возникновением бюджетного дефицита, что может объективно повлиять на реализацию наиболее затратных мероприятий муниципальной программы. Снижение таких рисков возможно путем повышения эффективности взаимодействия заинтересованных сторон. Организационные риски: уровень решения поставленных задач и достижение целевых показателей зависят не только от органов местного самоуправления, но и от федеральных органов и органов исполнительной власти Самарской области, в связи с тем, что каждый из них осуществляет в рамках своих полномочий функции по реализации комплекса мер, направленных на обеспечение жильем отдельных граждан Российской Федерации. Риски данной группы могут быть связаны с низкой эффективностью взаимодействия заинтересованных сторон, нарушением планируемых сроков реализации муниципальной программы, невыполнением ее целей и задач. Минимизировать административные риски возможно путем обеспечения эффективной координации и системности в реализации мероприятий муниципальной программы, проведения мониторинга и публикации отчетов о ходе выполнения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цели, задачи и показатели (индикаторы), характеризующие ежегодный ход и итоги реализации муниципальной 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Целью настоящей муниципальной программы является обеспечение жильем отдельных категорий граждан в соответствии с федеральным законодательство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оциальных выплат за счет средств областного и федерального бюджета на приобретение и строительств жилых помещений отдельным категориям гражда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34"/>
          <w:szCs w:val="3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предоставления благоустроенных жилых помещений специализированного жилищного фонда по договорам найма специализированных жилых помещений детям-сиротам и детям, оставшимся без попечения родителей, лицам из их числ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уровня нуждающихся в улучшении жилищных условий отдельных категорий граждан к 2024 году до 83 человек.</w:t>
      </w:r>
    </w:p>
    <w:p>
      <w:pPr>
        <w:pStyle w:val="Heading4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казатели (индикаторы), характеризующие ежегодный ход и итоги реализации Программы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ичество тружеников тыла получивших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диновременную социальную выпла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риобретение жилого помещения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  инвалидов и участников боевых действий, вставших на учет до  1 января 2005 г., получивших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единовременную социальную выплату</w:t>
        </w:r>
      </w:hyperlink>
      <w:r>
        <w:rPr>
          <w:sz w:val="28"/>
          <w:szCs w:val="28"/>
        </w:rPr>
        <w:t xml:space="preserve"> на приобретение жилого помещения;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- количество  инвалидов, семей имеющих детей-инвалидов, вставших на учет до  1 января 2005 г., получивших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единовременную социальную выплату</w:t>
        </w:r>
      </w:hyperlink>
      <w:r>
        <w:rPr>
          <w:sz w:val="28"/>
          <w:szCs w:val="28"/>
        </w:rPr>
        <w:t xml:space="preserve"> на приобретение жилого помещения;</w:t>
      </w:r>
    </w:p>
    <w:p>
      <w:pPr>
        <w:pStyle w:val="Style14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количество инвалидов, участников Великой Отечественной войны и членов семей погибших (умерших) инвалидов и участников войны (вдовы) получивших социальную выплату на приобретение жилого помещения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детей-сирот и детей, оставшихся без попечения родителей обеспеченных жилыми помещениями;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граждан, состоящих на учете в качестве нуждающихся в улучшении жилищных условий по отдельным категориям граждан.</w:t>
      </w:r>
    </w:p>
    <w:p>
      <w:pPr>
        <w:pStyle w:val="Style14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ечень индикаторов определен в Приложении 1 к настоящей муниципальной программ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лан мероприятий по выполнению муниципальной  программы. Сроки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и решение задач муниципальной программы осуществляется путем скоординированного выполнения комплекса взаимоувязанных по срокам, ресурсам, исполнителям и результатам мероприятий, предусмотренных в подпрограммах, входящих в состав муниципальной программы. Каждый структурный элемент муниципальной программы направлен на решение группы взаимосвязанных задач муниципальной программы. Решение всего комплекса задач муниципальной программы обеспечивает достижение поставленной цели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обеспечивают решение  ее задач. Основными мероприятиями муниципальной программы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оциальных выплат за счет средств областного и федерального бюджета на приобретение и строительств жилых помещений отдельным категориям граждан;</w:t>
      </w:r>
    </w:p>
    <w:p>
      <w:pPr>
        <w:pStyle w:val="Normal"/>
        <w:jc w:val="both"/>
        <w:rPr/>
      </w:pPr>
      <w:r>
        <w:rPr>
          <w:sz w:val="34"/>
          <w:szCs w:val="34"/>
        </w:rPr>
        <w:t>-</w:t>
      </w:r>
      <w:r>
        <w:rPr>
          <w:rFonts w:cs="Times New Roman" w:ascii="Times New Roman" w:hAnsi="Times New Roman"/>
          <w:sz w:val="28"/>
          <w:szCs w:val="28"/>
        </w:rPr>
        <w:t>обеспечение предоставления благоустроенных жилых помещений специализированного жилищного фонда по договорам найма специализированных жилых помещений детям-сиротам и детям, оставшимся без попечения родителей, лицам из их числ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нуждающихся в улучшении жилищных условий отдельных категорий граждан к 2024 году до 83 челове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мероприятий по выполнению муниципальной программы определен в Приложении 2 к настоящей Программ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ъемы и источники финансирования муниципальной 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за счет средств федерального и областного бюджетов. Всего по муниципальной программе на 2019-2024 годы предусматриваются финансовые средства в объеме 76 179,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4016,8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2696,5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2696,5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2696,5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2036,4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2036,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>5. Результаты реализации муниципальной 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ивность муниципальной программы определяется на основании выполнения целевых показателе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граждан, из числа состоящих на учете в качестве нуждающихся в улучшении жилищных условий, получивших в текущем году государственную поддержку в общем количестве граждан, состоящих на учете в качестве нуждающихся в улучшении жилищных условий по отдельным категориям граждан в 2019 году – 6,8 %, к 2024 году – до 12%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должна обеспечить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 выполнение обязательств государства перед гражданами, которым установлены меры социальной поддержки за счет средств федерального бюджет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на территории района для ежегодного наращивания объемов нового жилищного строительств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социальной напряженности в обществе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снижение уровня нуждающихся в улучшении жилищных условий граждан на территории муниципального района Похвистневск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истемы организации контроля за ходом выполнения муниципальной 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Администрацией муниципального района Похвистневский Самарской области ежегодно за отчетный финансовый год и в целом после завершения реализации муниципальной программы путем установления степени достижения ожидаемых результатов, а также сравнения текущих значений показателей (индикаторов) с их целевыми значения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ритериев оценки эффективности реализации муниципальной программы используются коэффициенты результативност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финансиров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достижения показателей (индикаторов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исполнения плана реализации мероприят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показателей (индикаторов) программы осуществляется на основе интегрального показателя эффективности хода реализации муниципальной программ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ценка полноты финансирования (Q1) </w:t>
      </w:r>
      <w:hyperlink w:anchor="Par1007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ица 1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ценка достижения плановых значений целевых показателей (Q2) </w:t>
      </w:r>
      <w:hyperlink w:anchor="Par1027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ица 2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005"/>
      <w:bookmarkStart w:id="1" w:name="Par1005"/>
      <w:bookmarkEnd w:id="1"/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1007"/>
      <w:bookmarkEnd w:id="2"/>
      <w:r>
        <w:rPr>
          <w:rFonts w:cs="Times New Roman" w:ascii="Times New Roman" w:hAnsi="Times New Roman"/>
          <w:sz w:val="28"/>
          <w:szCs w:val="28"/>
        </w:rPr>
        <w:t>ШКАЛА ОЦЕНКИ ПОЛНОТЫ ФИНАНСИР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6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Q1   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8 &lt;= Q1 &lt;= 1,02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финансирование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&lt;= Q1 &lt; 0,98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лное финансирование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2 &lt; Q1 &lt;= 1,5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ное финансирование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1 &lt; 0,5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енное недофинансирование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ar1025"/>
      <w:bookmarkStart w:id="4" w:name="Par1025"/>
      <w:bookmarkEnd w:id="4"/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Par1027"/>
      <w:bookmarkStart w:id="6" w:name="Par1027"/>
      <w:bookmarkEnd w:id="6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ЛА ОЦЕНКИ ДОСТИЖЕНИЯ ПЛАНОВЫХ ЗНАЧЕ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Х ПОКАЗАТЕЛ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6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Q2   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 &lt;= Q2 &lt;= 1,05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окая результативность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 &lt;= Q2 &lt; 0,95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результативность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недо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5 &lt; Q2 &lt;= 1,3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результативность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ере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2 &lt; 0,7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кая результативность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ущественное недовыполнение плана)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2 &gt; 1,3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кая результативность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ущественное перевыполнение плана)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 при помощи результирующей шкалы оценки эффективности муниципальной программы </w:t>
      </w:r>
      <w:hyperlink w:anchor="Par1053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ица 3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5"/>
          <w:szCs w:val="25"/>
        </w:rPr>
        <w:t xml:space="preserve">Обеспечение жильем отдельных категорий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граждан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9-2024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тегические показатели (индикаторы) муниципальной программы и цифровое обоснование результатов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2160" w:type="dxa"/>
        <w:jc w:val="left"/>
        <w:tblInd w:w="-5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7"/>
        <w:gridCol w:w="1956"/>
        <w:gridCol w:w="698"/>
        <w:gridCol w:w="755"/>
        <w:gridCol w:w="89"/>
        <w:gridCol w:w="650"/>
        <w:gridCol w:w="78"/>
        <w:gridCol w:w="594"/>
        <w:gridCol w:w="54"/>
        <w:gridCol w:w="104"/>
        <w:gridCol w:w="61"/>
        <w:gridCol w:w="388"/>
        <w:gridCol w:w="342"/>
        <w:gridCol w:w="45"/>
        <w:gridCol w:w="174"/>
        <w:gridCol w:w="422"/>
        <w:gridCol w:w="219"/>
        <w:gridCol w:w="70"/>
        <w:gridCol w:w="57"/>
        <w:gridCol w:w="674"/>
        <w:gridCol w:w="100"/>
        <w:gridCol w:w="140"/>
        <w:gridCol w:w="61"/>
        <w:gridCol w:w="36"/>
        <w:gridCol w:w="752"/>
        <w:gridCol w:w="123"/>
        <w:gridCol w:w="68"/>
        <w:gridCol w:w="36"/>
        <w:gridCol w:w="802"/>
        <w:gridCol w:w="61"/>
        <w:gridCol w:w="35"/>
        <w:gridCol w:w="679"/>
        <w:gridCol w:w="134"/>
        <w:gridCol w:w="80"/>
        <w:gridCol w:w="446"/>
        <w:gridCol w:w="580"/>
      </w:tblGrid>
      <w:tr>
        <w:trPr>
          <w:trHeight w:val="23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79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983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12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681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373" w:leader="none"/>
              </w:tabs>
              <w:autoSpaceDE w:val="true"/>
              <w:spacing w:before="0" w:after="0"/>
              <w:ind w:right="-1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п/п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</w:t>
            </w:r>
          </w:p>
        </w:tc>
        <w:tc>
          <w:tcPr>
            <w:tcW w:w="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549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целевого показателя (индикатора) по годам </w:t>
            </w:r>
          </w:p>
        </w:tc>
        <w:tc>
          <w:tcPr>
            <w:tcW w:w="191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 (прогноз)</w:t>
            </w:r>
          </w:p>
        </w:tc>
        <w:tc>
          <w:tcPr>
            <w:tcW w:w="191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</w:tc>
        <w:tc>
          <w:tcPr>
            <w:tcW w:w="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91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4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реализация государственной политики в сфере профилактики правонарушений </w:t>
            </w:r>
          </w:p>
        </w:tc>
        <w:tc>
          <w:tcPr>
            <w:tcW w:w="191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4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ых выплат за счет средств областного и федерального бюджета на приобретение и строительств жилых помещений отдельным категориям граждан</w:t>
            </w:r>
          </w:p>
        </w:tc>
        <w:tc>
          <w:tcPr>
            <w:tcW w:w="191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ужеников тыла получивших социальную выплату на приобретение жилья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1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личество инвалидов и участников боевых действий, вставших на учет до 01.01.2005 г., получивших социальную выплату на приобретение жилья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1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личество инвалидов и семей с детьми-инвалидами, вставших на учет до 01.01.2005 г получивших социальную выплату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1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инвалидов, участников Великой Отечественной войны и членов семей погибших (умерших) инвалидов и участников войны (вдовы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учивших социальную выплату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1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</w:trPr>
        <w:tc>
          <w:tcPr>
            <w:tcW w:w="1014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благоустроенных жилых помещений специализированного жилищного фонда по договорам найма специализированных жилых помещений детям-сиротам и детям, оставшимся без попечения родителей, лицам из их числа</w:t>
            </w:r>
          </w:p>
        </w:tc>
        <w:tc>
          <w:tcPr>
            <w:tcW w:w="201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детей-сирот и детей, оставшихся без попечения родителей, получивших жилые помещения специализированного жилищного фонда по договорам социального найма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1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4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нуждающихся в улучшении жилищных условий отдельных категорий граждан к 2024 году до 83 человек</w:t>
            </w:r>
          </w:p>
        </w:tc>
        <w:tc>
          <w:tcPr>
            <w:tcW w:w="201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состоящих на учете в качестве нуждающихся в улучшении жилищных условий по отдельным категориям граждан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95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133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5"/>
          <w:szCs w:val="25"/>
        </w:rPr>
        <w:t xml:space="preserve">Обеспечение жильем отдельных категорий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граждан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9-2024 годы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ЖИЛЬЕМ ОТДЕЛЬНЫХ КАТЕГОРИЙ ГРАЖД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72"/>
        <w:gridCol w:w="931"/>
        <w:gridCol w:w="931"/>
        <w:gridCol w:w="931"/>
        <w:gridCol w:w="931"/>
        <w:gridCol w:w="931"/>
        <w:gridCol w:w="931"/>
        <w:gridCol w:w="924"/>
        <w:gridCol w:w="256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/ Источники расходов на финансирование 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я за счет всех источников ресурсного обеспечения, тыс. рубле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оциальной выплаты на приобретение жилья труженикам тыла / Всего по муниципальной программе, в том числе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2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15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61" w:firstLine="9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24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54" w:firstLine="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8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8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8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8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8,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15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24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8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8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8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8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8,2</w:t>
            </w:r>
          </w:p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оциальной выплаты на приобретение жилья инвалидам, ветеран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евых действий, члены семей погибших (умерших) инвалидов и ветеранов боевых действий, вставших на учет до 01.01.2005 г. / Все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муниципальной программе, в том числ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0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0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оциальной выплаты на приобретение жилья инвалидам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ьям с детьми инвалидами, вставшие на учет до 01.01.2005 г. /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его по муниципальной программе, в том числ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оциальной выплаты на приобретение жиль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алидам, участникам Великой Отечественной войны и членам семей погибших (умерших) инвалидов и участников войны (вдовы) /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его по муниципальной программе, в том числ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жилых помещений специализированного жилищного фонда детям-сиротам и детям, оставшимся без попечения родителей /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его по муниципальной программе, в том числ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03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8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8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8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8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8,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03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8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8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8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8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8,2</w:t>
            </w:r>
          </w:p>
          <w:p>
            <w:pPr>
              <w:pStyle w:val="Normal"/>
              <w:ind w:right="-107" w:hanging="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179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016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696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696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696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36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36,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560" w:right="709" w:gutter="0" w:header="0" w:top="1701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Документ в списке"/>
    <w:basedOn w:val="Normal"/>
    <w:next w:val="Normal"/>
    <w:qFormat/>
    <w:pPr>
      <w:widowControl/>
      <w:spacing w:before="120" w:after="0"/>
      <w:ind w:right="300" w:hanging="0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andia.ru/text/category/edinovremennaya_viplata/" TargetMode="External"/><Relationship Id="rId4" Type="http://schemas.openxmlformats.org/officeDocument/2006/relationships/hyperlink" Target="https://pandia.ru/text/category/edinovremennaya_viplata/" TargetMode="External"/><Relationship Id="rId5" Type="http://schemas.openxmlformats.org/officeDocument/2006/relationships/hyperlink" Target="https://pandia.ru/text/category/edinovremennaya_viplata/" TargetMode="External"/><Relationship Id="rId6" Type="http://schemas.openxmlformats.org/officeDocument/2006/relationships/hyperlink" Target="https://pandia.ru/text/category/12_yanvarya/" TargetMode="External"/><Relationship Id="rId7" Type="http://schemas.openxmlformats.org/officeDocument/2006/relationships/hyperlink" Target="https://pandia.ru/text/category/24_noyabrya/" TargetMode="External"/><Relationship Id="rId8" Type="http://schemas.openxmlformats.org/officeDocument/2006/relationships/hyperlink" Target="https://pandia.ru/text/category/zashita_sotcialmznaya/" TargetMode="External"/><Relationship Id="rId9" Type="http://schemas.openxmlformats.org/officeDocument/2006/relationships/hyperlink" Target="https://pandia.ru/text/category/byudzhet_federalmznij/" TargetMode="External"/><Relationship Id="rId10" Type="http://schemas.openxmlformats.org/officeDocument/2006/relationships/hyperlink" Target="https://pandia.ru/text/category/gorodskie_okruga/" TargetMode="External"/><Relationship Id="rId11" Type="http://schemas.openxmlformats.org/officeDocument/2006/relationships/hyperlink" Target="https://pandia.ru/text/category/edinovremennaya_viplata/" TargetMode="External"/><Relationship Id="rId12" Type="http://schemas.openxmlformats.org/officeDocument/2006/relationships/hyperlink" Target="https://pandia.ru/text/category/edinovremennaya_viplata/" TargetMode="External"/><Relationship Id="rId13" Type="http://schemas.openxmlformats.org/officeDocument/2006/relationships/hyperlink" Target="https://pandia.ru/text/category/edinovremennaya_viplat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25:00Z</dcterms:created>
  <dc:creator>Орготдел</dc:creator>
  <dc:description/>
  <cp:keywords/>
  <dc:language>en-US</dc:language>
  <cp:lastModifiedBy>я</cp:lastModifiedBy>
  <cp:lastPrinted>2020-04-15T11:34:00Z</cp:lastPrinted>
  <dcterms:modified xsi:type="dcterms:W3CDTF">2020-04-15T08:37:00Z</dcterms:modified>
  <cp:revision>67</cp:revision>
  <dc:subject/>
  <dc:title>                          </dc:title>
</cp:coreProperties>
</file>