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18-2022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475"/>
        <w:gridCol w:w="6329"/>
      </w:tblGrid>
      <w:tr>
        <w:trPr>
          <w:trHeight w:val="23" w:hRule="atLeas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атриотическое воспитание граждан Российской Федерации, проживающих на территории муниципального района Похвистневский на 2018-2022 годы»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, ОТВЕТСТВЕННЫЙ ЗА РАЗРАБОТКУ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аркой области; ДЮСШ-СП ГБОУ СОШ им. Н.С. Доровского с.Подбельс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 Военный комиссариат города Похвистнево, Похвистневского, Клявлинского и Камышлинского районов Самарской области  (по согласованию)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 граждан чувства гражданской принадлежности подпрограммы и ответственности, патриотических ценностей, чувства сопричастности к прошлому и настоящему своей Родины,               навыков толерантного поведения в обществе                 </w:t>
            </w:r>
          </w:p>
        </w:tc>
      </w:tr>
      <w:tr>
        <w:trPr>
          <w:trHeight w:val="935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А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оспитание патриотично настроенного населения, в том числе активное включение его в патриотические мероприятия, деятельность военно и гражданско-патриотических                       объединений, реализация мер, обеспечивающих эффективный диалог поколений, получение объективной информации о родной истории и культур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дальнейшего развития системы патриотического воспитания в район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18 - 2022 годы.</w:t>
              <w:br/>
              <w:t xml:space="preserve">Подпрограмма 2 реализуется в один этап 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2 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 95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 15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 33,4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году –   15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15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15,5 тыс. рублей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ОДПРОГРАММЫ 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хранение и развитие форм поддержки патриотических   общественных объединений.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вершенствование системы координации деятельности субъектов патриотического воспитания.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витие у граждан таких социально значимых качеств, как патриотизм, гражданская ответственность, знание истории страны и родного края, уважение к историческому и               культурному наследию России, иных качеств, присущих настоящему патриоту и гражданину.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ы, на решение которой направлена Подпрограмма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триотическое воспитание молодежи является исключительно важной частью воспитания подрастающего поколения. Это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молодежи высокого патриотического сознания, чувства верности своему Отечеству, готовности к выполнению гражданского долга, важнейших конституционных обязанностей по защите интересов общества.       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жно говорить и о резком снижении уровня практической подготовки юношества к армии, защите Отечества, падении престижа военной профессии, защитника России. Из года в год ухудшаются качественные характеристики молодого пополнения, степень его готовности к выполнению воинского долга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блюдается рост числа наркоманов среди молодежи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 же время размывание исторического сознания и чувства гордости за величие своей Родины привело к тому, что более 40% подростков с трудом называют основные события Великой Отечественной войны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им образом, анализ поведения молодежи показывает, что размытость патриотических ценностей нередко ведет к тенденции нарастания антиобщественных проявлений, усилению социальной патологии, росту преступности, пьянства, наркомании, тунеядства, насилия и жестокости, которые стали неотвратимой угрозой не только подрастающему поколению.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в целях повышения эффективности военно-патриотического воспитания молодежи разработка и принятие подпрограммы являются крайне актуальным и необходим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" Патриотическое воспитание граждан Российской Федерации, проживающих на территори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 является логическим продолжением районной программы «Молодежь муниципального района Похвистневский на 2018-2022 г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годняшний день в районе активно проводится работа по совершенствованию патриотического воспитания. Возросли уровень и эффективность проведения различных мероприятий, акций и фестивалей. Сохраняются и адаптируются лучшие формы и практики патриотического воспитания, в том числе военно-спортивные игры, поисковая работа, историко-краеведческие исследования, профильные лагеря. Молодые люди активно работают в общественных объединениях, деятельность которых направлена на патриотическое воспитание гражд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Ежегодно в образовательных учреждениях района, совместно с Советом ветеранов (пенсионеров) войны, труда, Вооруженных сил и правоохранительных органов, Комитетом по физической культуре, спорту и молодежной политике, ДМО, Отделом военного комиссариата Самарской области по городу Похвистнево, Похвистневскому, Клявлинскому и Камышлинскому районам, Управлением культуры проводятся мероприятия, патриотиче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муниципального района Похвистневский действуют 34 культурно-досуговых учреждения </w:t>
      </w:r>
      <w:r>
        <w:rPr/>
        <w:t xml:space="preserve">. </w:t>
      </w:r>
      <w:r>
        <w:rPr>
          <w:sz w:val="28"/>
          <w:szCs w:val="28"/>
        </w:rPr>
        <w:t>Данные учреждения активно ведут работу по патриотическому воспитанию несовершеннолетних и молодежи по профилактике экстремизма в подростковой и молодёжной среде. Мероприятия воспитывают чувства патриотизма, верности Родине, готовности к служению Оте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-2020 годах планируется создание 16 отрядов «ЮНАРМИЯ» на базе общеобразовательных учреждений с общим охватом детей и подростков более 3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ная работа способствует повышению уровня патриотического сознания населения города и особенно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патриотическое воспитание граждан является одной из приоритетных задач отрасли "Молодежная политика" и заключается в акцентировании внимания на необходимости усиления работы по патриотическому воспитанию граждан, активному включению их в реализацию программ патриотическ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для дальнейшего развития системы патриотического воспитания необходимы постоянная модернизация материально-технической базы субъектов патриотического воспитания, повышение уровня его организационно-методического обеспечения, более активное и широкое привлечение к этой работе средств массовой информации, более широкое использование возможностей информационно-телекоммуникационной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оценка патриотизма как важнейшей составляющей общественного сознания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каждого мероприятия подпрограммы направлено на реализацию отдельных задач, обеспечивающих достижение поставленной цели путем комплексного системного подх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ьшое внимание уделяется культурному, моральному, этическому облику гражданина, формированию бережного и уважительного отношения граждан к истории своего края, государства, стимулированию интереса к изучению его прошлого и настоящего, мотивации к активной созидательной работе на благо родного города, повышению социального престижа военной и альтернативной гражданской службы, профессиональной и общественной деятельности по гражданско-патриотическому воспитанию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сроки реализации Подпрограммы 2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2 является формирование у граждан чувства гражданской принадлежности и ответственности, патриотических ценностей, чувства сопричастности к прошлому и настоящему своей Родины, навыков толерантного поведения в общест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ализация данной подпрограммы способствует достижению следующих целе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проведенных мероприятий в сфере патриотического воспитания молодежи на 2 мероприятия в год, доведя данный показатель до 14 мероприятий в 2022 году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детей и подростков, участвующих в деятельности патриотических объединений, от общего числа молодежи в среднем на 2% в год доведя данный показатель до 22% в 2022 году.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казанные цели достигается путем решения следующих задач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ично настроенного населения, в том числе активное включение его в патриотические мероприятия, деятельность военно- и гражданско-патриотических объединений, реализация мер, обеспечивающих эффективный диалог поколений, получение объективной информации о родной истории и культуре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дальнейшего развития системы патриотического воспитания в район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достижение следующих итоговых результат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форм поддержки патриотических общественных объедин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ординации деятельности субъектов патриотического воспит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 граждан таких социально значимых качеств, как патриотизм, гражданская ответственность, знание истории страны и родного края, уважение к историческому и культурному наследию России, иных качеств, присущих настоящему патриоту и гражданин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Подпрограмма 2 реализуется в один этап с 2018 по 2022 год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снование ресурсного обеспечения Подпрограммы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2 составит</w:t>
      </w:r>
      <w:r>
        <w:rPr>
          <w:sz w:val="28"/>
          <w:szCs w:val="28"/>
        </w:rPr>
        <w:t xml:space="preserve">  95,4 тыс. 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8 году –  15,5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9 году –  33,4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году –  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15,5 тыс. рубле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2022 году –  15,5 тыс. рубле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мплексная оценка эффективности реализации Подпрограммы 2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епень выполнения мероприятий Подпрограммы 2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</w:t>
        <w:br/>
        <w:t xml:space="preserve">            Степень выполнения мероприятий Подпрограммы 2 по окончании ее реализации рассчитывается как отношение количества мероприятий, выполненных за весь период реализации Подпрограммы 2, к общему количеству мероприятий, предусмотренных к выполнению за весь период ее реализац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реализации Подпрограммы 2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яет увеличить количественные показатели, проведенных мероприятий в сфере патриотического воспитания молодежи.</w:t>
        <w:b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 в сфере патриотического воспитания молодежи,  в общем количестве от 6  мероприятий  в 2018 году до 14 к 2022 год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ля детей и подростков, участвующих в деятельности патриотических объединений, от общего числа молодежи от 15%  в 2018 году до 22% в 2022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15:00Z</dcterms:created>
  <dc:creator>Бухгалтер</dc:creator>
  <dc:description/>
  <cp:keywords/>
  <dc:language>en-US</dc:language>
  <cp:lastModifiedBy>Хайруллина</cp:lastModifiedBy>
  <cp:lastPrinted>2019-02-18T14:06:00Z</cp:lastPrinted>
  <dcterms:modified xsi:type="dcterms:W3CDTF">2019-02-18T10:07:00Z</dcterms:modified>
  <cp:revision>43</cp:revision>
  <dc:subject/>
  <dc:title/>
</cp:coreProperties>
</file>