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 ЗАДАНИЯ НА ОКАЗАНИЕ МУНИЦИПАЛЬНЫХ УСЛУГ (ВЫПОЛНЕНИЕ РАБОТ) В СФЕРЕ МОЛОДЕЖНОЙ ПОЛИТИК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«Обеспечение муниципального задания на оказание муниципальных услуг (выполнение работ) в сфере молодежной политики»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, ОТВЕТСТВЕННЫЙ ЗА РАЗРАБОТКУ ПОДПРОГРАММЫ 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плекса условий и эффективных механизмов реализации молодежной политики на территории  муниципального района Похвистневский                 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А ПОДПРОГРАММЫ 1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культуры в среде сельской молодежи и формирование у молодежи активной жизненной позиции для участия в общественно-политической жизни страны и района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1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1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 136,3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 27,3 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 11,1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году –   3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 3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34,5 тыс. рублей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ОДПРОГРАММЫ 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уровень самосознания и правосознания в молодежной сре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организации молодежной и подростковой трудовой занят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стойкое противодействие наркотикам в среде молодежи и несовершеннолетних, в том числе путем увеличения численности добровольцев (волонтеров) по пропаганде здоров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а жизни из числа подростков 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ы, на решение которой направлена Подпрограмма 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настоящее время изменился подход к реализации молодежной политики. Традиционный подход к молодежи как социально-демографической группе, выделяемой по социально-возрастным и профессиональным признакам, не отвечает современной ситуации. Необходимо новое понимание статуса молодежи как активной части общества.  Ситуация требует активных совместных действий власти, общества на повышение эффективности использования имеющихся в районе ресурсов, в том числе социального потенциала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знании большинства молодежи отсутствует четкое представление о базовых ценностях общества, что затрудняет самоопределение молодежи в социальной иерархии, снижает мотивацию к самореализации и формирует потенциальную среду для  девиантных  моделей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ыток свободного времени, незанятость в учебном и трудовом процессе заставляют молодых людей заполнить возникшее временное пространство не всегда положительными инициативами.  Следствием является заметный рост числа правонарушений и фактов употребления спиртных напитков среди молодежи. Молодежь, как известно, - летописец современности, в том числе и современной ему культуры, основная задача которого сохранить и передать культурное наследие предыдущего поколения будущему. Сельская молодежь сегодня имеет ряд особенностей: социальная инертность, слабая база информационных ресурсов и культурных ценностей,  не позволяющих включиться в процесс сохранения и изучения историко-культурного наследия. А отсутствие информации, не сформированное культурное сознание общества, в целом, требуют целенаправленной работы с молодежью по устранению эт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стойчивость в сознании молодежи базовых ценностей общества, дефицит альтернативных форм участия в общественной жизни и проведения свободного времени ощутимо влияет на развитие гражданской и политической активност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 фоне вышеперечисленных проблем отмечается также общий рост негативных тенденций. Основной  причиной обострения молодежных проблем явилось отсутствие сбалансированной комплексной системы работы с молодежью. Сложность существующих молодежных проблем обуславливает необходимость их решения путем реализации различными ведомствами целевой Подпрограммы в целях создания необходимых условий для эффективного формирования и становления личности молодого человека.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/>
      </w:pPr>
      <w:r>
        <w:rPr>
          <w:bCs/>
          <w:sz w:val="28"/>
          <w:szCs w:val="28"/>
        </w:rPr>
        <w:t>В рамках данной подпрограммы в районе проводился целый ряд районных мероприятий, всего в 2018 году было поведено - 16, наиболее массовыми и интересными среди них были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конкурс «Самая обаятельная и привлекательная– 2018» основной темой конкурса был родной край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интеллектуальная игра «Эврикум-2018», проводился на база СДК с.М.Ибряйкино задействовано около 50 чел.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едено два форум сельской молодёжи на базе  ЦСДК с.Среднее Аверкино в  марте  и сентябре 2018 г. приняло участие более 200 человек. Основной темой форума была текущая политическая ситуация в стране и мире, предстоящие выборы Президента Р.Ф. и Губернатора Самарской области. Помимо основной темы работали спортивные и молодежно-развлекательные интерактивные площадки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bCs/>
          <w:sz w:val="28"/>
          <w:szCs w:val="28"/>
        </w:rPr>
        <w:t>- соревнования «А ну-ка, парни»; «А ну-ка, девушки» – соревнования с включением военно-прикладных видов спорта (полоса препятствий, метание гранаты, стрельба и т.д) место проведения спортивный комплекс с.Подбельск,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волейбольный турнир памяти Шулайкина А.М. кавалера 3-х орденов Славы, в нём приняло участие 14 команд(муж.,жен.), около 130  участников; апрель с.Старый Аманак, с.Подбельск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елопробег «Дорога к Обелиску». Данное мероприятие проводится с 2015 года. Цель почтить память погибших в ВОВ, в среднем на велосипедах проезжают 70 км. В 2018 году спортсмены стартовали с площади гор.Похвистнево, затем Среднее Аверкино, Ахрат, Б.Толкай, М.Толкай, Подбельск и завершился в с.Савруха. Во всех населенных пунктах прошли митинги и прошло возложение цветов, приняло  участие около 70 спортсменов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радиционно 2 раза в год в районе проводится «День призывника»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года КФСиМП постоянно направлялись делегации молодежи на семинары, конференции, различные акции, которые проводились на базе учреждений Самары и Самарской области (конкурс на лучшую организацию работы по патриотическому воспитанию среди муниципальных районов Самарской области, областной конкурс проектов ко Дню молодежи и др.)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реализация мероприятий Подпрограммы позволит оптимизировать использование имеющихся в районе организационных, административных и финансовых ресурсов для достижения стратегической цели работы с молодежью, проводить целенаправленную молодежную политику, последовательная реализация которой является важным условием успешного развития района.</w:t>
      </w:r>
    </w:p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сроки реализации Подпрограммы 1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подпрограммы – создание комплекса условий и эффективных механизмов реализации молодежной политики на территории  муниципального района Похвистневский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удельного веса молодежи, принимающей участие в досуговых мероприятиях, от общего количества молодежи на 6% к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мероприятий до 20 мероприятий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молодых людей, участвующих в программах и мероприятиях по трудоустройству и профессиональной ориентации 64 человек в 2022 год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ормирование у молодежи четкого представления о базовых ценностях общества, повышение мотивации к проявлению инициативы и успешной самореализации;                        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недрение и распространение эффективных методов работы по месту жи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>- поддержка всех форм духовно-нравственного воспитания,  интеллектуального, творческого и физического развития молодеж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асоциального поведения в молодежной среде, пропаганда здорового образа жизни молодого поко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дготовка молодежных лидеров;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трудовое воспитание и повышение профессионального мастерства с привлечением молодежи к выполнению социально-значимых мероприяти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укрепление кадрового потенциала реализации молодежной политик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досуга молодеж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 реализуется в один этап с 2018 по 2022 год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ресурсного обеспечения Подпрограммы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 136,3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8 году –  27,3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–  11,1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0году –   3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3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34,5 тыс. рублей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мплексная оценка эффективности реализации Подпрограммы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епень выполнения мероприятий Подпрограммы 1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 xml:space="preserve">            Степень выполнения мероприятий Подпрограммы 1 по окончании ее реализации рассчитывается как отношение количества мероприятий, выполненных за весь период реализации Подпрограммы 1, к общему количеству мероприятий, предусмотренных к выполнению за весь период ее реализ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еализации Подпрограммы 1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 «Обеспечение муниципального задания на оказание муниципальных услуг (выполнение работ) в сфере молодежной политики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изменение удельного веса молодежи, принимающей участие в досуговых мероприятиях, от общего количества молодежи с 78% в 2018 году до 84% в 2022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мероприятий для молодежи в районе с 16 в 2018 году до 20 в 2022 году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изменение количества молодых людей, участвующих в программах и мероприятиях по трудоустройству и профессиональной ориентации с 60 в 2018 году до 64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15:00Z</dcterms:created>
  <dc:creator>Бухгалтер</dc:creator>
  <dc:description/>
  <cp:keywords/>
  <dc:language>en-US</dc:language>
  <cp:lastModifiedBy>Хайруллина</cp:lastModifiedBy>
  <cp:lastPrinted>2019-02-08T14:18:00Z</cp:lastPrinted>
  <dcterms:modified xsi:type="dcterms:W3CDTF">2019-02-18T09:56:00Z</dcterms:modified>
  <cp:revision>50</cp:revision>
  <dc:subject/>
  <dc:title/>
</cp:coreProperties>
</file>