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8-2022 гг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4.09.2018 № 734 «Об утверждении Порядка формирования и реализации муниципальных программ», </w:t>
      </w:r>
      <w:r>
        <w:rPr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в Муниципальную программу «Развитие физической культуры и спорта в муниципальном районе Похвистневский на 2018-2022 гг.», утвержденную Постановлением Администрации муниципального района Похвистневский Самарской области от 04.05.2017 №375 (с изменениями от 04.04.2018 №258, 03.08.2018 №622, 24.09.2018 №742, 28.11.2018 №951)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в Паспорте Муниципальной программы «Развитие физической культуры и спорта в муниципальном районе Похвистневский на 2018-2022 гг.» раздел «Подпрограммы с указанием целей и сроков реализации» паспорта Муниципальной программы изложить в новой  редакции;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ab/>
        <w:t>«Подпрограммы с указанием целей и сроков реализации – объем финансирования Подпрограммы 1 составит</w:t>
      </w:r>
      <w:r>
        <w:rPr>
          <w:sz w:val="28"/>
          <w:szCs w:val="28"/>
        </w:rPr>
        <w:t xml:space="preserve"> 16720,3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4080,4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ab/>
        <w:t>за счет средств благотворительного пожертвования – 36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местного бюджета – 3720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9 году – 3 052 тыс. рублей, в том числ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счет средств местного бюджета – 3052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году –  29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29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3 787,9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программа «Развитие инфраструктуры сферы физической культуры и спорта на 2018-2022 годы» - объем финансирования подпрограммы составит 52131,8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2131,8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юджета района – 347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областного бюджета – 28659,5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в 2019 году – 5000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году – 5000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5000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5000,0 тыс.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дел «ОБЪЕМЫ БЮДЖЕТНЫХ АССИГНОВАНИЙ МУНИЦИПАЛЬНОЙ ПРОГРАММЫ» паспорта программы изложить в новой редакции: «ОБЪЕМЫ БЮДЖЕТНЫХ АССИГНОВАНИЙ МУНИЦИПАЛЬНОЙ ПРОГРАММЫ – общий объем финансирования Муниципальной программы составит 68852,1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6212,2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юджета района – 7192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областного бюджета – 28659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лаготворительного пожертвования – 36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9 году – 8052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году – 79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79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8787,9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нкт 5. «Ресурсное обеспечение Муниципальной программы» изложив в новой редакции: «Общий объем финансирования Муниципальной программы 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ит 68852,1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6212,2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юджета района – 7192,7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областного бюджета – 28659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лаготворительного пожертвования – 36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9 году – 8052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году – 7900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7900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8787,9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1, подпрограмму «Обеспечение муниципального задания на оказание муниципальных услуг (выполнение работ) в сфере физической культуры и спорта» к муниципальной программе «Развитие физической культуры и спорта в муниципальном районе Похвистневский на 2018-2022гг.» изложить в новой редакции согласно приложению 3 к настоящему Постановлению: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раздел «ОБЪЕМЫ БЮДЖЕТНЫХ АССИГНОВАНИЙ ПОДПРОГРАММЫ 1» изложить в новой редакции: «ОБЪЕМ БЮДЖЕТНЫХ АССИГНОВАНИЙ ПОДПРОГРАММЫ 1 – объемы финансирования Подпрограммы 1 </w:t>
      </w:r>
      <w:r>
        <w:rPr>
          <w:color w:val="000000"/>
          <w:sz w:val="28"/>
          <w:szCs w:val="28"/>
        </w:rPr>
        <w:t>составит</w:t>
      </w:r>
      <w:r>
        <w:rPr>
          <w:sz w:val="28"/>
          <w:szCs w:val="28"/>
        </w:rPr>
        <w:t xml:space="preserve"> 16720,3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4080,4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ab/>
        <w:t>за счет средств благотворительного пожертвования – 36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местного бюджета – 3 720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19 году – 3 052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году –  2 9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2 9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3 787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3. «Обоснование ресурсного обеспечения Подпрограммы 1» изложить в новой редакции: «Обоснование ресурсного обеспечения Подпрограммы 1 – объем финансирования Подпрограммы 1 составит 16720,3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4 080,4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ab/>
        <w:t>за счет средств благотворительного пожертвования – 36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местного бюджета – 3 720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19 году – 3 052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году –  2 9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2 9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3 787,9 тыс. рублей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аспорте подпрограммы 2 подпрограмму «Развитие инфраструктуры сферы физической культуры и спорта на 2018-2022 годы»  к муниципальной программе «Развитие физической культуры и спорта в муниципальном районе Похвистневский на 2018-2022гг.» изложить в новой редакции согласно приложению 3 к настоящему Постановлен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дел «ОБЪЕМЫ БЮДЖЕТНЫХ АССИГНОВАНИЙ ПОДПРОГРАММЫ 2» изложить в новой редакции: «ОБЪЕМЫ БЮДЖЕТНЫХ АССИГНОВАНИЙ ПОДПРОГРАММЫ 2 – объем финансирования подпрограммы состави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2131,8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2131,8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юджета района – 347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областного бюджета – 28659,5 тыс. рублей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2019 году – 500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0 году – 500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500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500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ункт 3. «Обоснование ресурсного обеспечения Подпрограммы 2»  изложить в новой редакции: «Обоснование ресурсного обеспечения Подпрограммы 2 – объем финансирования подпрограм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стави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2131,8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2131,8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юджета района – 347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областного бюджета – 28659,5 тыс. рублей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2019 году – 500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0 году – 500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500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500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района по социальным вопросам В.А.Ятманкин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bookmarkStart w:id="0" w:name="_GoBack"/>
      <w:bookmarkEnd w:id="0"/>
      <w:r>
        <w:rPr>
          <w:color w:val="000000"/>
          <w:sz w:val="28"/>
          <w:szCs w:val="28"/>
        </w:rPr>
        <w:t>Глава района                                                                   Ю.Ф.Рябов</w:t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09:00Z</dcterms:created>
  <dc:creator>Хайруллина</dc:creator>
  <dc:description/>
  <cp:keywords/>
  <dc:language>en-US</dc:language>
  <cp:lastModifiedBy>Иванова Е В</cp:lastModifiedBy>
  <cp:lastPrinted>2019-02-20T09:37:00Z</cp:lastPrinted>
  <dcterms:modified xsi:type="dcterms:W3CDTF">2019-02-21T05:09:00Z</dcterms:modified>
  <cp:revision>46</cp:revision>
  <dc:subject/>
  <dc:title/>
</cp:coreProperties>
</file>