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9.12.2018 </w:t>
            </w:r>
            <w:r>
              <w:rPr>
                <w:rFonts w:cs="Times New Roman"/>
              </w:rPr>
              <w:t>№</w:t>
            </w:r>
            <w:r>
              <w:rPr/>
              <w:t>111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у  «Организация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информированию населения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 деятельности органов местного само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марской области 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18-2022 годы», утвержденную Постановлением Администрации муниципального района Похвистневский от 30.11.2018 № 961,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-2022 годы»  раздел «Объемы бюджетных ассигнований  Программы» изложить в новой редакции: 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361"/>
      </w:tblGrid>
      <w:tr>
        <w:trPr>
          <w:trHeight w:val="617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из бюджета муниципального района Похвистневский Самарской области составляет 15489,3 тыс. рублей, в том числе средства по приносящей доход деятельности 1504,4 тыс. рублей, в том числе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53,1 тыс. рублей, в том числе средства по приносящей доход деятельности  176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00,2 тыс. рублей, в том числе средства по приносящей доход деятельности  332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68,0 тыс. рублей, в том числе средства по приносящей доход деятельности  332,0 тыс.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84,0 тыс. рублей, в том числе средства по приносящей доход деятельности  332,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184,0 тыс. рублей, в том числе средства по приносящей доход деятельности  332,0 тыс. рублей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 В  Паспорте Подпрограммы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«Организация    мероприятий по информированию   населения 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– 2022 годы через официальное печатное средство массовой информации муниципального района   Похвистневский Самарской области "Вестник Похвистневского района" и официальный сайт Администрации района» раздел  «Объемы бюджетных ассигнований Подпрограммы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» изложить в новой редакции: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216"/>
      </w:tblGrid>
      <w:tr>
        <w:trPr>
          <w:trHeight w:val="617" w:hRule="atLeast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из бюджета муниципального района Похвистневский Самарской области составляет 15052,8 тыс. рублей, в том числе средства по приносящей доход деятельности 1504,4 тыс. рублей, в том числе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16,6 тыс. рублей, в том числе средства по приносящей доход деятельности  176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200,2 тыс. рублей, в том числе средства по приносящей доход деятельности  332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68,0 тыс. рублей, в том числе средства по приносящей доход деятельности  332,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84,0 тыс. рублей, в том числе средства по приносящей доход деятельности  332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084,0 тыс. рублей, в том числе средства по приносящей доход деятельности  332,0 тыс. рублей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овой части муниципальной программы  пункт 6 «Финансовое обеспечение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из бюджета муниципального района Похвистневский Самарской области составляет 15052,8 тыс. рублей, в том числе средства по приносящей доход деятельности 1504,4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616,6 тыс. рублей, в том числе средства по приносящей доход деятельности  176,2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200,2 тыс. рублей, в том числе средства по приносящей доход деятельности  332,2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068,0 тыс. рублей, в том числе средства по приносящей доход деятельности  332,0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084,0 тыс. рублей, в том числе средства по приносящей доход деятельности  332,0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3084,0 тыс. рублей, в том числе средства по приносящей доход деятельности  332,0 тыс. рублей»  </w:t>
      </w:r>
    </w:p>
    <w:p>
      <w:pPr>
        <w:pStyle w:val="Normal"/>
        <w:ind w:lef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 паспорте Подпрограмм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«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на 2018-2022 годы» раздел «Объемы бюджетных ассигнований Подпрограмм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: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6217"/>
      </w:tblGrid>
      <w:tr>
        <w:trPr>
          <w:trHeight w:val="617" w:hRule="atLeast"/>
        </w:trPr>
        <w:tc>
          <w:tcPr>
            <w:tcW w:w="3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6217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из бюджета муниципального района Похвистневский Самарской области составляет  436,5 тыс. рублей, в том числе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,0 тыс. рубл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овой части муниципальной программы  пункт 6 «Финансовое обеспечение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из бюджета муниципального района Похвистневский Самарской области составляет 436,5 тыс. рублей, 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36,5 тыс. 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0,0 тыс. 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,0 тыс. 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100,0 тыс. рублей»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 «Цели, задачи и целевые показатели (индикаторы) реализации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18-2022 годы» изложить в новой редакции: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Цели, задачи и целевые показатели реализаци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 xml:space="preserve">Организация мероприятий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по информированию населения муниципальног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района Похвистневский Самарской области 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деятельности органов местного самоуправ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Самарской области» на 2018-2022 год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Style16"/>
        <w:shd w:fill="FFFFFF" w:val="clear"/>
        <w:spacing w:before="30" w:after="30"/>
        <w:jc w:val="right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995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94"/>
        <w:gridCol w:w="51"/>
        <w:gridCol w:w="1083"/>
        <w:gridCol w:w="42"/>
        <w:gridCol w:w="1092"/>
        <w:gridCol w:w="93"/>
        <w:gridCol w:w="899"/>
        <w:gridCol w:w="76"/>
        <w:gridCol w:w="1058"/>
        <w:gridCol w:w="37"/>
        <w:gridCol w:w="1097"/>
        <w:gridCol w:w="88"/>
        <w:gridCol w:w="1046"/>
      </w:tblGrid>
      <w:tr>
        <w:trPr>
          <w:trHeight w:val="54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и задачи, целевых показател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 реализации муниципальной Программы</w:t>
            </w:r>
          </w:p>
        </w:tc>
      </w:tr>
      <w:tr>
        <w:trPr>
          <w:trHeight w:val="39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18год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9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0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Подпрограмма № 1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ности населения 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Самарской области в информационных услугах, посредством издания газеты «Вестник Похвистневского района»;</w:t>
            </w:r>
          </w:p>
          <w:p>
            <w:pPr>
              <w:pStyle w:val="Style16"/>
              <w:shd w:fill="FFFFFF" w:val="clear"/>
              <w:spacing w:before="280" w:after="0"/>
              <w:rPr>
                <w:b/>
                <w:b/>
                <w:color w:val="332E2D"/>
                <w:spacing w:val="2"/>
              </w:rPr>
            </w:pPr>
            <w:r>
              <w:rPr/>
              <w:t>Создание условий для своевременного информационного обеспечения и равного доступа населения к печатному средству массовой  информации газете  «Вестник Похвистневского района».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/>
                <w:b/>
                <w:color w:val="332E2D"/>
                <w:spacing w:val="2"/>
              </w:rPr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олучение населением района информации через официальное печатное средство массовой информации муниципального района Похвистневский Самарской области - газету "Вестник Похвистневского района"  путем опубликования информации о деятельности органов местного самоуправления муниципального района Похвистневский Самарской области, в том числе и официальной информации Администрации муниципального района Похвистневский Самарской обла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фициальной информации на официальном сайте Администрации муниципального района Похвистневский Самарской области.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официальных материалов в газете «Вестник Похвистневского района», размещенных в печатных и электронных средствах массовой информации официальных материалов органов местного самоуправления   по информированию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70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газеты «Вестник Похвистнев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66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4000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и о деятельност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информированности насел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деятельности Администрации район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деятельности Главы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%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.</w:t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одпрограмма № 2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7"/>
                <w:szCs w:val="27"/>
              </w:rPr>
            </w:pPr>
            <w:r>
              <w:rPr>
                <w:rFonts w:cs="Times New Roman"/>
                <w:color w:val="332E2D"/>
                <w:spacing w:val="2"/>
                <w:sz w:val="27"/>
                <w:szCs w:val="27"/>
              </w:rPr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Задача: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временное получение населением муниципального района Похвистневский Самарской области  информации через  полиграфическую продукцию – буклеты, баннеры, плакаты, афиши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изготовленных буклетов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Шт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4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изготовленных баннеров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Шт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изготовленных плакатов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Шт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3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изготовленных афи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Шт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5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Увеличение уровня информированности населен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%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6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6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7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80</w:t>
            </w:r>
          </w:p>
        </w:tc>
      </w:tr>
    </w:tbl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2 «План мероприятий и объем расходов по выполнению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18-2022 годы» изложить в новой редакции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и объем расходо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ыполнению муниципально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«Организация мероприятий по информированию населения муниципальног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 xml:space="preserve">района Похвистневский Самарской области о деятельности органо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местного самоуправлениямуниципального района Похвистневский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Самарской области» на 2018-2022 годы</w:t>
      </w:r>
    </w:p>
    <w:p>
      <w:pPr>
        <w:pStyle w:val="Style16"/>
        <w:shd w:fill="FFFFFF" w:val="clear"/>
        <w:spacing w:before="30" w:after="30"/>
        <w:jc w:val="right"/>
        <w:rPr>
          <w:color w:val="332E2D"/>
          <w:spacing w:val="2"/>
        </w:rPr>
      </w:pPr>
      <w:r>
        <w:rPr>
          <w:color w:val="332E2D"/>
          <w:spacing w:val="2"/>
        </w:rPr>
        <w:t>(тыс. руб.)</w:t>
      </w:r>
    </w:p>
    <w:tbl>
      <w:tblPr>
        <w:tblW w:w="995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693"/>
        <w:gridCol w:w="1134"/>
        <w:gridCol w:w="993"/>
        <w:gridCol w:w="1134"/>
        <w:gridCol w:w="992"/>
        <w:gridCol w:w="1134"/>
        <w:gridCol w:w="1134"/>
      </w:tblGrid>
      <w:tr>
        <w:trPr>
          <w:trHeight w:val="42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    Источники расходов на финансирование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выполнение  мероприятия за счет всех источников расходов на финансирование, тыс. рублей</w:t>
            </w:r>
          </w:p>
        </w:tc>
      </w:tr>
      <w:tr>
        <w:trPr>
          <w:trHeight w:val="39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 xml:space="preserve">2018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2 год</w:t>
            </w:r>
          </w:p>
        </w:tc>
      </w:tr>
      <w:tr>
        <w:trPr>
          <w:trHeight w:val="3176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«Организация мероприятий по информированию населения муниципаль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 xml:space="preserve">района Похвистневский Самарской области о деятельности орган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местного самоуправления муниципального района Похвистнев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Самарской области» на 2018-2022 год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54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3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3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3184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субсидии из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24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652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 средства по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5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32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одпрограмма №1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Организация    мероприятий по информированию   населения муниципального района       Похвистневский Самарской области о деятельности органов местного самоуправления муниципального района Похвистневский Самарской области на 2018 – 2022 годы через официальное печатное средство массовой информации муниципального района                     Похвистневский Самарской области «Вестник Похвистневского района» и официальный сайт Администрации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СЕГО по Подпрограмме №1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0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2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3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3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3084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том числе субсидии из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4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52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том числе средства по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официальных материалов в газете «Вестник Похвистневского района», размещенных в печатных и электронных средствах массовой информации официальных материалов органов местного самоуправления   по информированию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У «Редакция газ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39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9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984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АУ «Редакция газ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5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8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62,2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ь, доставка газеты «Вестник Похвистне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4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21,8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 2018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СЕГО по Подпрограмме №2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полиграфической продукции: буклетов, баннеров, плакатов, афи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«Перечень стратегических показателей (индикаторов)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18-2022 годы» изложить в новой редакции: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стратегических показателей (индикаторов)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 xml:space="preserve">«Организация мероприятий по информированию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 xml:space="preserve">населения муниципального района Похвистневский Самарской области о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деятельности органов местного самоуправлениямуниципального района Похвистневский Самарской области» на 2018-2022 год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Style16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981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94"/>
        <w:gridCol w:w="567"/>
        <w:gridCol w:w="992"/>
        <w:gridCol w:w="992"/>
        <w:gridCol w:w="992"/>
        <w:gridCol w:w="993"/>
        <w:gridCol w:w="992"/>
        <w:gridCol w:w="992"/>
      </w:tblGrid>
      <w:tr>
        <w:trPr>
          <w:trHeight w:val="54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 стратегическ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стратегического показателя (индикатора)     по годам</w:t>
            </w:r>
          </w:p>
        </w:tc>
      </w:tr>
      <w:tr>
        <w:trPr>
          <w:trHeight w:val="58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 xml:space="preserve">2017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18г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Плановый период </w:t>
            </w:r>
          </w:p>
        </w:tc>
      </w:tr>
      <w:tr>
        <w:trPr>
          <w:trHeight w:val="73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19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0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2год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Подпрограмма № 1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требности населения 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хвистневский Самарской области в информационных услугах, посредством издания газеты «Вестник Похвистневского района»;</w:t>
            </w:r>
          </w:p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Создание условий для своевременного информационного обеспечения и равного доступа населения к печатному средству массовой  информации газете  «Вестник Похвистневского района»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1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Количество опубликованных официальных материалов в газете «Вестник Похвистневского района», размещенных в печатных и электронных средствах массовой информации официальных материалов органов местного самоуправления   по информированию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70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газеты «Вестник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6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4000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еспечение доступа к информации о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левой показатель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уровня информированности насел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 деятельности Администрации район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деятельности Главы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одпрограмма № 2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изготовленных бук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изготовленных банн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3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изготовленных плак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4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изготовленных афи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Увеличение уровня информирова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lineRule="auto" w:line="360"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0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района, руководителя аппарата Администрации района        О.А. Дудиляков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 Постановление на  сайте Администрации муниципального района Похвистневский в сети Интернет и опубликовать в газете «Вестник Похвистневского район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35:00Z</dcterms:created>
  <dc:creator>Орготдел</dc:creator>
  <dc:description/>
  <cp:keywords/>
  <dc:language>en-US</dc:language>
  <cp:lastModifiedBy>Иванова Е В</cp:lastModifiedBy>
  <cp:lastPrinted>2019-02-12T16:39:00Z</cp:lastPrinted>
  <dcterms:modified xsi:type="dcterms:W3CDTF">2019-02-18T10:03:00Z</dcterms:modified>
  <cp:revision>113</cp:revision>
  <dc:subject/>
  <dc:title>                          </dc:title>
</cp:coreProperties>
</file>