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/>
                <w:b/>
                <w:spacing w:val="-3"/>
                <w:sz w:val="24"/>
                <w:szCs w:val="24"/>
              </w:rPr>
              <w:t>27.12.2018  № 343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6891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pt;margin-top:13.3pt;width:0pt;height:8.75pt" coordorigin="128,26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28;top:26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6775</wp:posOffset>
                      </wp:positionH>
                      <wp:positionV relativeFrom="paragraph">
                        <wp:posOffset>16891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8.25pt;margin-top:13.3pt;width:0pt;height:8.75pt" coordorigin="3365,266" coordsize="0,175">
                      <v:shape id="shape_0" stroked="t" o:allowincell="t" style="position:absolute;left:3365;top:4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65;top:26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лане работы комиссии по  противодействию коррупции                                 на 2019 год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комплексного подхода к реализации мер                                 по противодействию коррупции в муниципальном районе Похвистневский Самарской области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работы комиссии по противодействию коррупции в муниципальном районе Похвистневский Самарской области на 2019 год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План работы комиссии по противодействию коррупции в муниципальном районе Похвистневский Самарской области на 2018 год выполненным и признать утратившим силу Распоряжения Администрации муниципального района Похвистневский Самарской области от 22.12.2017 № 264-р «О плане работы комиссии по противодействию коррупции на 2018 год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сайте Администрации района в сети Интернет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лана работы комиссии по противодействию коррупции возложить на секретаря комиссии О.А. Дудиляков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448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20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твержден</w:t>
      </w:r>
    </w:p>
    <w:p>
      <w:pPr>
        <w:pStyle w:val="Normal"/>
        <w:widowControl/>
        <w:autoSpaceDE w:val="true"/>
        <w:spacing w:before="0" w:after="20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поряжением Администрации района</w:t>
      </w:r>
    </w:p>
    <w:p>
      <w:pPr>
        <w:pStyle w:val="Normal"/>
        <w:widowControl/>
        <w:autoSpaceDE w:val="true"/>
        <w:spacing w:before="0" w:after="20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27.12.2018  № 343-р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План работы комиссии по противодействию коррупции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в муниципальном районе Похвистневский Самарской области на 2019 год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3260"/>
        <w:gridCol w:w="2410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тветственные исполн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Сроки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римечания</w:t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района Похвистневский Самарской области и их должностных лиц в целях выработки и принятия мер по предупреждению и устранению причин выявленных нарушени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ридический отдел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 результатах  работы  по проведению антикоррупционной экспертизы проектов, нормативных правовых актов Администрации района и Собрания представителей район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ридический отдел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 результатах проведенного антикоррупционного мониторинга на территории муниципального района Похвистневский Самар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ппарат Администрации района совместно с органами Администрации район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офилактика коррупции при предоставлении государственной поддержки на развитие агропромышленного комплекс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хвистневское управление развития агропромышленного комплекс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 итогах выполнения Плана мероприятий по противодействию коррупции в муниципальном районе Похвистневский Самарской области в 2018 год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ппарат Администрации района совместно с органами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выявленных преступлениях и нарушениях коррупционной направленности в 2018 году в органах местного самоуправления муниципального района Похвистневский Самарской област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хвистневская межрайонная прокуратура и МО МВД «Похвистневск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 итогах выполнения муниципальной программы «Противодействие коррупции в муниципальном районе Похвистневский Самарской области» на 2018-2022 годы и эффективность ее реализации за 2018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Главы района, руководитель аппарата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деятельности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в 2018 году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екретарь комисс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соблюдении законодательства при осуществлении муниципальных закупок по итогам 2018 год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дел по муниципальным закупк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 реализации мероприятий в сфере противодействия коррупции в сельских поселениях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поселение Большой Толкай, сельское поселение Старый Аманак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предоставлении сведений о доходах, расходах, имуществе и обязательствах имущественного характера муниципальными служащими и членами их семей, а также   руководителями муниципальных учреждений. Проверка достоверности и полноты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кадров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 кварта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 предоставлении сведений о доходах, расходах, имуществе и обязательствах имущественного характера депутатами Собрания представителей м.р. Похвистневский и членами их семе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дел кадров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 антикоррупционных мероприятиях, проводимых при распоряжении земельными участками, находящимися в муниципальной собствен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тет по управлению муниципальным имуществом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ведение мероприятий антикоррупционной направленности среди детей и молодеж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тет по физической культуре, спорту и молодежной поли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нтикоррупционное воспитание в образовательных учреждениях район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рганизация мероприятий по недопущению возникновения коррупционных проявлений в сфере образовани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хвистневский отдел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 реализации мероприятий в сфере противодействия коррупции в органах муниципального района Похвистневский Самарской обла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правление капитального строительства, архитектуры и градостроительства, жилищно-коммунального и дорожного хозяйства м.р. Похвистневск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 реализации мероприятий в сфере противодействия коррупции в сельских поселениях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поселение Старопохвистнево, сельское поселение Рысайки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 организации мероприятий по снижению возникновения коррупционных проявлений в учреждениях здравоохра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хвистневская ЦБ Г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соблюдении законодательства при осуществлении муниципальных закупок, проведение проверок на наличие аффилированности всех лиц, причастных к осуществлению закупок товаров, работ, услуг для обеспечения государственных и муниципальных нужд, в том числе лиц, которые участвуют в аукционных комиссиях, по базам ЕГРЮЛ и ЕГРИП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закупок 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реализации мероприятий в сфере противодействия коррупции в органах Администрации муниципального района Похвистневский Самар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нансовое Управление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публикование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авный специалист по связям с прессой и общественностью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нализ обращений граждан, юридических лиц, содержащих сведения о коррупционной деятельности должностных лиц органов Администрации муниципального района Похвистневский Самарской области и работе телефона «горячей линии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рганизационный отдел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 итогах работы комиссии по противодействию коррупции в 2018 г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ссия по противодействию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лан работы комиссии по противодействию коррупции в муниципальном районе Похвистневский Самарской области на 2019 год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ссия по противодействию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выявленных преступлениях и нарушениях коррупционной направленности в 2019 г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хвистневская межрайонная прокура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формация о деятельности контрольно-счетной палаты муниципального района Похвистневский по итогам 2019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седатель Контрольно-счетной пал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448" w:right="90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00:00Z</dcterms:created>
  <dc:creator>Орготдел</dc:creator>
  <dc:description/>
  <cp:keywords/>
  <dc:language>en-US</dc:language>
  <cp:lastModifiedBy>Иванова Е В</cp:lastModifiedBy>
  <cp:lastPrinted>2018-12-27T15:39:00Z</cp:lastPrinted>
  <dcterms:modified xsi:type="dcterms:W3CDTF">2018-12-27T11:40:00Z</dcterms:modified>
  <cp:revision>53</cp:revision>
  <dc:subject/>
  <dc:title>                          </dc:title>
</cp:coreProperties>
</file>