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7.12.2018  </w:t>
            </w:r>
            <w:r>
              <w:rPr>
                <w:rFonts w:cs="Times New Roman"/>
              </w:rPr>
              <w:t>№</w:t>
            </w:r>
            <w:r>
              <w:rPr/>
              <w:t xml:space="preserve"> 108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28.03.2013 № 195 «Об утверждении муниципальной программы развития сельского хозяйства и                    регулирования рынков сельскохозяйтвен-ной продукции, сырья и продовольствия муниципального района Похвистневский Самарской области на 2013-2021 годы»  </w:t>
      </w:r>
    </w:p>
    <w:p>
      <w:pPr>
        <w:pStyle w:val="Normal"/>
        <w:tabs>
          <w:tab w:val="clear" w:pos="708"/>
          <w:tab w:val="left" w:pos="4500" w:leader="none"/>
        </w:tabs>
        <w:ind w:left="540" w:right="560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азвития сельского хозяйства на             территории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1 годы» (с изм. от 22.10.2013 № 722, от 25.02.2015 № 121, от  30.12.2015 № 1226,  от 30.12.2016 № 1033, от 16.06.2017 № 533, от 15.12.2017 № 1030, от 13.06.2018 № 436, от 07.08.2018 № 629) следующие измен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 программе  развития сельского хозяйства и регулирования рынков сельскохозяйственной продукции, сырья и продовольствия                     муниципального района Похвистневский Самарской области на 2013 – 2021 годы (далее – Программа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Объемы и источники финансирования программных                    мероприятий»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мму «379,626» заменить суммой «372,921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втором сумму «290,701»  заменить суммой  «283,330»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четвертом сумму «7,324»  заменить суммой  «7,384»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пятом сумму «1,0»  заменить суммой  «1,606»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е Программ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4 «Перечень программных мероприятий»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ы 10, 19 - 22 изложить в редакции согласно приложению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5 «Обоснование ресурсного обеспечения Программы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умму «379,626» заменить суммой «372,921», сумму «36,553» заменить суммой «24,966», сумму «28,2» заменить суммой «33,582», сумму «28,1» заменить суммой «27,8», сумму «28,0» заменить суммой «27,8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сумму «290,701» заменить суммой «283,330», сумму «32,955» заменить суммой «21,202», сумму «28,2» заменить суммой «33,082», сумму «28,1» заменить суммой «27,8», сумму «28,0» заменить суммой «27,8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ертом сумму «7,324» заменить суммой «7,384», сумму «2,598» заменить суммой «2,658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ятом сумму «1,0» заменить суммой «1,606», сумму «1,0» заменить суммой «1,106», слова «в 2019 году – 0 млн. рублей» заменить словами «в 2019 году – 0,5 млн. рублей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357" w:footer="0" w:bottom="51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-15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 Ф. Рябов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>
          <w:trHeight w:val="1436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Похвистневски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2.2018  № 108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4. Перечень программных мероприятий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44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50"/>
      </w:tblGrid>
      <w:tr>
        <w:trPr>
          <w:tblHeader w:val="true"/>
          <w:trHeight w:val="1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, годы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, млн. рублей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-грамме</w:t>
            </w:r>
          </w:p>
        </w:tc>
      </w:tr>
      <w:tr>
        <w:trPr>
          <w:tblHeader w:val="true"/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муниципального района Похвистневский Самарской области, в целях материального стимулирования по результатам оценки эффективности  использования 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0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***</w:t>
            </w:r>
          </w:p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84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69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15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330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26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.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0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5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C5007CD0ACBDEDB8847D1D9E52A19A8ABEBA2F44800E99BD221CB0E5A62242A4C5EAE965DFEA76B0BB4811CM8H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8-12-26T09:28:00Z</cp:lastPrinted>
  <dcterms:modified xsi:type="dcterms:W3CDTF">2018-12-28T06:36:00Z</dcterms:modified>
  <cp:revision>126</cp:revision>
  <dc:subject/>
  <dc:title>                          </dc:title>
</cp:coreProperties>
</file>