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25.12.2018 </w:t>
            </w:r>
            <w:r>
              <w:rPr>
                <w:rFonts w:cs="Times New Roman"/>
              </w:rPr>
              <w:t>№</w:t>
            </w:r>
            <w:r>
              <w:rPr/>
              <w:t>108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43116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33.95pt;width:0pt;height:8.75pt" coordorigin="129,67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9;top:67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;top:85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3524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pt;margin-top:27.75pt;width:0pt;height:8.75pt" coordorigin="4538,555" coordsize="0,175">
                      <v:shape id="shape_0" stroked="t" o:allowincell="t" style="position:absolute;left:4538;top:73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38;top:5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 утверждении Плана мероприят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азднования 90-летия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хвистневского района в 2019 го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вязи с проведением в 2019  году мероприятий, связанных с празднованием 90-летия образования Похвистневского района, Администрация 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празднования 90-летия образования Похвистневского района в 2019 году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"Вестник Похвистневского района" и разместить на сайте Администрации района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Ю.Ф. Ряб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ind w:left="51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spacing w:lineRule="exact" w:line="360"/>
        <w:ind w:left="51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</w:t>
      </w:r>
    </w:p>
    <w:p>
      <w:pPr>
        <w:pStyle w:val="Normal"/>
        <w:spacing w:lineRule="exact" w:line="360"/>
        <w:ind w:left="51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района Похвистневский</w:t>
      </w:r>
    </w:p>
    <w:p>
      <w:pPr>
        <w:pStyle w:val="Normal"/>
        <w:spacing w:lineRule="exact" w:line="360"/>
        <w:ind w:left="51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25.12.2018 №1086</w:t>
      </w:r>
    </w:p>
    <w:p>
      <w:pPr>
        <w:pStyle w:val="Normal"/>
        <w:spacing w:lineRule="exact" w:line="360"/>
        <w:ind w:left="51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</w:t>
        <w:br/>
        <w:t>ПРАЗДНОВАНИЯ 90-ЛЕТИЯ ОБРАЗОВАНИЯ                            ПОХВИСТНЕВСКОГО РАЙОНА В 2019 ГОДУ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декабря 1929 года было подписано Постановление ВЦИК «Об образовании в Бугурусланском округе Средне-Волжского края национального чувашского Похвистневского района». Центром района стала железнодорожная станция Похвистнево. В его состав были выделены 19 сельских Совето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90 лет наш район претерпел много изменений. Сначала район входил в состав Бугурусланского округа Средне-Волжского края, с 1935 года район стал относиться к Куйбышевскому краю, а с 1936 года был включен в состав Куйбышевской (ныне Самарской) области. 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район в настоящее время представлен 15 сельскими поселениями, в состав которых входят 79 населенных пунктов, в которых проживает около 30 тысяч населения. 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район – развитый сельскохозяйственный район. Значительный вклад в развитие района вносили и вносят его жители. Именно люди, всегда были и остаются главным достоянием района. Благодаря их труду Похвистневский район живет и развивается. Администрация муниципального района Похвистневский, заботясь о жителях района, уделяет большое внимание развитию социальной инфраструктуры, культуры, созданию условий для получения образования, работы, занятий спортом, укреплению здоровья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хвистневского района – 90-лет – это годы истории, становления и роста, позволившие занять свое место в ряду муниципальных районов Самарской области, снискать известность в регионе и за его пределами. </w:t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дверии празднования 90-летия образования Похвистневского района имеется объективная необходимость принятия и утверждения Плана мероприятий празднования 90-летия образования Похвистневского района в 2019 году.</w:t>
      </w:r>
    </w:p>
    <w:p>
      <w:pPr>
        <w:pStyle w:val="Normal"/>
        <w:numPr>
          <w:ilvl w:val="0"/>
          <w:numId w:val="0"/>
        </w:numPr>
        <w:spacing w:lineRule="atLeast" w:line="240"/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559"/>
        <w:gridCol w:w="1559"/>
        <w:gridCol w:w="142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, 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ые мероприятия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оргкомитета по подготовке и проведению празднования 90-летия со дня образования района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меся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тманкин В.А.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дилякова О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для награждения жителей района в честь 90-летия 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амарскую Губернскую Думу – Ромаданов В.Н.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равительство Самарской области – Дудилякова О.А.; 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траслям – заместители Главы района, начальники отделов, руководители управлений и комитетов;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адами района – руководители предприятий, учреждений, хозяйств, главы сельских поселений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для сценария праздника о жителях района (золотых, серебряных юбилярах, ровесниках района)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совместно с  ЗАГ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ценария праздника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ыпуск сувенирной, полиграфической продукции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ниги-альбома о районе (50 листов – 500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9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деятельности Администрации района, отдельная смет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игласительных открыток (100 шт.)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деятельности Администрации района 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конвертов    (100 шт.)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деятельности Администрации района 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арочных пакетов «Похвистневский район - 90 лет»:</w:t>
            </w:r>
          </w:p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ы бумажные большие -100 шт.                                             пакеты бумажные маленькие -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шт.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кеты полиэтиленовые -            500 шт.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деятельности Администрации рай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 памятных знаков «Почётный гражданин Похвистневского района»           (25 шт.)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деятельности Собрания представителей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 совместно с Собранием представителей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 удостоверений «Почетный гражданин района» (25 штук)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деятельности Собрания представителей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 совместно с Собранием представителей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 памятных лент «Почетный гражданин района (2 шт.)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деятельности Собрания представителей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 совместно с Собранием представителей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а афиш, заказ и изготовление афиш формата А3 (100 штук)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деятельности Администрации района 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 совместно с Управление культуры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готовление сувенирных наборов (ручка, флешка, зарядное устройство, 30 шт.)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ая смета, привлечен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 и изготовление баннеров - 5 шт.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деятельности Администрации района 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 и изготовление юбилейных цифр  «90-лет району»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ая смета, привлечен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 совместно с Управление культуры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 и изготовление подарков для награждаемых: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юкзаки с эмблемой района (20 штук);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еды с эмблемой района – (30 штук);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ужки с эмблемой района (20 штук)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ая смета, привлечен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 совместно с Управление культуры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нформационно-пропагандистские мероприятия (СМИ)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цикла статей в рубриках «Лучшие люди Похвистневского района»,  «90 лет району»                                 в газете «Вестник Похвистнев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 совместно со структурными подразделения Администрации района, общественными организациями, предприятиями и учреждениями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сельских поселений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 газеты «Вестник Похвистневского района»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а официальном сайте Администрации района постоянной рубрики «90 лет району»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9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тенда "Гордость района" в рамках празднования юбилея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2.2019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о структурными подразделениями Администрации района, предприятиями, учреждениями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атериалов о районе  в газете «Волжская коммуна»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 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ий семинар об истории, этносе и культуре Похвистневского района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янкина Е.Н., Колесникова Л.А., Гладышева Г.П.  совместно с культурно-просветительскими обществами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ультурно-массовые мероприятия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литературно-художественный конкурс "Сердцу милая земля"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рт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Управление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фестиваль татарской национальной культуры «Халкым минем» («Мой народ»)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9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татарское национально-культурное общество «Туган тел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эстрадный фестиваль-конкурс чувашской песни «Кемел саса»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чувашское культурно-просветительское общество «Хастар»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Серебряный микрофон» «Пою тебе, район родн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 -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нварь 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, 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ЦВР "Эврика" ГБОУ СОШ                 с. Подбельск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районного Форума "Умы и таланты Земли Похвистневской"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ставка декоративно–прикладного творчества;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курс художественной самодеятельности "Радуга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нтов";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нгвистический конкурс "Дорога к слову";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творческих работ "Россия историческая: далекая и близкая";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творческих работ "Юный исследователь окружающей среды";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"конкурс социальных проектов "Завтра делаем Мы";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проектов и авторских выставок ДПИ и ИЗО "Мир души моей"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 -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нварь 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Р "Эврика" ГБОУ СОШ                 с. Подбельск совместно с образовательными учреждениям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творческих работ, посвященных 90-летию района "Земля родная - колыбель моя". Номинации: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ьютерное творчество;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бразительное искусство;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тературное творчество;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то-творчество;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урс школьных газет;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коративно-прикладное искусство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–май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Р "Эврика" ГБОУ СОШ                 с. Подбельск совместно с образовательными учреждениями райо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праздник «Мы славим их имена»                           (23 февраля и 8 мар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семьи, опеки и попечительства,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юз женщин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праздник «Русская берёзка»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русское культурно-просветительское общество «Святоч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фестиваль эрзяно-мокшанской культуры «Эрзянь келень-чи»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мордовское культурно-просветительское общество «Масторава», Похвистневский отдел образования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 Главы района с Ветеранами ВОВ и Почетными гражданами района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насел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-концерт лучших коллективов художественной самодеятельности района «Развивая культуры – славим район»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отчеты коллективов художественной само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  декабрь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, 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Р "Эврика" ГБОУ СОШ                 с. Подбельск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и презентация книги о Почетных гражданах района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совместно с литературно-музыкальным объединением «Родник»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очередного номера литературно-художественного альманаха «Родники земли Похвистневской»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.06.201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 совместно с литературно-музыкальным объединением «Родник»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праздник, посвящённый 90-летию муниципального района Похвистневский «Тебе, район, добра желаем и с юбилеем поздравляем!»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июня  201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ая смета, привлеченные средств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Управление куль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праздник «Свет любви материнско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           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семьи, опеки и попечительств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оциальной защиты населения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портивные и молодежные мероприятия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ьная часть чемпионата района по волейболу среди мужских команд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соревнования по лыжным гонкам «Похвистневская лыжня -2019»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красоты "Самая обаятельная и привлекательная"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201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е соревнования по греко-римской борьбе                                  им. Н.М. Гар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тро-вечер, посвященный Дню Победы и 90-летию района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футбольного се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201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праздник "День молодежи"  </w:t>
            </w:r>
          </w:p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201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л чемпионата района по футбо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ко Дню государственного фла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портивный праздник «Осенние стар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одари ребенку праздник", мероприятие к Ново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201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зической культуре, спорту и молодёжной политике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Проведение мероприятий по благоустройству территории праздника и территории сельских поселений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роведения празднования 90-летия образования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8.06.2019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 Администрации сельского поселения Большой Толк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апитального строительства, архитектуры и градостроительства, жилищно-коммунального и дорожного хозяйства совместно с Главами сельских поселений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амер видеонаблюдения на территории поселений в рамках программа «Умный гор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 Администраций сельских поселений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ого конкурса на лучшее сельское поселение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-май 201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деятельности Администрации района 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90 деревьев к юбилею района»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июнь 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основной деятельности Администраций сельских поселений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на лучшую стелу и лучшую информационную доску объявлений на территории поселений</w:t>
            </w:r>
          </w:p>
          <w:p>
            <w:pPr>
              <w:pStyle w:val="Style1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й 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деятельности Администрации района 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 Администрации района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9-01-09T06:07:00Z</cp:lastPrinted>
  <dcterms:modified xsi:type="dcterms:W3CDTF">2019-01-09T07:59:00Z</dcterms:modified>
  <cp:revision>17</cp:revision>
  <dc:subject/>
  <dc:title>                          </dc:title>
</cp:coreProperties>
</file>