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5.12.2018  №1051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4.05pt;width:0pt;height:8.75pt" coordorigin="3699,81" coordsize="0,175">
                <v:shape id="shape_0" stroked="t" o:allowincell="f" style="position:absolute;left:3699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3699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25.06.2018 №46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 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5.06.2018 №465 «Об оплате жилого помещения и коммунальных услуг населением в муниципальном районе Похвистневский с 01 июля 2018 года» 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2 изложить в новой редакции: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 Определить размер платы граждан за водоснабжение и водоотведение,  согласно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, сельские поселения Подбельск и Красные Ключи муниципальный район Похвистневский» от 29.11.2018 №562,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, сельское поселение Старый Аманак, Большой толкай, Старопохвистнево, Староганькино, Среднее Аверкино, Рысайкино, Новое Мансуркино, Малое Ибряйкино, Кротково  муниципальный район Похвистневский» от 29.11.2018 №563,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, сельское поселение Алькино, муниципальный район Похвистневский» от 29.11.2018 №564,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, сельское поселения Малый Толкай и Мочалеевка, муниципальный район Похвистневский» от 29.11.2018 №565     (приложение 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е Постановление вступает в силу со дня официального опубликования в средствах массовой    информации и подлежит размещению   на официальном сайте Администрации района в сети Интернет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 заместителя Главы района по 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от  25.12.2018  №1051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9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9"/>
        <w:gridCol w:w="2260"/>
        <w:gridCol w:w="2126"/>
        <w:gridCol w:w="2127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доотведе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 Старый Аманак, Большой Толкай, Старопохвистнево, Староганькино, Среднее Аверкино, Рысайкино, Новое Мансуркино, Малое Ибряйкино, Крот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 муниципальный район Похвистневский, сельские поселения Подбельск и Красные Клю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 муниципальный район Похвистневский, сельское поселение Старый Амана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907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34:00Z</dcterms:created>
  <dc:creator>Орготдел</dc:creator>
  <dc:description/>
  <cp:keywords/>
  <dc:language>en-US</dc:language>
  <cp:lastModifiedBy>Иванова Е В</cp:lastModifiedBy>
  <cp:lastPrinted>2016-07-29T10:49:00Z</cp:lastPrinted>
  <dcterms:modified xsi:type="dcterms:W3CDTF">2018-12-27T05:35:00Z</dcterms:modified>
  <cp:revision>3</cp:revision>
  <dc:subject/>
  <dc:title>                          </dc:title>
</cp:coreProperties>
</file>