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 внесении изменений в Постановление Администрации муниципального района Похвистневский Самарской области от 28.03.2013 № 195 «Об утверждении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1 годы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блема, на решение которой направлено принятие нормативного правового акта: необходимость внесения изменений в муниципальную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1 годы, утвержденную Постановлением Администрации муниципального района Похвистневский Самарской области от 28.03.2013 № 195 в связи с уточнением объемов финансирования программных мероприятий.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 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проект нормативного правового акта направлен на осуществление поддержки сельскохозяйственных товаропроизводителей в части определения объемов финансирования программных мероприятий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, индивидуальные предприниматели, граждане, ведущие личное подсобное хозяйство (далее - ЛПХ), осуществляющие свою деятельность на территории муниципального района Похвистневский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отсутствуют, выгоды – получение государственной поддержк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группы, подверженные влиянию проблемы -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: юридические лица, индивидуальные предприниматели, граждане, ведущие личное подсобное хозяйство (далее - ЛПХ), осуществляющие свою деятельность на территории муниципального района Похвистневский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отсутствие поддержки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е консультации не проводились в связи с тем, что степень регулирующего воздействия проекта нормативного правового акта </w:t>
      </w:r>
      <w:r>
        <w:rPr>
          <w:rFonts w:cs="Times New Roman" w:ascii="Times New Roman" w:hAnsi="Times New Roman"/>
          <w:b/>
          <w:sz w:val="26"/>
          <w:szCs w:val="26"/>
        </w:rPr>
        <w:t>низкая</w:t>
      </w:r>
      <w:r>
        <w:rPr>
          <w:rFonts w:cs="Times New Roman" w:ascii="Times New Roman" w:hAnsi="Times New Roman"/>
          <w:sz w:val="26"/>
          <w:szCs w:val="26"/>
        </w:rPr>
        <w:t>, поскольку проект нормативного правового акта носит программный характер, не содержит  положений, предусмотренных подпунктами «а» и «б» пункта 2.3 Порядка проведения оценки регулирующего воздействия проектов нормативных правовых актов Администрации муниципального района Похвистневский Самарской области, затрагивающих вопросы осуществления предпринимательской и инвестиционной деятельности, и экспертизы нормативных правовых актов Администрации муниципального района Похвистневский Самарской области, затрагивающих вопросы осуществления предпринимательской и инвестиционной деятельности, утвержденного Постановлением Администрации муниципального района Похвистневский от 06.02.2017 № 6, а также  приводящих к возникновению ранее не предусмотренных расходов бюджета муниципального района Похвистневск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«____» ______________ 2018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21243@mail.ru</cp:lastModifiedBy>
  <cp:lastPrinted>2018-01-12T14:35:00Z</cp:lastPrinted>
  <dcterms:modified xsi:type="dcterms:W3CDTF">2018-12-26T06:25:00Z</dcterms:modified>
  <cp:revision>20</cp:revision>
  <dc:subject/>
  <dc:title>Отчет о проведении оценки регулирующего воздействия проекта нормативного правового акта</dc:title>
</cp:coreProperties>
</file>