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, от 16.06.2017 № 533, от 15.12.2017 № 1030, от 13.06.2018 № 436, от 07.08.2018 № 629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1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79,626» заменить суммой «372,921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290,701»  заменить суммой  «283,330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сумму «7,324»  заменить суммой  «7,384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умму «1,0»  заменить суммой  «1,606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Перечень программных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0, 19 - 22 изложить в редакции согласно приложению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умму «379,626» заменить суммой «372,921», сумму «36,553» заменить суммой «24,966», сумму «28,2» заменить суммой «33,5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умму «290,701» заменить суммой «283,330», сумму «32,955» заменить суммой «21,202», сумму «28,2» заменить суммой «33,082», сумму «28,1» заменить суммой «27,8», сумму «28,0» заменить суммой «27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умму «7,324» заменить суммой «7,384», сумму «2,598» заменить суммой «2,65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умму «1,0» заменить суммой «1,606», сумму «1,0» заменить суммой «1,106», слова «в 2019 году – 0 млн. рублей» заменить словами «в 2019 году – 0,5 млн. рубле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57" w:footer="0" w:bottom="51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5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сти  использования 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84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69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3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26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.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18-12-24T14:21:00Z</cp:lastPrinted>
  <dcterms:modified xsi:type="dcterms:W3CDTF">2018-12-25T12:01:00Z</dcterms:modified>
  <cp:revision>125</cp:revision>
  <dc:subject/>
  <dc:title>                          </dc:title>
</cp:coreProperties>
</file>