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 внесении изменений в  Постановление Администрации муниципального района Похвистневский от 28.03.2013 № 195 «Об утверждении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20 годы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 «О внесении изменений в Постановление Администрации муниципального района Похвистневский от 28.03.2013 № 195 «Об утверждении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20 годы»   (далее – Проект) разработан в целях реализации Закона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постановления Правительства Самарской области от 19.02.2013 № 44 «О мерах,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»,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20 годы, утвержденной Постановлением Администрации муниципального района Похвистневский Самарской области от 28.03.2013 № 195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вносятся изменения в части  корректировки объемов и источников финансирования программных мероприятий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44:00Z</dcterms:created>
  <dc:creator>мсх</dc:creator>
  <dc:description/>
  <cp:keywords/>
  <dc:language>en-US</dc:language>
  <cp:lastModifiedBy>Нина</cp:lastModifiedBy>
  <cp:lastPrinted>2017-06-07T09:51:00Z</cp:lastPrinted>
  <dcterms:modified xsi:type="dcterms:W3CDTF">2018-12-25T12:53:00Z</dcterms:modified>
  <cp:revision>137</cp:revision>
  <dc:subject/>
  <dc:title>ПОЯСНИТЕЛЬНАЯ ЗАПИСКА</dc:title>
</cp:coreProperties>
</file>