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г. Похвистнево                                                                                        21.12.2018 г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 члены комисс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комиссии: О.А. Дудилякова, заместитель Главы района, руководитель аппарат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удрявцева Е.К., председатель Совета ветеранов (пенсионеров) войны, труда, вооруженных сил и правоохранительных органов м.р. Похвистневский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иколаева Е.В., начальник юридического отдела Администрации райо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исова Н.Н., главный специалист  юридического отдела Администрации района,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узова Н.А. - заместитель руководителя КУМИ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ечаева Г.Т. – руководитель финансового управления Администрации района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акарова Е.И. – начальник отдела экономики и реформ Администрации района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антелеева Л.М. - секретарь местного отделения ВПП «ЕР»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ванов В.Г. – помощник Уполномоченного по правам человека в Самарской области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маданов В.Н. – председатель Собрания представителей м.р. Похвистневский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итрофанов В.П. – руководитель КУ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ляльдинова Г.Д. – председатель профсоюза Администрации райо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Отсутствовали по уважительной причине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оршкова Т.А. – председатель Общественного совета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еева И.А. -  председатель Союза женщин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Ятманкин В.А., первый заместитель Главы района по социальн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ышев М.К., заместитель Главы района по экономике и финансам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апыркин А.А., помощник Похвистневского межрайонного прокур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редставления Похвистневский межрайонной прокуратуры от 03.12.2018  об устранении нарушений бюджетного законодательства в сфере инвестиционной деятель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редставления Похвистнеской межрайонной прокуратуры от 12.12.2018 об устранении нарушений федерального законодательства в сфере охраны здоровь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о первому вопросу Ятманкина В.А.</w:t>
      </w:r>
      <w:r>
        <w:rPr>
          <w:sz w:val="28"/>
          <w:szCs w:val="28"/>
        </w:rPr>
        <w:t xml:space="preserve">, первого заместителя Главы района по социальным вопросам, который доложил, что на заседании из 13 членов комиссии присутствуют 12 человек, кворум имеется, заседание считается правомочным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Далее он информировал, что Похвистневской межрайонной прокуратурой была проведена проверка соблюдения исполнения бюджетного законодательства в сфере инвестиционной деятельности. По результатам этой проверки в адрес Администрации района направлено Представление  от 03.12.2018  об устранении нарушений бюджетного законодательства в сфере инвестиционной деятельности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Федеральным Законом № 39-ФЗ от 25.09.1999  определены правовые и экономические основы инвестиционной деятельности, осуществляемой в форме капитальных вложений, а также установлены гарантии равной защиты прав, интересов и имущества субъектов инвестиционной деятельности, осуществляемой в форме капитальных вложений, независимо от форм собственности.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Бюджетным кодексом РФ  предусмотрено предоставление бюджетных инвестиций органами местного самоуправления юридическим лицам, не являющимися государственными или муниципальными учреждениями и государственными или муниципальными унитарными предприятиями.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 результате проверки было выявлено, что в органах местного самоуправления, Администрации района, отсутствует нормативно-правовой документ, регламентирующий предоставление бюджетных инвестиций юридическим лицам, не являющимися государственными или муниципальными учреждениями и государственными или муниципальными унитарными предприятиями,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либо в целях предоставления взноса в уставные (складочные) капиталы дочерних обществ указанных юридических лиц на осуществление капитальных вложений в объекты капитального строительства, находящиеся в собственности таких дочерних обществ, и (или) на приобретение такими дочерними обществами объектов недвижимого имущества за счет средств федерального бюджета, бюджета субъекта РФ, местного бюджет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В данном Представлении также указано, что отсутствие такого нормативного акта может повлечь нарушение прав потенциальных инвесторов и Похвистневская межрайонная прокуратура </w:t>
      </w:r>
      <w:r>
        <w:rPr>
          <w:rFonts w:eastAsia="Calibri"/>
          <w:b/>
          <w:sz w:val="28"/>
          <w:szCs w:val="28"/>
          <w:lang w:eastAsia="en-US"/>
        </w:rPr>
        <w:t xml:space="preserve">требует </w:t>
      </w:r>
      <w:r>
        <w:rPr>
          <w:rFonts w:eastAsia="Calibri"/>
          <w:sz w:val="28"/>
          <w:szCs w:val="28"/>
          <w:lang w:eastAsia="en-US"/>
        </w:rPr>
        <w:t>принять меры к устранению допущенных нарушений закона, их причин и условий, им способствующих и недопущению впредь нарушений требований действующего законодательства и привлечь к административной ответственности руководителя финансового органа Нечаеву Галину Тихоновну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Виталий Алексеевич попросил      членов комиссии высказать свое мнение по данному Представлению, а заместителя Главы района по экономике и финансам Мудариса Касымовича Мамышева пояснить о целесообразности разработки и принятия указанного нормативно-правового акта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ЫСТУПИЛИ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Мамышев М.К.</w:t>
      </w:r>
      <w:r>
        <w:rPr>
          <w:rFonts w:eastAsia="Calibri"/>
          <w:sz w:val="28"/>
          <w:szCs w:val="28"/>
          <w:lang w:eastAsia="en-US"/>
        </w:rPr>
        <w:t>, он информировал присутствующих о том, что в бюджете района нет статьи расходов по  предоставлению бюджетных инвестиций юридическим лицам, не являющимися государственными или муниципальными учреждениями и государственными или муниципальными унитарными предприятиями. Соответственно в принятии такого документа нет смысла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Николаева Е.В.,</w:t>
      </w:r>
      <w:r>
        <w:rPr>
          <w:rFonts w:eastAsia="Calibri"/>
          <w:sz w:val="28"/>
          <w:szCs w:val="28"/>
          <w:lang w:eastAsia="en-US"/>
        </w:rPr>
        <w:t xml:space="preserve"> которая доложила, что на основани</w:t>
      </w:r>
      <w:r>
        <w:rPr>
          <w:sz w:val="28"/>
          <w:szCs w:val="28"/>
        </w:rPr>
        <w:t xml:space="preserve">и данного Представления юридическим отделом Администрации района направлено предложение в Самарскую Губернскую Думу по разработки единого модельного правового акта для органов местного самоуправления Самарской области по порядку предоставления бюджетных инвестиций юридическим лицам, не являющимися государственными или муниципальными учреждениями и государственными или муниципальными унитарными предприятиям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Члены комиссии</w:t>
      </w:r>
      <w:r>
        <w:rPr>
          <w:sz w:val="28"/>
          <w:szCs w:val="28"/>
        </w:rPr>
        <w:t xml:space="preserve"> попросила помощника Похвистневского межрайонного прокурора пояснить, почему Администрация района должна принять такой нормативный правовой акт, так как в бюджете района нет статьи расходов по этому направлению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Чапыркин А.А.</w:t>
      </w:r>
      <w:r>
        <w:rPr>
          <w:sz w:val="28"/>
          <w:szCs w:val="28"/>
        </w:rPr>
        <w:t>, помощник Похвистневского межрайонного прокурора пояснил, что позиция прокуратуры однозначна – разработать и принять такой НПА, виновных лиц наказат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я мнения всех членов комиссии, представителя Похвистневской межрайонной прокуратуры, комиссия решила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попросить Похвистневскую межрайонную Прокуратуру  дополнительно высказать позицию о необходимости разработки и принятия порядка предоставления бюджетных инвестиций юридическим лицам, не являющимися государственными или муниципальными учреждениями и государственными или муниципальными унитарными предприятиями ввиду того, что он повлечет за собой в дотационном бюджете района дополнительные статьи расходов, касающиеся инвестирования юридических лиц, не являющимися государственными или муниципальными учреждениями и государственными или муниципальными унитарными предприятиями; </w:t>
      </w:r>
      <w:r>
        <w:rPr>
          <w:rFonts w:eastAsia="Calibri"/>
          <w:b/>
          <w:sz w:val="28"/>
          <w:szCs w:val="28"/>
          <w:lang w:eastAsia="en-US"/>
        </w:rPr>
        <w:t xml:space="preserve">   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верн</w:t>
      </w:r>
      <w:r>
        <w:rPr>
          <w:sz w:val="28"/>
          <w:szCs w:val="28"/>
        </w:rPr>
        <w:t>уться к рассмотрению данного Представления в феврале 2019 года;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- отделу экономики и реформ Администрации района совместно с юридическим отделом изучить практику предоставления бюджетных инвестиций юридическим лицам, не являющимися государственными или муниципальными учреждениями и государственным или муниципальным унитарным предприятиям,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либо в целях предоставления взноса в уставные (складочные) капиталы дочерних обществ указанных юридических лиц на осуществление капитальных вложений в объекты капитального строительства, находящиеся в собственности таких дочерних обществ, и (или) на приобретение такими дочерними обществами объектов недвижимого имущества за счет средств местного бюджета.</w:t>
      </w:r>
    </w:p>
    <w:p>
      <w:pPr>
        <w:pStyle w:val="Normal"/>
        <w:spacing w:before="0" w:after="200"/>
        <w:jc w:val="both"/>
        <w:rPr/>
      </w:pPr>
      <w:r>
        <w:rPr>
          <w:b/>
          <w:sz w:val="28"/>
          <w:szCs w:val="28"/>
        </w:rPr>
        <w:t>ГОЛОСОВАЛИ:</w:t>
      </w:r>
      <w:r>
        <w:rPr>
          <w:sz w:val="28"/>
          <w:szCs w:val="28"/>
        </w:rPr>
        <w:t xml:space="preserve">  «за» - единогласно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b/>
          <w:sz w:val="28"/>
          <w:szCs w:val="28"/>
          <w:lang w:eastAsia="en-US"/>
        </w:rPr>
        <w:t>По второму вопросу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доложил Ятманкин В.А.,</w:t>
      </w:r>
      <w:r>
        <w:rPr>
          <w:rFonts w:eastAsia="Calibri"/>
          <w:sz w:val="28"/>
          <w:szCs w:val="28"/>
          <w:lang w:eastAsia="en-US"/>
        </w:rPr>
        <w:t xml:space="preserve"> первый заместитель Главы района по социальным вопросам. Он сказал, что Похвистневской межрайонной прокуратурой была проведена еще одна проверка соблюдения исполнения бюджетного законодательства в сфере охраны здоровья населения, в ходе которой выявлены следующие нарушения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Согласно Федерального закона  № 323-ФЗ от 21.11.2011 «Об основах охраны здоровья граждан в РФ» и Закона Самарской области от 03.10.2014  № 82-ГД органы местного самоуправления в рамках своих полномочий должны информировать население муниципального образования о возможности распространения социально значимых заболеваний и заболеваний, предоставляющих опасность для окружающих, а также информировать об угрозе возникновения эпидемий на основе ежегодных статистических данных. Информирование населения должно осуществляться не позднее одного месяца со дня получения соответствующих статистических данных посредством опубликования этих данных в СМИ, на сайтах. В органах местного самоуправления района данная работа, а именно информирование населения, должным образом не налажено, что ведет к нарушению прав граждан в сфере охраны здоровья. На основании изложенного, Похвистневская межрайонная прокуратура </w:t>
      </w:r>
      <w:r>
        <w:rPr>
          <w:rFonts w:eastAsia="Calibri"/>
          <w:b/>
          <w:sz w:val="28"/>
          <w:szCs w:val="28"/>
          <w:lang w:eastAsia="en-US"/>
        </w:rPr>
        <w:t xml:space="preserve">требует,  </w:t>
      </w:r>
      <w:r>
        <w:rPr>
          <w:rFonts w:eastAsia="Calibri"/>
          <w:sz w:val="28"/>
          <w:szCs w:val="28"/>
          <w:lang w:eastAsia="en-US"/>
        </w:rPr>
        <w:t>рассмотреть вопрос о привлечении к дисциплинарной ответственности и.о. начальника отдела по дела ГО и ЧС Денисов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Уважаемые члены комиссии, Представление Похвистневской межрайонной прокуратуры вынесено обосновано в части нарушений по недостаточному информированию населения, которое приводит к нарушению прав граждан в сфере охраны здоровья. По вопросу привлечения к дисциплинарной ответственности Денисова О.А. он сказал, что Денисов Олег Андреевич исполняет обязанности начальника отдела по делам ГО и ЧС только со 05.12.2018 года. Сотрудник, который допустил данные нарушения, уже в Администрации района не работает, поэтому выносить предложения работодателю по привлечению к дисциплинарной ответственности  должностных лиц  комиссия не будет.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 xml:space="preserve">Прошу членов комиссии высказать свое мнение по этому Представлению.      </w:t>
      </w:r>
      <w:r>
        <w:rPr>
          <w:rFonts w:eastAsia="Calibri"/>
          <w:b/>
          <w:sz w:val="28"/>
          <w:szCs w:val="28"/>
          <w:lang w:eastAsia="en-US"/>
        </w:rPr>
        <w:t xml:space="preserve">   </w:t>
      </w:r>
    </w:p>
    <w:p>
      <w:pPr>
        <w:pStyle w:val="Normal"/>
        <w:spacing w:lineRule="auto" w:line="276" w:before="0" w:after="200"/>
        <w:jc w:val="both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</w:t>
      </w:r>
      <w:r>
        <w:rPr>
          <w:rFonts w:eastAsia="Calibri"/>
          <w:b/>
          <w:sz w:val="28"/>
          <w:szCs w:val="28"/>
          <w:lang w:eastAsia="en-US"/>
        </w:rPr>
        <w:t>Комиссия не видит основания привлечения и.о. начальника отдела по делам ГО и ЧС Денисова О.А.  дисциплинарной ответственности.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СОВАЛИ:</w:t>
      </w:r>
      <w:r>
        <w:rPr>
          <w:sz w:val="28"/>
          <w:szCs w:val="28"/>
        </w:rPr>
        <w:t xml:space="preserve">  «за» - единогласно.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ссии                               </w:t>
      </w:r>
      <w:r>
        <w:rPr>
          <w:bCs/>
          <w:sz w:val="28"/>
          <w:szCs w:val="28"/>
        </w:rPr>
        <w:t>О.А. Дудилякова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360" w:before="0" w:after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мисс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дрявцева Е.К.                                             Иванов В.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рисова Н.Н.                                                 Рузова Н.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нтелеева Л.М.                                             Макарова Е.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омаданов В.Н.                                              Николаева Е.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итрофанов В.П.                                           Нечаева Г.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аляльдинова Г.Д.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09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18:00Z</dcterms:created>
  <dc:creator>1</dc:creator>
  <dc:description/>
  <cp:keywords/>
  <dc:language>en-US</dc:language>
  <cp:lastModifiedBy>Дуделякова О А</cp:lastModifiedBy>
  <cp:lastPrinted>2018-12-28T15:55:00Z</cp:lastPrinted>
  <dcterms:modified xsi:type="dcterms:W3CDTF">2018-12-28T12:29:00Z</dcterms:modified>
  <cp:revision>61</cp:revision>
  <dc:subject/>
  <dc:title>1</dc:title>
</cp:coreProperties>
</file>