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Глава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Похвистневск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____________________ Рябов Ю.Ф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«____» __________201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КОМПЛЕКС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РЕДУПРЕЖДЕНИЮ РАСПРОСТРАНЕНИЯ И ЛИКВИДАЦИИ ОЧАГА БЕШЕН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о  Первомайск, сельское поселение Мочалеевка, улица Первомайская, дом  №86,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й район Похвистневский Самар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791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в эпизоотическом очаге  (ЛПХ Рябовой Л.Г. с. Первомайск, ул. Первомайская, д.86)</w:t>
            </w:r>
          </w:p>
        </w:tc>
      </w:tr>
      <w:tr>
        <w:trPr>
          <w:trHeight w:val="18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, где находились животные, больные и подозрительные по заболеванию бешенством, предметы ухода за животными, одежду и другие вещи, загрязненные слюной и другими выделениями больных бешенством животных, подвергнуть дезинфекции в соответствии с действующими Правилами проведения дезинфекции и дезинвазии объектов государственного ветеринарного надзор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тчайшие 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ая СББ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Самарское ветеринарное объединение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ы живот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пы умерщвленных и павших от бешенства животных сжигать или утилизировать на предприятиях по производству мясокостной муки. Допускается захоронение на скотомогильниках. Снятие шкур с трупов запрещаетс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тчайшие 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ы живо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ее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круг лиц, подвергшихся риску инфицирования вирусом бешенства и нуждающихся в лечебно-профилактической иммунизац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тчайшие 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отребнадзора по Сама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в г. Отрад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, подвергшихся риску инфицирования вирусом бешенства, подвергнуть курсу лечебно-профилактической иммунизац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тчайшие 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отребнадзора по Сама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в г. Отрад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пизоотическом очаге бешенства установить постоянное наблюдение за группой животных (личное подворье) из которой выделены больные или подозрительные по заболеванию бешенством животные. Этих животных осматривать не реже трёх раз в день, подвергнуть их вынужденным прививкам антирабической вакциной в соответствии с наставлением по ее применению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время огранич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ая СББ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Самарское ветеринар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вынужденную вакцинацию против бешенства всех восприимчивых животны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тчайшие 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ы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ая СБ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Самарское ветеринарное объединение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ероприятия в неблагополучном пункте (с. Первомайск сельского поселения Мочалеевка муниципального района Похвистневский Самарской област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ть проведения выставок собак и кошек, выводок и натаски собак. Прекратить торговлю домашними животными, запретить вывоз собак и кошек за пределы неблагополучного пункта и отлов (для вывоза в зоопарки, с целью расселения в других районах и т.д.) диких животных на карантинированной территории и в угрожаемой зон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я огранич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ее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ая СББЖ ГБУ СО «Самарское ветеринарное объединени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реди населения разъяснительную работу об опасности заболевания бешенством и мерах его предупреж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огранич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ая СББ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Самарское ветеринарное объединение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отребнадзора по Сама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в г. Отрад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ть в местных СМИ информацию о мерах профилактики бешен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огранич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ая СББ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Самарское ветеринарное объединение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отребнадзора по Сама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в г. Отрадном</w:t>
            </w:r>
          </w:p>
        </w:tc>
      </w:tr>
      <w:tr>
        <w:trPr>
          <w:trHeight w:val="1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подворный (поквартирный) обход неблагополучного населенного пункта для выявления лиц, нуждающихся в прививках против бешенства, проверки условий содержания собак, кошек и других животных, выявления больных бешенством, подозрительных по заболеванию и подозреваемых в заражении животны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карант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ая СББ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Самарское ветеринарное объединение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отребнадзора по Сама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в г. Отрад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щвлять всех выявленных больных бешенством животных, а также собак и кошек, подозрительных по заболеванию, кроме покусавших людей или животных, которых необходимо изолировать и оставлять под наблюдение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ая СББ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Самарское ветеринарное объединение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отребнадзора по Сама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в г. Отрад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упы умерщвленных и павших от бешенства животных сжигать или утилизировать на предприятиях по производству мясокостной муки. Допускается захоронение на скотомогильниках. Снятие шкур с трупов запрещаетс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ы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ы живо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ее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вынужденную вакцинацию против бешенства всех восприимчивых животны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карантин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ы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ая СББ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Самарское ветеринарное объединени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отлов бродячих собак и кошек, согласно порядку отлова этих животных, их содержания и использова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ее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явлении случаев бешенства диких животных  принять все доступные меры (отстрел, отлов, затравка в норах) к снижению численности диких хищников, независимо от сроков охоты, установленных в данной местност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я карант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охраны природы и охотничьи хозяйства </w:t>
            </w:r>
          </w:p>
        </w:tc>
      </w:tr>
      <w:tr>
        <w:trPr/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ероприятия в угрожаемой зоне (с. Мочалеевка сельского поселения Мочалеевка муниципального района Похвистневский Самарской области) 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улировать численность диких хищных животных,  проводить отстрел собак и кошек, браконьерствующих в охотничьих угодь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лесного хозяйства, охраны природы, охотничьи хозяйства, заповедники и  заказ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вынужденную вакцинацию против бешенства всех восприимчивых животны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проведения карантин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ая СББ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Самарское ветеринарное объединение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етеринарный врач Похвистневской СББЖ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БУ СО «Самарское ветеринарное объединение»                                </w:t>
        <w:tab/>
        <w:t xml:space="preserve">           Д.В. Ромад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начальника ТО Управления Роспотребнадз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Самарской области в г. Отрадном                                       </w:t>
        <w:tab/>
        <w:tab/>
        <w:tab/>
        <w:t xml:space="preserve">          И.Д. Юд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4:36:00Z</dcterms:created>
  <dc:creator>Я</dc:creator>
  <dc:description/>
  <cp:keywords/>
  <dc:language>en-US</dc:language>
  <cp:lastModifiedBy>Хватов Андрей Игоревич</cp:lastModifiedBy>
  <cp:lastPrinted>2018-12-17T08:36:00Z</cp:lastPrinted>
  <dcterms:modified xsi:type="dcterms:W3CDTF">2018-12-18T04:28:00Z</dcterms:modified>
  <cp:revision>4</cp:revision>
  <dc:subject/>
  <dc:title>Приложение № 1</dc:title>
</cp:coreProperties>
</file>