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185" w:right="-1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020.0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.12.2018   № 9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color w:val="FFFFFF"/>
                <w:sz w:val="22"/>
                <w:szCs w:val="22"/>
              </w:rPr>
              <w:t>0</w:t>
            </w:r>
            <w:r>
              <w:rPr>
                <w:rFonts w:cs="Times New Roman"/>
                <w:spacing w:val="-3"/>
              </w:rPr>
              <w:t xml:space="preserve">                    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1.75pt;width:0pt;height:8.75pt" coordorigin="129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ниципальную программу  «Устойчивое развитие сельских территорий муниципального района Похвистневский Самарской области на 2014-2017 годы и на период до 2020 года»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ями Правительства Российской Федерации от 30.11.2010 № 2136-р и от 08.11.2012 № 2071-р, постановлением Правительства Российской Федерации от 15.07.2013                   № 598 «Об утверждении федеральной целевой программы» «Устойчивое  развитие сельских территорий муниципального района Похвистневский Самарской области на 2014-2017 годы и на период до 2020 года», руководствуясь Уставом района,  Администрация муниципального района Похвистневский Самарской области:</w:t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/>
        <w:ind w:left="426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Устойчивое развитие сельских территорий муниципального района Похвистневский Самарской области на 2014-2017 годы и на период до 2020 года», утвержденную Постановлением Администрации муниципального района Похвистневский Самарской области от 20.09.2013г. № 650 (с изменениями от 20.03.2018г. №209, от 22.05.2018 г. № 360, от 16.08.2018 г. №661) следующие изменения: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у 12 «Реализация мероприятий по обеспечению объектами социальной инфраструктуры на территории сельских поселений Муниципального района» изложить в новой редакции согласно Приложению 1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15 «Реализация проектов местных инициатив граждан, проживающих на территории сельских поселений Муниципального района изложить в новой редакции согласно Приложению 2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7 «</w:t>
      </w:r>
      <w:r>
        <w:rPr>
          <w:rFonts w:cs="Times New Roman" w:ascii="Times New Roman" w:hAnsi="Times New Roman"/>
          <w:sz w:val="28"/>
          <w:szCs w:val="24"/>
        </w:rPr>
        <w:t xml:space="preserve">Объемы и источники финансирования мероприятий Программы в 2014-2020 годах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3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Объемы и источники финансирования Программы» изложить в новой редакции: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                         692,5927691 млн. рублей (в ценах соответствующих лет), в том числе: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234,273278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394,445952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30,954416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0,1651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32,7540231 млн. рублей.</w:t>
      </w:r>
    </w:p>
    <w:p>
      <w:pPr>
        <w:pStyle w:val="Normal"/>
        <w:spacing w:lineRule="auto" w:line="276"/>
        <w:ind w:left="426" w:right="565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426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в газете «Вестник Похвистневского района» и размещению на официальном сайте Администрации района в сети Интернет.</w:t>
      </w:r>
    </w:p>
    <w:p>
      <w:pPr>
        <w:pStyle w:val="Normal"/>
        <w:spacing w:lineRule="auto" w:line="276"/>
        <w:ind w:left="375" w:right="4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возложить на заместителя Главы района по экономики и финансам                                М.К. Мамышева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Муниципального района 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1"/>
        <w:gridCol w:w="1080"/>
        <w:gridCol w:w="1046"/>
        <w:gridCol w:w="884"/>
        <w:gridCol w:w="744"/>
        <w:gridCol w:w="720"/>
        <w:gridCol w:w="720"/>
        <w:gridCol w:w="924"/>
        <w:gridCol w:w="851"/>
        <w:gridCol w:w="931"/>
        <w:gridCol w:w="1028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0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6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 общей практики -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3,046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,9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37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1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п. Новомочалеевка, с. Исаково, с. Абдул-Завод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,66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9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3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4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Ахрат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5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377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37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6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ый 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7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ькино (п. Нугайк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8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п. Перле-Вейс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с. мест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1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. мест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64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0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63434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,822249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,812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1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п. Северный Ключ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7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,812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,812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2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Среднее Аверкин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3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с. Малое Ибряйкин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4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 (с.Старопохвистнев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5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с. Исаков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6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7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. Малый Толкай (с. Малый Толка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624" w:gutter="0" w:header="0" w:top="210" w:footer="0" w:bottom="215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215" w:right="210" w:gutter="0" w:header="0" w:top="284" w:footer="0" w:bottom="62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бъемы и источники финансирования Программ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692,5927691 млн. рублей (в ценах соответствующих лет), в том числе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234,273278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394,445952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30,954416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0,1651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32,7540231 млн. руб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ъемы и источники финансирования мероприятий Программы в 2014-2021 годах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00"/>
        <w:gridCol w:w="2426"/>
        <w:gridCol w:w="1389"/>
        <w:gridCol w:w="1060"/>
        <w:gridCol w:w="992"/>
        <w:gridCol w:w="1030"/>
        <w:gridCol w:w="993"/>
        <w:gridCol w:w="1210"/>
        <w:gridCol w:w="1121"/>
        <w:gridCol w:w="1135"/>
        <w:gridCol w:w="1116"/>
      </w:tblGrid>
      <w:tr>
        <w:trPr>
          <w:trHeight w:val="25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точник финансирования</w:t>
            </w:r>
          </w:p>
        </w:tc>
        <w:tc>
          <w:tcPr>
            <w:tcW w:w="10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8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,5587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5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90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4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0921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06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,90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4744</w:t>
            </w:r>
          </w:p>
        </w:tc>
      </w:tr>
      <w:tr>
        <w:trPr>
          <w:trHeight w:val="9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,6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68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99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39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,919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4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5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93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7945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,1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677</w:t>
            </w:r>
          </w:p>
        </w:tc>
      </w:tr>
      <w:tr>
        <w:trPr>
          <w:trHeight w:val="7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,8156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6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1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20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11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11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1174</w:t>
            </w:r>
          </w:p>
        </w:tc>
      </w:tr>
      <w:tr>
        <w:trPr>
          <w:trHeight w:val="18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,146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6368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,68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5,12354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,5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,20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,1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,50084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69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85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5104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7,977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6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59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8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76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146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3,18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8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3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0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6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7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9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79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40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7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30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92117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41077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83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83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8368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,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5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,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,72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295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37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,3283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,0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,869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01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,6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,763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4"/>
                <w:highlight w:val="yellow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0,593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70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3283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– всего</w:t>
              <w:br/>
              <w:t>в том числе по населенным пунктам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6343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8222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8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464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464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6429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1519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4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9889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238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6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6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97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5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,955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,57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73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,646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8,78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42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094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25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9,5757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46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005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105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597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67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636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28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5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3,0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5,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9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7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6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проектам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всем мероприятиям Програм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2,59276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0,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,849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,349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4844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,88822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,9486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,75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,3131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34,2732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9,40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13,836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5,7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,6045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,68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94,4459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21,25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65,429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3,224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,8440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2,2097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4,1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7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,256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0,9544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3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,583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,38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,0358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944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,917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,212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,54030</w:t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16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0,165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18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2,7540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,0476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8,67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7,51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7,5168 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селений Муниципального района </w:t>
      </w:r>
    </w:p>
    <w:tbl>
      <w:tblPr>
        <w:tblW w:w="147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8"/>
        <w:gridCol w:w="1080"/>
        <w:gridCol w:w="1043"/>
        <w:gridCol w:w="968"/>
        <w:gridCol w:w="720"/>
        <w:gridCol w:w="720"/>
        <w:gridCol w:w="720"/>
        <w:gridCol w:w="720"/>
        <w:gridCol w:w="975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043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543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68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3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6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строительству Агро туристического комплекса в с.п. Алькино «Сельский уют» 28 чел.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организации производства евро брикетов из отходов древесины 12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и создание семейной фермы КРС на 100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восстановлению озера Копейка и восстановление русла реки Б. Кинель и создание зоны отдых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о строительству объекта: «Универсальная спортивная площадка в с. Северный Ключ муниципального района Похвистневский Самарской области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27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2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2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368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0,25275</w:t>
            </w:r>
          </w:p>
        </w:tc>
        <w:tc>
          <w:tcPr>
            <w:tcW w:w="96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7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3027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5"/>
    <w:qFormat/>
    <w:rPr/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Cs w:val="24"/>
      <w:lang w:val="en-US"/>
    </w:rPr>
  </w:style>
  <w:style w:type="character" w:styleId="7">
    <w:name w:val="Заголовок 7 Знак"/>
    <w:qFormat/>
    <w:rPr>
      <w:b/>
      <w:sz w:val="24"/>
      <w:szCs w:val="24"/>
      <w:lang w:val="en-US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Основной текст Знак"/>
    <w:qFormat/>
    <w:rPr>
      <w:rFonts w:ascii="Arial Black" w:hAnsi="Arial Black" w:cs="Arial Black"/>
      <w:b/>
      <w:sz w:val="40"/>
      <w:szCs w:val="24"/>
      <w:lang w:val="en-US"/>
    </w:rPr>
  </w:style>
  <w:style w:type="character" w:styleId="Style11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31">
    <w:name w:val="Основной текст 3 Знак"/>
    <w:qFormat/>
    <w:rPr>
      <w:sz w:val="16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28"/>
      <w:szCs w:val="24"/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 Black" w:hAnsi="Arial Black" w:cs="Times New Roman"/>
      <w:b/>
      <w:sz w:val="4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6:00Z</dcterms:created>
  <dc:creator>Орготдел</dc:creator>
  <dc:description/>
  <cp:keywords/>
  <dc:language>en-US</dc:language>
  <cp:lastModifiedBy>Иванова Е В</cp:lastModifiedBy>
  <cp:lastPrinted>2018-12-12T11:54:00Z</cp:lastPrinted>
  <dcterms:modified xsi:type="dcterms:W3CDTF">2019-01-25T07:09:00Z</dcterms:modified>
  <cp:revision>71</cp:revision>
  <dc:subject/>
  <dc:title>                          </dc:title>
</cp:coreProperties>
</file>