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беспечение муниципального задания на оказание муниципальных услуг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3"/>
        <w:gridCol w:w="395"/>
        <w:gridCol w:w="10423"/>
      </w:tblGrid>
      <w:tr>
        <w:trPr>
          <w:trHeight w:val="23" w:hRule="atLeast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>
          <w:trHeight w:val="1205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, ОТВЕТСТВЕННЫЙ ЗА РАЗРАБОТКУ ПОДПРОГРАММЫ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 ГБОУ СОШ им. Н.С. Доровского с.Подбель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муниципального района Похвистневский (по согласованию).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озможностей для жителей Самарской области систематически заниматься физической культурой и массовым спортом, вести здоровый образ жизни </w:t>
            </w:r>
          </w:p>
        </w:tc>
      </w:tr>
      <w:tr>
        <w:trPr>
          <w:trHeight w:val="3219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, в том числе в образовательных учреждениях (организациях);</w:t>
              <w:br/>
      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      <w:br/>
              <w:t>развитие организационно-управленческого, кадрового, научно-методического обеспечения физкультурно-спортивной деятельности проведение спортивно-массовых мероприятий, обеспечение населения спортивным инвентарем и оборудованием.</w:t>
            </w:r>
          </w:p>
        </w:tc>
      </w:tr>
      <w:tr>
        <w:trPr>
          <w:trHeight w:val="1183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1 реализуется в один этап 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одпрограммы 1 </w:t>
            </w:r>
            <w:r>
              <w:rPr>
                <w:color w:val="000000"/>
                <w:sz w:val="28"/>
                <w:szCs w:val="28"/>
              </w:rPr>
              <w:t>составит</w:t>
            </w:r>
            <w:r>
              <w:rPr>
                <w:sz w:val="28"/>
                <w:szCs w:val="28"/>
              </w:rPr>
              <w:t xml:space="preserve"> 17589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3941,7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счет средств благотворительного пожертвования – 36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счет средств местного бюджета – 358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9 году – 3 100,9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20году –  3 117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21 году – 3 64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ab/>
              <w:t>в 2022 году – 3 787,9 тыс. рублей;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;</w:t>
              <w:br/>
              <w:t>рост числа систематически занимающихся физической культурой и спортом, в том числе в образовательных учреждениях (организациях);</w:t>
              <w:br/>
              <w:t>рост числа занимающихся адаптивной физической культурой и спортом;</w:t>
              <w:br/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32"/>
          <w:szCs w:val="32"/>
        </w:rPr>
        <w:t>1. Характеристика проблемы, на решение которой направлена Подпрограмма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им из приоритетов социально-экономического развития Похвистневского района является улучшение состояния здоровья населения, снижение уровня заболеваемости, формирование здорового образа жизни, увеличение продолжительности жизни населения.</w:t>
        <w:br/>
        <w:t>Достижение этой цели напрямую связано с качественным улучшением физкультурно-оздоровительной и спортивной рабо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одного из целевых ориентиров развития определено увеличение числа жителей Похвистневского района, систематически занимающихся физической культурой и спортом. Его достижение предполагает реализацию следующих направлений деятельности:</w:t>
        <w:br/>
        <w:t>совершенствование системы физкультурно-спортивного воспитания населения всех групп и категорий, в том числе в образовательных учреждениях (организациях);</w:t>
        <w:br/>
        <w:t>создание действенной системы пропаганды здорового образа жизни, направленной на формирование у населения, особенно у детей и молодежи, интереса и потребности в регулярных занятиях физической культурой и спортом.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, достигнут рост числа занимающихся физической культурой и спортом на 36,9% в 2017 году.</w:t>
        <w:br/>
        <w:t>Ежегодно в Похвистневском районе проводится более 40 районных спортивных мероприятий, в которых принимают участие более 3,8 тысяч жителей Похвистневского района. В настоящее время в Похвистневском районе создана система комплексных массовых спортивных соревнований, обеспечивающая охват всех категорий жителей Самарской области. На высоком уровне проводятся всероссийские соревнования турнир по греко-римской борьбе имени Гареева Н.Г."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укрепления межнациональных связей проводится спартакиады среди поселений с компактным проживанием (татарского и чувашского населения),  развитие военно-прикладных и технических видов спорта - совместно с райвоенкоматом и отделом образования район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озитивную динамику развития физической культуры,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  <w:br/>
        <w:t xml:space="preserve">          Несмотря на реализуемые мероприятия по повышению квалификации специалистов отрасли, существует дефицит в квалифицированных кадрах, в том числе в сфере спортивного менеджмента.</w:t>
        <w:br/>
        <w:t>Обеспечение доступности для населения занятий физической культурой по месту жительства, учебы и работы является приоритетным направлением развития сферы физической культуры и спорта Похвистневском район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Цели, задачи и сроки реализации Подпрограммы 1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1 является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<w:br/>
        <w:t xml:space="preserve">       Достижение цели Подпрограммы 1 обеспечивается за счет решения </w:t>
      </w:r>
      <w:r>
        <w:rPr>
          <w:sz w:val="28"/>
          <w:szCs w:val="28"/>
          <w:u w:val="single"/>
        </w:rPr>
        <w:t>следующих задач:</w:t>
      </w:r>
      <w:r>
        <w:rPr>
          <w:sz w:val="28"/>
          <w:szCs w:val="28"/>
        </w:rPr>
        <w:br/>
        <w:t>- совершенствование системы физического воспитания различных категорий и групп населения, в том числе в образовательных учреждениях;</w:t>
        <w:br/>
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<w:br/>
        <w:t xml:space="preserve">- развитие организационно-управленческого, кадрового, научно-методического обеспечения физкультурно-спортивной деятельности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и реализации Муниципальной программы возможно возникновение следующего риска:</w:t>
      </w:r>
      <w:r>
        <w:rPr>
          <w:bCs/>
          <w:sz w:val="28"/>
          <w:szCs w:val="28"/>
        </w:rPr>
        <w:t>несвоевременная разработка, согласование и принятие нормативно-правовых документов, обеспечивающих выполнение основных мероприятий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дпрограмма 1 реализуется в один этап с 2018 по 2022 год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32"/>
          <w:szCs w:val="32"/>
        </w:rPr>
        <w:t>3. Обоснование ресурсного обеспечения Подпрограммы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7589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941,7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358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32"/>
          <w:szCs w:val="32"/>
        </w:rPr>
        <w:t>4. Описание мер правового и государственного регулирования, направленных на достижение целей Подпрограммы 1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существляется в соответствии со следующими нормативными правовыми актами:</w:t>
        <w:br/>
      </w:r>
      <w:hyperlink r:id="rId2">
        <w:r>
          <w:rPr>
            <w:rStyle w:val="InternetLink"/>
            <w:sz w:val="28"/>
            <w:szCs w:val="28"/>
          </w:rPr>
          <w:t>Федеральным законом "О физической культуре и спорте в Российской Федерации"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Федеральным законом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</w:rPr>
          <w:t>распоряжением Правительства Российской Федерации от 07.08.2009 N 1101-р "Об утверждении Стратегии развития физической культуры и спорта в Российской Федерации на период до 2020 года"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</w:rPr>
          <w:t>распоряжением Правительства Российской Федерации от 20.03.2013 N 402-р "Об утверждении государственной программы Российской Федерации "Развитие физической культуры и спорта"</w:t>
        </w:r>
      </w:hyperlink>
      <w:r>
        <w:rPr>
          <w:sz w:val="28"/>
          <w:szCs w:val="28"/>
        </w:rPr>
        <w:t>;</w:t>
        <w:br/>
      </w:r>
      <w:hyperlink r:id="rId6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21.11.2008 N 48 "Об утверждении Положения о Единой всероссийской спортивной классификации"</w:t>
        </w:r>
      </w:hyperlink>
      <w:r>
        <w:rPr>
          <w:sz w:val="28"/>
          <w:szCs w:val="28"/>
        </w:rPr>
        <w:t xml:space="preserve">; </w:t>
      </w:r>
      <w:hyperlink r:id="rId7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16.04.2010 N 365 "Об утверждении Норм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"</w:t>
        </w:r>
      </w:hyperlink>
      <w:r>
        <w:rPr>
          <w:sz w:val="28"/>
          <w:szCs w:val="28"/>
        </w:rPr>
        <w:t xml:space="preserve">; Уставом муниципального района Похвистневский; </w:t>
      </w:r>
      <w:hyperlink r:id="rId8">
        <w:r>
          <w:rPr>
            <w:rStyle w:val="InternetLink"/>
            <w:sz w:val="28"/>
            <w:szCs w:val="28"/>
          </w:rPr>
          <w:t>приказом Министерства спорта Российской Федерации от 24.10.2012 N 325 "О методических рекомендациях по организации спортивной подготовки в Российской Федерации"</w:t>
        </w:r>
      </w:hyperlink>
      <w:r>
        <w:rPr>
          <w:sz w:val="28"/>
          <w:szCs w:val="28"/>
        </w:rPr>
        <w:t xml:space="preserve">; </w:t>
      </w:r>
      <w:hyperlink r:id="rId9">
        <w:r>
          <w:rPr>
            <w:rStyle w:val="InternetLink"/>
            <w:sz w:val="28"/>
            <w:szCs w:val="28"/>
          </w:rPr>
          <w:t>приказом Министерства спорта, туризма и молодежной политики Российской Федерации от 08.05.2009 N 289 "Об утверждении Порядка включения физкультурных мероприятий и спортивных мероприятий в Единый календарный план межрегиональных, всероссийских и международных физкультурных мероприятий и спортивных мероприятий"</w:t>
        </w:r>
      </w:hyperlink>
      <w:r>
        <w:rPr>
          <w:sz w:val="28"/>
          <w:szCs w:val="28"/>
        </w:rPr>
        <w:t xml:space="preserve">; </w:t>
      </w:r>
      <w:hyperlink r:id="rId10">
        <w:r>
          <w:rPr>
            <w:rStyle w:val="InternetLink"/>
            <w:sz w:val="28"/>
            <w:szCs w:val="28"/>
          </w:rPr>
          <w:t>постановлением Правительства Самарской области от 03.02.2010 N 16 "О Стратегии развития физической культуры и спорта в Самарской области на период до 2020 года"</w:t>
        </w:r>
      </w:hyperlink>
      <w:r>
        <w:rPr>
          <w:sz w:val="28"/>
          <w:szCs w:val="28"/>
        </w:rPr>
        <w:t xml:space="preserve">; приказом министерства спорта Самарской области от 11.07.2013 N 462-П "Об утверждении норм расходов на организацию и проведение физкультурных и спортивных мероприятий, в том числе официальных физкультурных и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ртивных мероприятий, а также на компенсацию произведенных на указанные мероприятия расходов".</w:t>
        <w:br/>
        <w:t>Меры правового регулирования предполагают внесение изменений в законодательные и иные нормативные правовые акты Самарской области, определяющие правовые, организационные, экономические и социальные основы деятельности в области физической культуры и спорта, а также разработку и принятие в связи с этими изменениями новых правовых актов Самарской обла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физкультурно-оздоровительных услуг для различных категорий и групп населения в соответствии с действующим законодательством Российской Федерации предусматриваются меры по снижению налоговой нагрузки физкультурно-спортивных предприятий и организаций, проводящих спортивно-зрелищные мероприят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5. Комплексная оценка эффективности реализации Подпрограммы 1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Подпрограммы 1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1 и оценку эффективности реализации Подпрограммы 1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5.1. Оценка степени выполнения мероприятий Подпрограммы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Подпрограммы 1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>Степень выполнения мероприятий Подпрограммы 1 по окончании ее реализации рассчитывается как отношение количества мероприятий, выполненных за весь период реализации Подпрограммы 1, к общему количеству мероприятий, предусмотренных к выполнению за весь период ее реализации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Результаты реализации Подпрограммы 1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Реализация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с 36,9% в 2017 году до 38,4 %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с 78% в 2017 году до 93,1%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с 12% 2017 году до 14,7%  к 2022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с 52,6% 2017 году до 55% к 2022 год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right="-85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03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69994" TargetMode="External"/><Relationship Id="rId5" Type="http://schemas.openxmlformats.org/officeDocument/2006/relationships/hyperlink" Target="http://docs.cntd.ru/document/499008470" TargetMode="External"/><Relationship Id="rId6" Type="http://schemas.openxmlformats.org/officeDocument/2006/relationships/hyperlink" Target="http://docs.cntd.ru/document/902140102" TargetMode="External"/><Relationship Id="rId7" Type="http://schemas.openxmlformats.org/officeDocument/2006/relationships/hyperlink" Target="http://docs.cntd.ru/document/902212413" TargetMode="External"/><Relationship Id="rId8" Type="http://schemas.openxmlformats.org/officeDocument/2006/relationships/hyperlink" Target="http://docs.cntd.ru/document/902377263" TargetMode="External"/><Relationship Id="rId9" Type="http://schemas.openxmlformats.org/officeDocument/2006/relationships/hyperlink" Target="http://docs.cntd.ru/document/902166572" TargetMode="External"/><Relationship Id="rId10" Type="http://schemas.openxmlformats.org/officeDocument/2006/relationships/hyperlink" Target="http://docs.cntd.ru/document/94502645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0:00Z</dcterms:created>
  <dc:creator>User</dc:creator>
  <dc:description/>
  <cp:keywords/>
  <dc:language>en-US</dc:language>
  <cp:lastModifiedBy>Хайруллина</cp:lastModifiedBy>
  <cp:lastPrinted>2018-12-06T15:14:00Z</cp:lastPrinted>
  <dcterms:modified xsi:type="dcterms:W3CDTF">2018-12-06T11:15:00Z</dcterms:modified>
  <cp:revision>79</cp:revision>
  <dc:subject/>
  <dc:title/>
</cp:coreProperties>
</file>