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инфраструктуры сферы физической культуры и спорта на 2018 - 2022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программа "Развитие инфраструктуры сферы физической культуры и спорта на 2018 – 2022 годы"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кой области; 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роительства, реконструкции и капитального ремонта спортивных сооружений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2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</w:t>
            </w:r>
            <w:r>
              <w:rPr>
                <w:sz w:val="28"/>
                <w:szCs w:val="28"/>
              </w:rPr>
              <w:t>составит 52131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131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 – 347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28659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0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,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енных показателей: единовременной пропускной способности объектов спорта (в процентах к нормативу);</w:t>
              <w:br/>
              <w:t>единовременной пропускной способности спортивных сооружений;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2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дной из приоритетных задач развития в области физической культуры и спорта  Похвистневском районе определено развитие инфраструктуры физической культуры и спорта.</w:t>
        <w:br/>
        <w:t>В целях привлечения граждан к систематическим занятиям физической культурой и спортом проведена определенная работа по обновлению и укреплению материальной спортивной базы.</w:t>
        <w:br/>
        <w:t xml:space="preserve"> В период с 2011 по 2013 год на территории Похвистневского района было построено 4 универсальных спортивных площадки, капитально отремонтировано 3 спортивных зала, лыжная база в селе Большой Толкай.  </w:t>
        <w:br/>
        <w:t xml:space="preserve"> Однако в целях повышения спортивных результатов необходимо проведение более масштабной работы по обновлению спортивной инфраструктуры.</w:t>
        <w:br/>
        <w:t>Стратегическим ориентиром выполнения данной задачи установлено увеличение единовременной пропускной способности спортивных сооружений до 3122 челове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2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2 является развитие материально-технической базы физической культуры, массового спорт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будет обеспечиваться решением </w:t>
      </w:r>
      <w:r>
        <w:rPr>
          <w:sz w:val="28"/>
          <w:szCs w:val="28"/>
          <w:u w:val="single"/>
        </w:rPr>
        <w:t>основной задачи</w:t>
      </w:r>
      <w:r>
        <w:rPr>
          <w:sz w:val="28"/>
          <w:szCs w:val="28"/>
        </w:rPr>
        <w:t>: обеспечение строительства, реконструкции и капитального ремонта спортивных сооруж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иск: возможное недостающее финансирова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дпрограмма 2 реализуется в один этап с 2018 по 2022 го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ресурсного обеспечения Подпрограммы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одпрограммы </w:t>
      </w:r>
      <w:r>
        <w:rPr>
          <w:sz w:val="28"/>
          <w:szCs w:val="28"/>
        </w:rPr>
        <w:t>составит 52131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2131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 – 347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000,0 тыс.руб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лексная оценка эффективности реализации Подпрограммы 2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Комплексная оценка эффективности реализации Подпрограммы 2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2 и оценку эффективности реализации Подпрограммы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Оценка степени выполнения мероприятий Подпрограммы 2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епень выполнения мероприятий Подпрограммы 2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 xml:space="preserve">            Степень выполнения мероприятий Подпрограммы 2 по окончании ее реализации рассчитывается как отношение количества мероприятий, выполненных за весь период реализации Подпрограммы 2, к общему количеству мероприятий, предусмотренных к выполнению за весь период ее реализ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еализации Подпрограммы 2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увеличить количественные показатели: единовременной пропускной способности спортивных сооружений.</w:t>
        <w:b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от 2942 чел. в 2017 году до 3122 чел. к 2022 году.</w:t>
      </w:r>
    </w:p>
    <w:p>
      <w:pPr>
        <w:pStyle w:val="Normal"/>
        <w:tabs>
          <w:tab w:val="clear" w:pos="708"/>
          <w:tab w:val="left" w:pos="3829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5:00Z</dcterms:created>
  <dc:creator>Бухгалтер</dc:creator>
  <dc:description/>
  <cp:keywords/>
  <dc:language>en-US</dc:language>
  <cp:lastModifiedBy>Хайруллина</cp:lastModifiedBy>
  <cp:lastPrinted>2018-12-06T13:58:00Z</cp:lastPrinted>
  <dcterms:modified xsi:type="dcterms:W3CDTF">2018-12-06T11:07:00Z</dcterms:modified>
  <cp:revision>30</cp:revision>
  <dc:subject/>
  <dc:title/>
</cp:coreProperties>
</file>