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8-2022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4.09.2018 № 734 «Об утверждении Порядка формирования и реализации муниципальных программ», Решением </w:t>
      </w:r>
      <w:r>
        <w:rPr>
          <w:sz w:val="28"/>
          <w:szCs w:val="28"/>
        </w:rPr>
        <w:t>Собрания представителей муниципального района Похвистневский от 31.10.2018 №201</w:t>
      </w:r>
      <w:r>
        <w:rPr>
          <w:color w:val="000000"/>
          <w:sz w:val="28"/>
          <w:szCs w:val="28"/>
        </w:rPr>
        <w:t xml:space="preserve">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и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муниципальную программу «Развитие физической культуры и спорта в муниципальном районе Похвистневский на 2018-2022 гг.», утвержденную Постановлением Администрации муниципального района Похвистневский Самарской области от 04.05.2017 №375 (с изменениями от 04.04.2018 №258, 03.08.2018 №622, 24.09.2018 №742) изложив в новой  редакции, в соответствии с приложением №1 к данному Постановлению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  Контроль за исполнением настоящего Постановления возложить на первого заместителя Главы района по социальным вопросам В.А.Ятманкин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09:00Z</dcterms:created>
  <dc:creator>Хайруллина</dc:creator>
  <dc:description/>
  <cp:keywords/>
  <dc:language>en-US</dc:language>
  <cp:lastModifiedBy>Иванова Е В</cp:lastModifiedBy>
  <cp:lastPrinted>2018-12-06T16:13:00Z</cp:lastPrinted>
  <dcterms:modified xsi:type="dcterms:W3CDTF">2018-12-10T05:18:00Z</dcterms:modified>
  <cp:revision>37</cp:revision>
  <dc:subject/>
  <dc:title/>
</cp:coreProperties>
</file>