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Развитие физической культуры и   спорта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в муниципальном районе Похвистневски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на 2018-2022г.г.»</w:t>
      </w:r>
    </w:p>
    <w:p>
      <w:pPr>
        <w:pStyle w:val="Normal"/>
        <w:widowControl w:val="false"/>
        <w:jc w:val="right"/>
        <w:rPr/>
      </w:pPr>
      <w:r>
        <w:rPr/>
        <w:t xml:space="preserve">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РАТЕГИЧЕСКИХ ПОКАЗАТЕЛЕЙ (ИНДИКАТОРОВ)</w:t>
        <w:br/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ФИЗИЧЕСКОЙ КУЛЬТУРЫ И 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ОМ РАЙОНЕ ПОХВИСТНЕВСКИЙ САМАРСКОЙ ОБЛАСТИ НА 2018 - 2022 ГОДЫ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214"/>
        <w:gridCol w:w="25"/>
        <w:gridCol w:w="1854"/>
        <w:gridCol w:w="18"/>
        <w:gridCol w:w="8"/>
        <w:gridCol w:w="1240"/>
        <w:gridCol w:w="1134"/>
        <w:gridCol w:w="6"/>
        <w:gridCol w:w="1120"/>
        <w:gridCol w:w="8"/>
        <w:gridCol w:w="1112"/>
        <w:gridCol w:w="22"/>
        <w:gridCol w:w="1140"/>
        <w:gridCol w:w="1138"/>
      </w:tblGrid>
      <w:tr>
        <w:trPr>
          <w:tblHeader w:val="true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стратегического показателя (индикатора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6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тратегического показателя (индикатора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годам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(прогноз)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1792" w:hRule="atLeast"/>
        </w:trPr>
        <w:tc>
          <w:tcPr>
            <w:tcW w:w="6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еспечение муниципального зад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оказание муниципальных услуг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ыполнение работ) в сфере физическо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ы и спорта»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 Похвистневского района, систематически занимающегося физической культурой и спортом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Доля учащихся, систематически занимающихся физической культурой и спортом в общей численности учащихс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205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и инвалидов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143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Доля учащихся, занимаю</w:t>
              <w:softHyphen/>
              <w:t>щихся в спортивных школах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92" w:hRule="atLeast"/>
        </w:trPr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инфраструктуры сфе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зической культуры и спор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8-2022 годы»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276" w:top="1332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08:00Z</dcterms:created>
  <dc:creator>sport16</dc:creator>
  <dc:description/>
  <cp:keywords/>
  <dc:language>en-US</dc:language>
  <cp:lastModifiedBy>Хайруллина</cp:lastModifiedBy>
  <cp:lastPrinted>2018-11-30T15:14:00Z</cp:lastPrinted>
  <dcterms:modified xsi:type="dcterms:W3CDTF">2018-12-03T08:53:00Z</dcterms:modified>
  <cp:revision>43</cp:revision>
  <dc:subject/>
  <dc:title>Приложение № 1</dc:title>
</cp:coreProperties>
</file>