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451"/>
        <w:gridCol w:w="3617"/>
      </w:tblGrid>
      <w:tr>
        <w:trPr/>
        <w:tc>
          <w:tcPr>
            <w:tcW w:w="35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Департамент культуры и молодёжного развития администрации городского округа Чапаевс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И.Г.Фролова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го-Западного образовательного округа Министерства образования и науки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В.В.Пасынкова</w:t>
            </w:r>
          </w:p>
        </w:tc>
        <w:tc>
          <w:tcPr>
            <w:tcW w:w="36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Ресурсный центр развития культуры, туризма и молодежной политики» городского округа Чапаев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Т.Б.Яштылова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регионального профилактического марафона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Здоровое поколение»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афон «Здоровое поколение» – это социальный профилактический проект (далее – Марафон), реализуемый на территории Самарской области в сфере пропаганды здорового образа жизни, профилактики употребления психоактивных веществ, ВИЧ-инфекции среди молодежи в рамках реализации государственной программы «Противодействие незаконному обороту наркотиков, профилактике наркомании, лечению и реабилитации наркозависимой части населения в Самарской области» на 2014-2020 годы, муниципальной программы «Противодействие незаконному обороту наркотиков, профилактике наркомании, лечению и реабилитации наркозависимой части населения в Самарской области» на 2016-2018 годы при поддержке Департамента по делам молодежи Самарской области, Министерства образования Самарской области, Администрации городского округа Чапаевск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ом Марафона выступает МКУ «Департамент культуры и молодежного развития администрации городского округа Чапаевск», Юго-Западное управление министерства образования и науки Самарской области, исполнителем - МБУ «Ресурсный центр развития культуры, туризма и молодежной политики» городского округа Чапаевск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цели, задачи, содержание, порядок участия в Марафоне и требования, предъявляемые к участникам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.1. Цель </w:t>
      </w:r>
      <w:r>
        <w:rPr>
          <w:rFonts w:cs="Times New Roman" w:ascii="Times New Roman" w:hAnsi="Times New Roman"/>
          <w:sz w:val="28"/>
          <w:szCs w:val="28"/>
        </w:rPr>
        <w:t>: содействие развитию молодежного антинаркотического движения Самарской обла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2. Задачи: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овать формированию навыков ведения здорового образа жизни у подростков и молодежи Самарской области через участие в добровольческой деятельности по принципу «равный-равному»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цикл профилактических акций в молодежной среде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- содействовать профилактике аддиктивного поведения детей и подростков, развитию активной гражданской позиции у подростков и молодежи.</w:t>
      </w:r>
    </w:p>
    <w:p>
      <w:pPr>
        <w:pStyle w:val="Normal"/>
        <w:spacing w:before="0" w:after="0"/>
        <w:ind w:left="45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Участники Марафон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 участию в Марафоне приглашаю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ы, педагоги, психологи, реализующие проекты, программы, технологии по профилактике наркомании и других ПАВ в образовательных и муниципальных учреждениях Самар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и детских и молодежных объединений и организаций, работающих в сфере развития молодежного добровольческого движения Самарской области;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лонтеры, добровольческие объединения, некоммерческие и неправительственные организации, инициативные группы, наркопосты, социально активные подростки и молодые люди в возрасте от 14 до 30 лет (вовлечение в профилактическую деятельность – без ограничения возраста), в т.ч. прошедшие обучение в рамках областного семинара 22.10.2018 и 23.10.2018 и реализующие профилактические акции в период с 24.10.2018 по 2.12.2018, опубликованные в социальной сети «ВКонтакте» в группе: «</w:t>
      </w:r>
      <w:r>
        <w:rPr>
          <w:rFonts w:cs="Times New Roman" w:ascii="Times New Roman" w:hAnsi="Times New Roman"/>
          <w:bCs/>
          <w:color w:val="000000"/>
          <w:sz w:val="29"/>
          <w:szCs w:val="29"/>
        </w:rPr>
        <w:t>#63регионЗОЖ» (</w:t>
      </w:r>
      <w:hyperlink r:id="rId2">
        <w:r>
          <w:rPr>
            <w:rStyle w:val="InternetLink"/>
            <w:rFonts w:cs="Times New Roman" w:ascii="Times New Roman" w:hAnsi="Times New Roman"/>
            <w:bCs/>
            <w:sz w:val="29"/>
            <w:szCs w:val="29"/>
          </w:rPr>
          <w:t>https://vk.com/club154972960</w:t>
        </w:r>
      </w:hyperlink>
      <w:r>
        <w:rPr>
          <w:rFonts w:cs="Times New Roman" w:ascii="Times New Roman" w:hAnsi="Times New Roman"/>
          <w:bCs/>
          <w:color w:val="000000"/>
          <w:sz w:val="29"/>
          <w:szCs w:val="29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и органов власти, заинтересованные в развитии системы профилактики наркомании и негативных процессов в молодежной сре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лица, заинтересованные в развитии добровольческого движения по профилактике наркомании в молодежной среде на территории Самарской области и иные заинтересованные лиц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Этап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чный</w:t>
      </w:r>
      <w:r>
        <w:rPr>
          <w:rFonts w:cs="Times New Roman" w:ascii="Times New Roman" w:hAnsi="Times New Roman"/>
          <w:sz w:val="28"/>
          <w:szCs w:val="28"/>
        </w:rPr>
        <w:t xml:space="preserve"> – образовательный блок для лидеров профилактической деятельности (практические семинары, тренинги, мастер-классы, сборы). Данный этап реализуется в период с 22 октября 2018 г. по 28 .11.2018 г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очный</w:t>
      </w:r>
      <w:r>
        <w:rPr>
          <w:rFonts w:cs="Times New Roman" w:ascii="Times New Roman" w:hAnsi="Times New Roman"/>
          <w:sz w:val="28"/>
          <w:szCs w:val="28"/>
        </w:rPr>
        <w:t xml:space="preserve"> – проведение профилактических акций волонтерами. Данный этап реализу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с 24 октября 2018 г. по 2 декабря 2018 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период с 24 октября 2018 г. по 2 декабря 2018 г. волонтеры молодежных объединений, организаций, инициативных групп и др.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оводят на территории своего муниципального образования (образовательного учреждения) профилактические мероприятия (акции, интерактивы, круглые столы, квесты, дискуссионные площадки и т.д.), направленные на формирование ЗОЖ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регистрируются в социальной сети «ВКонтакте» в групп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#63 регионЗОЖ» (https://vk.com/club15497296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убликуют информацию (название учреждения, название акции, дата проведения, краткое содержание, количество организаторов, целевая аудитория, охват). Фотографии должны отражать ключевые моменты акции. Приветствуется видео, обратная связь от участников, вовлечение «группы риска») в социальной сети «ВКонтакте» в группе: «#63 регионЗОЖ» (https://vk.com/club154972960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оценивания опубликованных акций, формируется жюри из представителей </w:t>
      </w:r>
      <w:r>
        <w:rPr>
          <w:rFonts w:cs="Times New Roman" w:ascii="Times New Roman" w:hAnsi="Times New Roman"/>
          <w:sz w:val="28"/>
          <w:szCs w:val="28"/>
        </w:rPr>
        <w:t>МКУ «Департамент культуры и молодежного развития администрации городского округа Чапаевск», Юго-Западного управления министерства образования и науки Самарской области, МБУ «Ресурсный центр развития культуры, туризма и молодежной политики» городского округа Чапаевск, администрации городского округа Чапаевск, общественных организаций, представителей С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бедитель будет определен членами жюри коллегиально по пятибалльной системе по следующим критер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количество профилактических ак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ригинальность идеи провед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вовлечение в профилактические мероприятия (свой класс, группа –    1 балл, «чужой» класс/группа – 2 балла, параллель – 3 балла, ОУ – 4 балла, муниципалитет – 5 балл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вовлечение в акцию детей, подростков, молодеж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группы риска»/находящихся в ТЖС/склонных к употреблению ПА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вовлеченность всего молодежного объединения в акц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качество акции (профилактическая направленность, результативнос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Подведение ито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Марафона проводится членами жюри 3-4 декабря 2018 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е баллы каждая команда может заработать участием в презентации наиболее успешной акции/технологии в «Ярмарке инноваций» в рамках межрайонного молодежного форума «Мы хотим жить!» по профилактике наркомании и негативных процессов в молодежной среде        </w:t>
      </w:r>
      <w:r>
        <w:rPr>
          <w:rFonts w:cs="Times New Roman" w:ascii="Times New Roman" w:hAnsi="Times New Roman"/>
          <w:b/>
          <w:sz w:val="28"/>
          <w:szCs w:val="28"/>
        </w:rPr>
        <w:t>7 декабря 2018 г. в ДК им В.И.Чапаева.</w:t>
      </w:r>
    </w:p>
    <w:p>
      <w:pPr>
        <w:pStyle w:val="Normal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зентация акции – это выступление лидера/команды молодежного объединения с представлением итогов работы по проведенной акции с использованием фотографий, фотоотчетов и др. </w:t>
      </w:r>
    </w:p>
    <w:p>
      <w:pPr>
        <w:pStyle w:val="Normal"/>
        <w:spacing w:lineRule="auto" w:line="240" w:before="75" w:after="7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убличную презентацию конкурсантам отводится 3 минуты, включая презентацию, ответы на вопросы членов жюри и зала.</w:t>
      </w:r>
    </w:p>
    <w:p>
      <w:pPr>
        <w:pStyle w:val="Normal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презентации участники должны продемонстрировать знание содержания выбранной проблемы, рассказать о практических результатах. </w:t>
      </w:r>
    </w:p>
    <w:p>
      <w:pPr>
        <w:pStyle w:val="Normal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упление команд должно быть динамичным, эмоциональным, с использованием элементов проведенной акции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 применением методик вовлечения зала.</w:t>
      </w:r>
    </w:p>
    <w:p>
      <w:pPr>
        <w:pStyle w:val="Normal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упление должно демонстрировать слаженность команды.</w:t>
      </w:r>
    </w:p>
    <w:p>
      <w:pPr>
        <w:pStyle w:val="Normal"/>
        <w:spacing w:lineRule="auto" w:line="240" w:before="75" w:after="7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участников должно прослеживаться единство атрибутики в стиле одежды (униформа, кепки, значки, повязки, эмблемы и т. п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жественное награждение наиболее отличившихся участников «Марафона» состоится в рамках межрайонного молодежного форума по профилактике наркомании и негативных процессов в молодежной сред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Мы хотим жить!»</w:t>
      </w:r>
      <w:r>
        <w:rPr>
          <w:rFonts w:cs="Times New Roman" w:ascii="Times New Roman" w:hAnsi="Times New Roman"/>
          <w:sz w:val="28"/>
          <w:szCs w:val="28"/>
        </w:rPr>
        <w:t>7 декабря 2018 г. в ДК им В.И.Чапаева (г.Чапаевск,                   ул. Комсомольская, 16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Ожидаемые результаты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жидаемые результаты: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мках Марафона пройдет презентация не менее десяти эффективных технологий или форм работы по пропаганде здорового образа жизни и профилактике наркомании в молодежной среде;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ут участие более 100 представителей молодежного движения, студенческой среды и работающей молодежи города Чапаевска и Самарской области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500 человек будут вовлечены в активную деятельность по профилактике наркомании в молодежной среде, в том числе «группы риск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Финансовое обеспеч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Форума осуществляется в рамках реализации муниципальной программы «Противодействие незаконному обороту наркотиков, профилактике наркомании, лечению и реабилитации наркозависимой части населения в Самарской области» на 2016-2018 годы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241"/>
        <w:gridCol w:w="5410"/>
      </w:tblGrid>
      <w:tr>
        <w:trPr>
          <w:trHeight w:val="429" w:hRule="atLeast"/>
          <w:cantSplit w:val="true"/>
        </w:trPr>
        <w:tc>
          <w:tcPr>
            <w:tcW w:w="4459" w:type="dxa"/>
            <w:tcBorders/>
          </w:tcPr>
          <w:p>
            <w:pPr>
              <w:pStyle w:val="TextBodyIndent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 xml:space="preserve">БЛАНК </w:t>
            </w:r>
          </w:p>
          <w:p>
            <w:pPr>
              <w:pStyle w:val="TextBodyIndent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УЧРЕЖДЕНИЯ</w:t>
            </w:r>
          </w:p>
          <w:p>
            <w:pPr>
              <w:pStyle w:val="TextBodyIndent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  <w:p>
            <w:pPr>
              <w:pStyle w:val="TextBodyIndent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  <w:p>
            <w:pPr>
              <w:pStyle w:val="TextBodyIndent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дата, №  исх</w:t>
            </w:r>
          </w:p>
          <w:p>
            <w:pPr>
              <w:pStyle w:val="TextBodyIndent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241" w:type="dxa"/>
            <w:tcBorders/>
          </w:tcPr>
          <w:p>
            <w:pPr>
              <w:pStyle w:val="TextBodyIndent"/>
              <w:snapToGrid w:val="false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5410" w:type="dxa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ирект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бюджетного учреждения </w:t>
            </w:r>
          </w:p>
          <w:p>
            <w:pPr>
              <w:pStyle w:val="TextBodyIndent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«Ресурсный центр развития культуры, туризма и молодежной политики» городского округа Чапаевск</w:t>
            </w:r>
          </w:p>
          <w:p>
            <w:pPr>
              <w:pStyle w:val="TextBodyIndent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cs="Calibri"/>
                <w:lang w:val="ru-RU"/>
              </w:rPr>
            </w:pPr>
            <w:r>
              <w:rPr>
                <w:szCs w:val="28"/>
                <w:lang w:val="ru-RU"/>
              </w:rPr>
              <w:t>Т.Б.Яштылово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ЯВКА</w:t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на участие </w:t>
      </w:r>
      <w:r>
        <w:rPr>
          <w:rFonts w:cs="Times New Roman" w:ascii="Times New Roman" w:hAnsi="Times New Roman"/>
          <w:b/>
          <w:sz w:val="28"/>
          <w:szCs w:val="28"/>
        </w:rPr>
        <w:t>профилактическом марафоне  «Здоровое поколение»</w:t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4136"/>
      </w:tblGrid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униципального образования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именование молодежной организации/объединения/инициативной группы/ ОУ,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количество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личество проведенных профилактических акций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личество вовлеченных в акцию всего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оличество вовлеченных в акцию детей, подростков, молодежи «группы риска»/ находящихся в ТЖС/ склонных к употреблению ПА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% от общего количества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обходимо оборудование (сто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ля презентации успешной технологии/акции муниципального образования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тавке инновационных технолог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пециальная Зона Инноваций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а - </w:t>
            </w:r>
            <w:r>
              <w:rPr>
                <w:rFonts w:eastAsia="Symbol" w:cs="Symbol" w:ascii="Symbol" w:hAnsi="Symbol"/>
                <w:sz w:val="28"/>
              </w:rPr>
              <w:t>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т - </w:t>
            </w:r>
            <w:r>
              <w:rPr>
                <w:rFonts w:eastAsia="Symbol" w:cs="Symbol" w:ascii="Symbol" w:hAnsi="Symbol"/>
                <w:sz w:val="28"/>
              </w:rPr>
              <w:t>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звание технологии/акц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 персональных данных» ___________________________________________ согласен/не согласен (нужное вписать) на внесение сведений, представленных в заявке, в базу данных об участниках и использование указанной информации в некоммерческих целях для возможного размещения в Интернете, буклетах и периодических изданиях с возможностью редакторской обрабо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подпись ______________расшифровка/_____________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sectPr>
      <w:footerReference w:type="default" r:id="rId3"/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9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2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9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0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5497296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22:00Z</dcterms:created>
  <dc:creator>iao</dc:creator>
  <dc:description/>
  <cp:keywords/>
  <dc:language>en-US</dc:language>
  <cp:lastModifiedBy>User</cp:lastModifiedBy>
  <cp:lastPrinted>2018-11-22T11:11:00Z</cp:lastPrinted>
  <dcterms:modified xsi:type="dcterms:W3CDTF">2018-11-23T11:22:00Z</dcterms:modified>
  <cp:revision>2</cp:revision>
  <dc:subject/>
  <dc:title/>
</cp:coreProperties>
</file>