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 </w:t>
            </w:r>
            <w:r>
              <w:rPr/>
              <w:t xml:space="preserve">23.11.2018 </w:t>
            </w:r>
            <w:r>
              <w:rPr>
                <w:rFonts w:cs="Times New Roman"/>
              </w:rPr>
              <w:t>№</w:t>
            </w:r>
            <w:r>
              <w:rPr/>
              <w:t xml:space="preserve"> 942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tabs>
                <w:tab w:val="clear" w:pos="708"/>
                <w:tab w:val="left" w:pos="582" w:leader="none"/>
              </w:tabs>
              <w:spacing w:before="276" w:after="0"/>
              <w:ind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491865</wp:posOffset>
                      </wp:positionH>
                      <wp:positionV relativeFrom="paragraph">
                        <wp:posOffset>26479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4.95pt;margin-top:20.85pt;width:0pt;height:8.75pt" coordorigin="5499,417" coordsize="0,175">
                      <v:shape id="shape_0" stroked="t" o:allowincell="t" style="position:absolute;left:5499;top:59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499;top:41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 внесении изменений в муниципальную программу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едоставление государственных и муниципальных услуг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азе муниципального автономного учреждения муниципальног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 Похвистневский Самарской области «Многофункциональны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тр предоставления государственных и муниципальных услуг» н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8-2022 годы»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ёй 179 Бюджетного кодекса Российской Федерации, Постановлением Администрации муниципального района Похвистневский от 18.10.2013 № 709 «Об утверждении Порядка формирования и реализации муниципальных программ», решением Собрания представителей муниципального района Похвистневский от 31.10.2018 №201 «О внесении изменений в Решение Собрания представителей муниципального района Похвистневский «О бюджете муниципального района Похвистневский на 2018 год и на плановый период 2019 и 2020 годов», Администрация муниципального района Похвистневский Самарской области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</w:tabs>
        <w:spacing w:lineRule="auto" w:line="276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муниципальную программу «Предоставление государственных и    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на 2018-2022 годы», утвержденную Постановлением Администрации муниципального района Похвистневский от 12.07.2017 № 591  (с изменениями от 29.12.2017 №1100) следующие изменения:</w:t>
      </w:r>
    </w:p>
    <w:p>
      <w:pPr>
        <w:pStyle w:val="Normal"/>
        <w:spacing w:lineRule="auto" w:line="27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аспорте муниципальной программы «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 на 2018-2022 годы» раздел «Объемы и источники финансирования Программы» изложить в новой редакции:</w:t>
      </w:r>
    </w:p>
    <w:p>
      <w:pPr>
        <w:pStyle w:val="Normal"/>
        <w:spacing w:lineRule="auto" w:line="27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6970"/>
      </w:tblGrid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рограммы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рограммы составляет 29 357,1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6 231,1 тыс. рубле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района – 5 805,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 – 26,1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иной приносящей доход деятельности – 400,0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5 605,00 тыс. рубле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района – 5 205,0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иной приносящей доход деятельности – 400,0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5 659,00 тыс. рубле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района – 5 259,0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иной приносящей доход деятельности – 400,0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5 931,00 тыс. рубле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района – 5 531,0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иной приносящей доход деятельности – 400,0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5 931,00 тыс. рубле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района – 5 531,0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иной приносящей доход деятельности – 400,00 тыс. рублей.</w:t>
            </w:r>
          </w:p>
        </w:tc>
      </w:tr>
    </w:tbl>
    <w:p>
      <w:pPr>
        <w:pStyle w:val="Normal"/>
        <w:spacing w:lineRule="auto" w:line="27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ложение 1 «Объем финансовых ресурсов, необходимы для реализации муниципальной программы «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на 2018-2022 годы» изложить в новой редакции:  </w:t>
      </w:r>
    </w:p>
    <w:p>
      <w:pPr>
        <w:pStyle w:val="Normal"/>
        <w:spacing w:lineRule="auto" w:line="276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799"/>
        <w:gridCol w:w="1134"/>
        <w:gridCol w:w="1134"/>
        <w:gridCol w:w="1134"/>
        <w:gridCol w:w="1134"/>
        <w:gridCol w:w="1134"/>
      </w:tblGrid>
      <w:tr>
        <w:trPr/>
        <w:tc>
          <w:tcPr>
            <w:tcW w:w="1017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, необходимый для реализации муниципальной программы «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на 2018-2022 годы»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й объем финансирования Программы, в том числе по годам: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«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5-2019 год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на реализацию программы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1,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1,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осящий доход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иложение 3 к муниципальной программе «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 на 2018-2022 годы» п.п. 2 «Объемы бюджетных ассигнований подпрограммы» п. 3.1. «Паспорт подпрограммы» изложить в ново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ъемы бюджетных ассигнований под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подпрограммы осуществляется за счет средств бюджета муниципального района Похвистневский Самарской области. Общий объем финансирования подпрограммы составляет 29 307,1 тыс. рублей, в том числе по годам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6 221,1 тыс. рублей:           средства областного бюджета – 26,1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района – 5 795,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иной приносящей доход деятельности – 400,0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5 595,00 тыс. рубле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района – 5 195,0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иной приносящей доход деятельности – 400,0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5 649,00 тыс. рублей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района – 5 249,0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иной приносящей доход деятельности – 400,0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5 921,00 тыс. рубле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района – 5 521,0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иной приносящей доход деятельности – 400,0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5 921,00 тыс. рубле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района – 5 521,00 тыс. рублей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иной приносящей доход деятельности – 400,00 тыс. рублей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3.3. «Мероприятия Подпрограммы» приложение 3 к муниципальной программе «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 на 2018-2022 годы» изложить в новой редакци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198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Мероприятия Подпрограммы</w:t>
      </w:r>
    </w:p>
    <w:p>
      <w:pPr>
        <w:pStyle w:val="Normal"/>
        <w:tabs>
          <w:tab w:val="clear" w:pos="708"/>
          <w:tab w:val="left" w:pos="-198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3483"/>
        <w:gridCol w:w="1134"/>
        <w:gridCol w:w="993"/>
        <w:gridCol w:w="1134"/>
        <w:gridCol w:w="1134"/>
        <w:gridCol w:w="1037"/>
      </w:tblGrid>
      <w:tr>
        <w:trPr/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роприятий</w:t>
            </w:r>
          </w:p>
        </w:tc>
        <w:tc>
          <w:tcPr>
            <w:tcW w:w="54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в тыс. руб. и сроки реализации</w:t>
            </w:r>
          </w:p>
        </w:tc>
      </w:tr>
      <w:tr>
        <w:trPr/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функционирования МАУ МФЦ оказания государственных и муниципальных услуг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-1985" w:leader="none"/>
              </w:tabs>
              <w:autoSpaceDE w:val="false"/>
              <w:ind w:lef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лата труда работников МАУ МФЦ предоставления государственных и муниципальных услуг, организация начислений и выплат по оплате труда;- обеспечение деятельности МАУ МФЦ услугами связи;</w:t>
            </w:r>
          </w:p>
          <w:p>
            <w:pPr>
              <w:pStyle w:val="Style16"/>
              <w:tabs>
                <w:tab w:val="clear" w:pos="708"/>
                <w:tab w:val="left" w:pos="-1985" w:leader="none"/>
              </w:tabs>
              <w:autoSpaceDE w:val="false"/>
              <w:ind w:lef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лата коммунальных услуг, оказываемых в здании МАУ МФЦ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лата работ, услуг по содержанию имуществ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лата прочих услуг, обеспечивающих работу консультантов – специалистов МАУ МФЦ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лата расходов, направленных на увеличение стоимости материальных запас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чие расхо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9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ind w:left="-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1,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1,00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.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онтроль за исполнением настоящего Постановления возложить на заместителя     </w:t>
      </w:r>
    </w:p>
    <w:p>
      <w:pPr>
        <w:pStyle w:val="Normal"/>
        <w:tabs>
          <w:tab w:val="clear" w:pos="708"/>
          <w:tab w:val="left" w:pos="709" w:leader="none"/>
        </w:tabs>
        <w:ind w:left="567" w:hanging="425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Главы района, руководителя аппарата Администрации района О.А. Дудилякову.</w:t>
      </w:r>
    </w:p>
    <w:p>
      <w:pPr>
        <w:pStyle w:val="Normal"/>
        <w:tabs>
          <w:tab w:val="clear" w:pos="708"/>
          <w:tab w:val="left" w:pos="426" w:leader="none"/>
        </w:tabs>
        <w:ind w:left="851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 и подлежит размещению на официальном сайте Администрации муниципального района Похвистневский в сети Интернет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района</w:t>
        <w:tab/>
        <w:tab/>
        <w:tab/>
        <w:tab/>
        <w:t xml:space="preserve">          В.А. Ятманкин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6:57:00Z</dcterms:created>
  <dc:creator>Орготдел</dc:creator>
  <dc:description/>
  <cp:keywords/>
  <dc:language>en-US</dc:language>
  <cp:lastModifiedBy>Иванова Е В</cp:lastModifiedBy>
  <cp:lastPrinted>2018-01-10T12:39:00Z</cp:lastPrinted>
  <dcterms:modified xsi:type="dcterms:W3CDTF">2018-11-29T10:42:00Z</dcterms:modified>
  <cp:revision>18</cp:revision>
  <dc:subject/>
  <dc:title>                          </dc:title>
</cp:coreProperties>
</file>