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</w:t>
      </w:r>
      <w:bookmarkStart w:id="0" w:name="_Hlk526325534"/>
      <w:r>
        <w:rPr>
          <w:rFonts w:cs="Times New Roman" w:ascii="Times New Roman" w:hAnsi="Times New Roman"/>
          <w:sz w:val="26"/>
          <w:szCs w:val="26"/>
        </w:rPr>
        <w:t>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возможность оказания в 2018 году государственной поддержки в рамках переданного государственного полномочия Самарской области по предоставлению субсиди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 </w:t>
      </w: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муниципального района Похвистневский 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.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в 2018 году малыми формами хозяйствования, осуществляющими деятельность на территории Самарской области, субсид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целях возмещения части затрат на уплату процентов по долгосрочным, среднесрочным и краткосрочным кредитам (займам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ие Постановления Администрации муниципального района Похвистневский 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 в соответствие с постановлением Правительства Самарской области  от 31.10.2018 № 623 «О внесении изменений в отдельные постановления Правительства Самарской области» в части</w:t>
      </w:r>
      <w:bookmarkStart w:id="1" w:name="_Hlk526325793"/>
      <w:r>
        <w:rPr>
          <w:rFonts w:cs="Times New Roman" w:ascii="Times New Roman" w:hAnsi="Times New Roman"/>
          <w:sz w:val="26"/>
          <w:szCs w:val="26"/>
        </w:rPr>
        <w:t xml:space="preserve"> исключения срока предоставления субсидий, изложения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 в новой редакции</w:t>
      </w:r>
      <w:bookmarkEnd w:id="1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в 2018 году государственной поддержки в виде предоставления субсидий малым формам хозяйствования, осуществляющим деятельность на территории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граждане, ведущие личное подсобное хозяйство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граждане, ведущие личное подсобное хозяйство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средства государственной поддержки останутся неиспользуемым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12 ноября 2018 года по 16 ноябр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района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.А.Ятманки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09-06T17:42:00Z</cp:lastPrinted>
  <dcterms:modified xsi:type="dcterms:W3CDTF">2018-11-16T06:48:00Z</dcterms:modified>
  <cp:revision>16</cp:revision>
  <dc:subject/>
  <dc:title>Отчет о проведении оценки регулирующего воздействия проекта нормативного правового акта</dc:title>
</cp:coreProperties>
</file>