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09.11.2018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90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муниципальной программы «Повышение безопасности дорожного движения в муниципальном районе Похвистневский Самарской области 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-2023 годы» </w:t>
            </w:r>
          </w:p>
        </w:tc>
      </w:tr>
      <w:tr>
        <w:trPr>
          <w:trHeight w:val="452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06.10.2003 года №131-ФЗ    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10.12.1995 года № 196-ФЗ                          "О безопасности дорожного движения, постановлением Правительства Российской Федерации от 03.10.2013 № 864 о федеральной целевой 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безопасности дорожного движения                                           в 2013-2020 годах",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«Повышение безопасности дорожного движения в муниципальном районе Похвистневский Самарской области  на 2019-2023 годы»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2. Опубликовать настоящее  Постановление в средствах массовой информации  и разместить на  сайте Администрации муниципального района в сети Интерн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 Контроль  за  исполнением  настоящего  постановления  возложить на  заместителя  Главы    района по </w:t>
      </w:r>
      <w:r>
        <w:rPr>
          <w:rFonts w:cs="Times New Roman" w:ascii="Times New Roman" w:hAnsi="Times New Roman"/>
          <w:sz w:val="28"/>
          <w:lang w:eastAsia="ar-SA"/>
        </w:rPr>
        <w:t xml:space="preserve">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С.В. Райкова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lang w:eastAsia="ar-SA"/>
        </w:rPr>
        <w:t>И.о. Главы  района                                                   В.А. Ятманкин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Постановлению  Администрации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Похвистневский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 09.11.2018 № 902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276" w:before="0" w:after="0"/>
        <w:ind w:righ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276" w:before="0" w:after="0"/>
        <w:ind w:right="-567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ПРОГРАММА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ВЫШЕНИЕ БЕЗОПАСНОСТИ ДОРОЖНОГО ДВИЖЕНИЯ</w:t>
        <w:br/>
        <w:t>В МУНИЦИПАЛЬНОМ РАЙОНЕ ПОХВИСТНЕВСКИЙ                     САМАРСКОЙ ОБЛАСТИ НА 2019 - 2023 ГОДЫ»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284" w:leader="none"/>
          <w:tab w:val="left" w:pos="3119" w:leader="none"/>
        </w:tabs>
        <w:autoSpaceDE w:val="true"/>
        <w:spacing w:before="0" w:after="280"/>
        <w:ind w:right="-567" w:hanging="0"/>
        <w:jc w:val="center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(Далее – Программа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ВЫШЕНИЕ БЕЗОПАСНОСТИ ДОРОЖНОГО ДВИЖЕНИЯ</w:t>
        <w:br/>
        <w:t xml:space="preserve">В МУНИЦИПАЛЬНОМ РАЙОНЕ ПОХВИСТНЕВСКИЙ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9 - 2023 ГОДЫ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4920"/>
      </w:tblGrid>
      <w:tr>
        <w:trPr>
          <w:trHeight w:val="40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муниципального района Похвистневский  Самарской области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-2023 годы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ю является:</w:t>
            </w:r>
          </w:p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нижение уровня аварийности на автомобильных дорогах района                     к 2023 году на 51% по сравнению с 2018 годом;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ращение смертности от дорожно-транспортных происшествий к 2023 году на 2 человека  (50 процентов) по сравнению с 2018 годом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ми являются:</w:t>
            </w:r>
          </w:p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системы пропаганды с целью формирования негативного отношения к правонарушениям в сфере дорожного движения; </w:t>
            </w:r>
          </w:p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у детей навыков безопасного поведения на дорогах;</w:t>
            </w:r>
          </w:p>
          <w:p>
            <w:pPr>
              <w:pStyle w:val="Normal"/>
              <w:widowControl/>
              <w:autoSpaceDE w:val="true"/>
              <w:spacing w:before="12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системы организации движения транспортных средств, пешеходов и повышение безопасности дорожных условий с использованием современных схем организации дорожного движения, технических средств;</w:t>
            </w:r>
          </w:p>
          <w:p>
            <w:pPr>
              <w:pStyle w:val="Normal"/>
              <w:widowControl/>
              <w:autoSpaceDE w:val="true"/>
              <w:spacing w:before="12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Развитие  системы оказания помощи пострадавшим    в дорожно-транспортных происшествиях</w:t>
            </w:r>
          </w:p>
          <w:p>
            <w:pPr>
              <w:pStyle w:val="Normal"/>
              <w:widowControl/>
              <w:autoSpaceDE w:val="true"/>
              <w:spacing w:before="12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показателями Программы являются:</w:t>
            </w:r>
          </w:p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случаев ДТП </w:t>
            </w:r>
          </w:p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лиц, погибших в дорожно-транспортных происшествиях;</w:t>
            </w:r>
          </w:p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детей, раненых в дорожно-транспортных происшествиях;</w:t>
            </w:r>
          </w:p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й риск (число лиц, погибших в дорожно-транспортных происшествиях, на 100 тыс. населения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риск (число лиц, погибших в дорожно-транспортных происшествиях, на 10 тыс. транспортных средств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ы финансирования муниципальной программы по годам реализации, тыс. рублей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: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88,5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- 37,7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- 37,7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- 37,7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- 37,7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- 37,7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88,5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- 37,7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- 37,7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- 37,7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- 37,7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- 37,7 тыс. рублей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gfdtk@samtel.ru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ХАРАКТЕРИСТИКА ПРОБЛЕМЫ, НА РЕШЕНИЕ КОТОРОЙ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А ПРОГРАММ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ли становятся инвалидами дети. Обеспечение безопасности дорожного движения является составной частью задач обеспечения личной безопасности, решения демографических, социальных и экономических проблем, повышения качества жизни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Ежегодно    в Российской Федерации в результате дорожно-транспортных происшествий погибают или получают ранения свыше 275 тыс. человек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ом состояние дорожно-транспортной аварийности  на территории муниципального района Похвистневский за период 2017 и за  7 месяцев 2018 годы характеризуется следующими показателями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1134"/>
        <w:gridCol w:w="1276"/>
        <w:gridCol w:w="1275"/>
        <w:gridCol w:w="1418"/>
        <w:gridCol w:w="1984"/>
      </w:tblGrid>
      <w:tr>
        <w:trPr>
          <w:trHeight w:val="733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  <w:t>Динамика ДТП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2014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2015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2016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2017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2"/>
                <w:szCs w:val="22"/>
                <w:lang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 xml:space="preserve"> п</w:t>
            </w:r>
            <w:r>
              <w:rPr>
                <w:rFonts w:eastAsia="SimSun;宋体" w:cs="Times New Roman" w:ascii="Times New Roman" w:hAnsi="Times New Roman"/>
                <w:bCs/>
                <w:sz w:val="22"/>
                <w:szCs w:val="22"/>
                <w:lang w:eastAsia="zh-CN"/>
              </w:rPr>
              <w:t>олугод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2"/>
                <w:szCs w:val="22"/>
                <w:lang w:eastAsia="zh-CN"/>
              </w:rPr>
              <w:t>201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</w:tc>
      </w:tr>
      <w:tr>
        <w:trPr>
          <w:trHeight w:val="1061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  <w:t>Всего зарегистрировано ДТП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21</w:t>
            </w:r>
          </w:p>
        </w:tc>
      </w:tr>
      <w:tr>
        <w:trPr>
          <w:trHeight w:val="4615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pacing w:val="2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2"/>
                <w:sz w:val="28"/>
                <w:szCs w:val="24"/>
                <w:lang w:eastAsia="zh-CN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pacing w:val="2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2"/>
                <w:sz w:val="28"/>
                <w:szCs w:val="24"/>
                <w:lang w:eastAsia="zh-CN"/>
              </w:rPr>
              <w:t>-  ДТП с детьм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pacing w:val="2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2"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pacing w:val="2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2"/>
                <w:sz w:val="28"/>
                <w:szCs w:val="24"/>
                <w:lang w:eastAsia="zh-CN"/>
              </w:rPr>
              <w:t xml:space="preserve">- ДТП с водителями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2"/>
                <w:sz w:val="2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8"/>
                <w:szCs w:val="24"/>
                <w:lang w:eastAsia="zh-CN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pacing w:val="2"/>
                <w:sz w:val="28"/>
                <w:szCs w:val="24"/>
                <w:lang w:eastAsia="zh-CN"/>
              </w:rPr>
              <w:t>в  НС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pacing w:val="2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2"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Наезд на  пешехо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Наезд на  пешехода  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0</w:t>
            </w:r>
          </w:p>
        </w:tc>
      </w:tr>
      <w:tr>
        <w:trPr>
          <w:trHeight w:val="631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  <w:t>Всего погибш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2</w:t>
            </w:r>
          </w:p>
        </w:tc>
      </w:tr>
      <w:tr>
        <w:trPr>
          <w:trHeight w:val="790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pacing w:val="2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2"/>
                <w:sz w:val="28"/>
                <w:szCs w:val="24"/>
                <w:lang w:eastAsia="zh-CN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pacing w:val="-2"/>
                <w:sz w:val="28"/>
                <w:szCs w:val="24"/>
                <w:lang w:eastAsia="zh-CN"/>
              </w:rPr>
              <w:t>погибло детей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0</w:t>
            </w:r>
          </w:p>
        </w:tc>
      </w:tr>
      <w:tr>
        <w:trPr>
          <w:trHeight w:val="701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  <w:t>Всего ране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25</w:t>
            </w:r>
          </w:p>
        </w:tc>
      </w:tr>
      <w:tr>
        <w:trPr>
          <w:trHeight w:val="853" w:hRule="exac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pacing w:val="2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2"/>
                <w:sz w:val="28"/>
                <w:szCs w:val="24"/>
                <w:lang w:eastAsia="zh-CN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1"/>
                <w:sz w:val="28"/>
                <w:szCs w:val="24"/>
                <w:lang w:eastAsia="zh-CN"/>
              </w:rPr>
              <w:t>ранено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4"/>
                <w:lang w:eastAsia="zh-CN"/>
              </w:rPr>
              <w:t>3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bookmarkStart w:id="0" w:name="dst100089"/>
      <w:bookmarkEnd w:id="0"/>
      <w:r>
        <w:rPr>
          <w:rFonts w:cs="Times New Roman" w:ascii="Times New Roman" w:hAnsi="Times New Roman"/>
          <w:sz w:val="28"/>
          <w:szCs w:val="28"/>
        </w:rPr>
        <w:t>Согласно статистике за период 2014-2017 годы  в Похвистневском районе зарегистрировано   170  дорожно-транспортных происшествий, в том числе                18 ДТП  с участием детей. В ДТП погибли 24 человека и получили травмы различной степени тяжести - 254 человек.  Особенно тревожным является то, что в результате дорожно-транспортных происшествий гибнут и получают ранения дети. За период 2014-2017 годы  в ДТП погибших нет – 0, получили травмы различной степени тяжести  21 детей, совершено 2 наезда на детей пешеходов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7 году и в </w:t>
      </w:r>
      <w:bookmarkStart w:id="1" w:name="_Hlk529525823"/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м полугодии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2018 году на дорогах Похвистневского района произошло дорожно-транспортных происшествий 20 и 21 ДТП соответственно. 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7 месяцев 2018 году отмечено уменьшение погибших по сравнению с 2017 годом на 2 человека, раненных на 3 человека. Погибших детей в результате ДТП не было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SimSun;宋体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чинами дорожно-транспортных происшествий  водителями транспортных средств являются несоответствие  скорости конкретным условиям движения, нарушение правил обгона, выезд на полосу встречного движения. </w:t>
      </w:r>
      <w:r>
        <w:rPr>
          <w:rFonts w:eastAsia="SimSun;宋体" w:cs="Times New Roman" w:ascii="Times New Roman" w:hAnsi="Times New Roman"/>
          <w:bCs/>
          <w:sz w:val="28"/>
          <w:szCs w:val="24"/>
          <w:lang w:eastAsia="zh-CN"/>
        </w:rPr>
        <w:t>Основным из многочисленных факторов влияющих на безопасность дорожного движения  является  низкая водительская дисциплина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ровень аварийности на улично-дорожной сети напрямую связан                                     с организацией дорожного движения, т.е. комплексом инженерно-технических мероприятий, направленных на обеспечение оптимальной скорости движения транспортных средств, безопасности и удобства для всех участников дорожного движения, обеспечения необходимой пропускной способности дорог и улиц.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задачи сохранения жизни и здоровья участников дорожного движения (за счет повышения дисциплины на дорогах, качества дорожной инфраструктуры, организации дорожного движения, повышения качества и оперативности медицинской помощи пострадавшим и т.д.) и, как следствие, сокращения демографического и социально-экономического ущерба от дорожно-транспортных происшествий и их последствий являются приоритетными задачам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направлены на обеспечение снижения темпов убыли населения Похвистневского района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ЦЕЛИ И ЗАДАЧИ ПРОГРАММЫ 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Программы: 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уровня аварийности на автомобильных дорогах района                     к 2023 году на 51% по сравнению с 2018 годом;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кращение смертности от дорожно-транспортных происшествий к 2023 году на 2 человека  (50 процентов) по сравнению с 2018 годом</w:t>
      </w:r>
    </w:p>
    <w:p>
      <w:pPr>
        <w:pStyle w:val="Normal"/>
        <w:widowControl/>
        <w:autoSpaceDE w:val="true"/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е заявленных целей предполагает использование системного подхода к установлению следующих взаимодополняющих приоритетных задач по обеспечению безопасности дорожного движения:</w:t>
      </w:r>
      <w:bookmarkStart w:id="2" w:name="dst100130"/>
      <w:bookmarkEnd w:id="2"/>
    </w:p>
    <w:p>
      <w:pPr>
        <w:pStyle w:val="Normal"/>
        <w:widowControl/>
        <w:autoSpaceDE w:val="true"/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системы пропагандистского воздействия на население с целью формирования негативного отношения к правонарушениям в сфере дорожного движения;</w:t>
      </w:r>
      <w:bookmarkStart w:id="3" w:name="dst100131"/>
      <w:bookmarkEnd w:id="3"/>
    </w:p>
    <w:p>
      <w:pPr>
        <w:pStyle w:val="Normal"/>
        <w:widowControl/>
        <w:autoSpaceDE w:val="true"/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детей навыков безопасного поведения на дорогах;</w:t>
      </w:r>
    </w:p>
    <w:p>
      <w:pPr>
        <w:pStyle w:val="Normal"/>
        <w:widowControl/>
        <w:autoSpaceDE w:val="true"/>
        <w:spacing w:lineRule="auto" w:line="276" w:before="0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системы организации движения транспортных средств и пешеходов и повышение безопасности дорожных условий с использованием современных схем организации дорожного движения, технических средств;</w:t>
      </w:r>
    </w:p>
    <w:p>
      <w:pPr>
        <w:pStyle w:val="Normal"/>
        <w:widowControl/>
        <w:autoSpaceDE w:val="true"/>
        <w:spacing w:lineRule="auto" w:line="276"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bookmarkStart w:id="4" w:name="dst100132"/>
      <w:bookmarkEnd w:id="4"/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азвитие  системы оказания помощи пострадавшим  в дорожно-транспортных происшествия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dst100135"/>
      <w:bookmarkStart w:id="6" w:name="dst100134"/>
      <w:bookmarkStart w:id="7" w:name="dst100133"/>
      <w:bookmarkEnd w:id="5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Задачи Программы позволят создать скоординированную систему направлений деятельности и детализирующих их мероприятий по снижению дорожно-транспортного травматизма, а также обеспечить</w:t>
      </w:r>
      <w:bookmarkStart w:id="8" w:name="dst100136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я для грамотного, ответственного и безопасного поведения участников дорожного движени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dst100140"/>
      <w:bookmarkStart w:id="10" w:name="dst100138"/>
      <w:bookmarkStart w:id="11" w:name="dst100137"/>
      <w:bookmarkEnd w:id="9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Оценка достижения целей Программы по годам ее реализации осуществляется с использованием следующих показателей Программы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dst10014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- число лиц, погибших в дорожно-транспортных происшествиях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dst10014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- число детей, раненых в дорожно-транспортных происшествиях;</w:t>
      </w:r>
      <w:bookmarkStart w:id="14" w:name="dst100143"/>
      <w:bookmarkEnd w:id="14"/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количество ДТП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циальный риск (число лиц, погибших в дорожно-транспортных происшествиях, на 10 тыс. населения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dst100144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- транспортный риск (число лиц, погибших в дорожно-транспортных происшествиях, на 10 тыс. транспортных средств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dst100145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оказатели Программы по годам ее реализации приведены                          в </w:t>
      </w:r>
      <w:bookmarkStart w:id="17" w:name="dst100146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и 1 к Программе. 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2019-2023 годы и будет осуществляться в один этап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III.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 основе анализа  изменения в 2010-2017 годах значения показателя числа лиц, погибших в результате дорожно-транспортных происшествий Программой определены следующие мероприятия, способные улучшить ситуацию, связанную с дорожно-транспортной аварийностью   в Похвистневском районе:</w:t>
      </w:r>
    </w:p>
    <w:p>
      <w:pPr>
        <w:pStyle w:val="Normal"/>
        <w:widowControl/>
        <w:shd w:fill="FFFFFF" w:val="clear"/>
        <w:autoSpaceDE w:val="true"/>
        <w:spacing w:lineRule="auto" w:line="276"/>
        <w:ind w:right="9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ы предупреждения опасного поведения участников дорожного движения</w:t>
      </w:r>
      <w:bookmarkStart w:id="18" w:name="dst100166"/>
      <w:bookmarkStart w:id="19" w:name="dst100162"/>
      <w:bookmarkStart w:id="20" w:name="dst100161"/>
      <w:bookmarkEnd w:id="18"/>
      <w:bookmarkEnd w:id="19"/>
      <w:bookmarkEnd w:id="20"/>
      <w:r>
        <w:rPr>
          <w:rFonts w:cs="Times New Roman" w:ascii="Times New Roman" w:hAnsi="Times New Roman"/>
          <w:bCs/>
          <w:sz w:val="28"/>
          <w:szCs w:val="28"/>
        </w:rPr>
        <w:t xml:space="preserve"> предусматривает формирование знаний и навыков по безопасному дорожному движению, информирование о ситуациях, потенциально приводящих к дорожно-транспортным происшествиям, повышение культуры на дорогах, создание в обществе нетерпимости к фактам пренебрежения социально-правовыми нормами и правового нигилизма                         на дороге, обеспечение соблюдения участниками дорожного движения требований Правил дорожного движения. </w:t>
      </w:r>
    </w:p>
    <w:p>
      <w:pPr>
        <w:pStyle w:val="Normal"/>
        <w:widowControl/>
        <w:shd w:fill="FFFFFF" w:val="clear"/>
        <w:autoSpaceDE w:val="true"/>
        <w:spacing w:lineRule="auto" w:line="276"/>
        <w:ind w:right="9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4"/>
        </w:rPr>
        <w:t xml:space="preserve">сполнителями данных мероприятий являются: ОГИБДД МО МВД России «Похвистневский» (по согласованию), Администрации сельских поселений муниципального района Похвистневский Самарской области,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Северо-Восточное управление Министерства образования и науки  Самарской области (по согласованию), </w:t>
      </w:r>
      <w:r>
        <w:rPr>
          <w:rFonts w:cs="Times New Roman" w:ascii="Times New Roman" w:hAnsi="Times New Roman"/>
          <w:bCs/>
          <w:sz w:val="28"/>
          <w:szCs w:val="28"/>
        </w:rPr>
        <w:t>ЦВР «Эврика» филиал ГБОУ СОШ                                   им. Н.С. Доровского с. Подбельск (по согласованию)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/>
      </w:pPr>
      <w:bookmarkStart w:id="21" w:name="dst100168"/>
      <w:bookmarkStart w:id="22" w:name="dst100167"/>
      <w:bookmarkEnd w:id="21"/>
      <w:bookmarkEnd w:id="22"/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у детей навыков безопасного поведения на дорог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 обучение детей и подростков Правилам дорожного движения,  укрепление и контроль дисциплины участия детей в дорожном движении                        и создание условий безопасного участия детей в дорожном движени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4"/>
        </w:rPr>
        <w:t xml:space="preserve">Исполнителями данных мероприятий являются: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Северо-Восточное управление Министерства образования и науки  Самарской области (по согласованию), </w:t>
      </w:r>
      <w:r>
        <w:rPr>
          <w:rFonts w:cs="Times New Roman" w:ascii="Times New Roman" w:hAnsi="Times New Roman"/>
          <w:bCs/>
          <w:sz w:val="28"/>
          <w:szCs w:val="24"/>
        </w:rPr>
        <w:t>ОГИБДД МО МВД России «Похвистневский» (по согласованию), Администрации сельских поселений муниципального района Похвистневский Самарской области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ЦВР «Эврика» филиал ГБОУ СОШ                                   им. Н.С. Доровского с. Подбельск (по согласованию), МБУ Комитет по физической культуре, спорту и молодежной политике муниципального района Похвистневский Самарской области, ГБУ СОШ муниципального района Похвистневский (по согласованию)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тие системы организации движения транспортных средств, пешеходов и повышение безопасности дорожных усло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использованием современных схем организации дорожного движения, технических средств </w:t>
      </w:r>
      <w:r>
        <w:rPr>
          <w:rFonts w:cs="Times New Roman" w:ascii="Times New Roman" w:hAnsi="Times New Roman"/>
          <w:bCs/>
          <w:sz w:val="28"/>
          <w:szCs w:val="28"/>
        </w:rPr>
        <w:t>предусматривает обеспечение безопасных дорожных условий для движения транспорта и пешеходов, обустройство дорог пешеходными переходами, освещением и современными техническими средствами организации движения (дорожными знаками и др.), своевременное осуществление работ по содержанию автомобильных дорог, в том числе очистке от снега в зимний период времени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4"/>
        </w:rPr>
        <w:t xml:space="preserve">сполнителями данных мероприятий являются: Администрации сельских поселен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bookmarkStart w:id="23" w:name="dst100169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Развитие  системы оказания помощи пострадавшим   в дорожно-транспортных происшестви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усматривает обеспечение оперативности          и качества оказания медицинской помощи пострадавшим в дорожно-транспортных происшествиях,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вышение уровня координации служб, участвующих в оказании помощи пострадавшим в дорожно-транспортных происшествиях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4"/>
        </w:rPr>
        <w:t>Исполнителями данных мероприятий являются: ОГИБДД МО МВД России «Похвистневский» (по согласованию), ГБУЗ СО Похвистневская ЦБГР (по согласованию)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приведен в Приложении 2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Программе</w:t>
      </w:r>
      <w:r>
        <w:rPr>
          <w:rFonts w:cs="Times New Roman" w:ascii="Times New Roman" w:hAnsi="Times New Roman"/>
          <w:bCs/>
          <w:sz w:val="26"/>
          <w:szCs w:val="28"/>
        </w:rPr>
        <w:t>.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IV. РЕСУРСНОЕ ОБЕСПЕЧЕНИЕ ПРОГРАММЫ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ланировании ресурсного обеспечения программы учитывалась реальная ситуация в финансово-бюджетной сфере района, состояние аварийности, значимость проблемы обеспечения безопасности дорожного движения, а также реальная возможность ее решения программно-целевыми методами. </w:t>
      </w:r>
      <w:r>
        <w:rPr>
          <w:rFonts w:cs="Times New Roman" w:ascii="Times New Roman" w:hAnsi="Times New Roman"/>
          <w:bCs/>
          <w:sz w:val="28"/>
          <w:szCs w:val="24"/>
        </w:rPr>
        <w:t>Финансирование мероприятий Программы осуществляется за счет средств бюджета муниципального района Похвистневский Самарской области, через МБУ «Комитет по физической культуре, спорту и молодежной политике»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Объемы финансирования Программы носят прогнозный характер                              и подлежат ежегодному уточнению в установленном порядке при формировании проектов бюджета района  на очередной финансовый год                           и плановый период исходя из реальных возможностей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ных мероприятий могут быть привлечены внебюджетные источники. Это могут быть взносы предприятий и организаций различных форм собственности. Целевые отчисления от прибыли предприятий, заинтересованных в осуществлении программы, средства фондов                                      и общественных организаций, заинтересованных в реализации программы, другие поступления.</w:t>
      </w:r>
    </w:p>
    <w:p>
      <w:pPr>
        <w:pStyle w:val="Normal"/>
        <w:widowControl/>
        <w:tabs>
          <w:tab w:val="clear" w:pos="708"/>
          <w:tab w:val="left" w:pos="9354" w:leader="none"/>
        </w:tabs>
        <w:autoSpaceDE w:val="true"/>
        <w:spacing w:lineRule="auto" w:line="276"/>
        <w:ind w:right="-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финансирования реализации программных мероприятий составляет 188,5 тыс. рублей за счёт средств бюджета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ЦЕНКА ЭФФЕКТИВНОСТИ РЕАЛИЗАЦИИ ПРОГРАММЫ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заключается в сохранении жизней участникам дорожного движения и предотвращении социально-экономического и демографического ущерба от дорожно-транспортных происшествий и их последствий. Эффективность программы определяется как интегральная оценка эффективности отдельных программных мероприятий, при этом их результативность оценивается исходя из соответствия достигнутых результатов поставленной цели и значениям целевых показателей Программы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ходе реализации Программы предполагается в 2023 году снизить на 50 процентов количество погибших в дорожно-транспортных происшествиях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программы позволит сохранить жизнь и здоровье участников дорожного движения, снизить аварийность на улицах и дорогах Похвистневского района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эффективности и социально-экономических последствий реализации программы производится ежегодно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ных мероприятий планирует  обеспечить достижение следующих результатов к концу 2023 года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нижение числа лиц погибших к 2023 году (по сравнению с 2018 годом на 50 %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нижение числа детей, раненых в дорожно-транспортных происшествиях к 2023 году (по сравнению с 2018 годом на 75%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нижение социального риска к 2023 году (по сравнению с 2018 годом на 11%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нижение транспортного риска к 2023 году (по сравнению с 2018 годом на 51%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765"/>
          <w:pgNumType w:start="0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4"/>
        </w:rPr>
        <w:t>Приложение 1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, ЗАДАЧИ И 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И МУНИЦИПАЛЬНОЙ ПРОГРАММЫ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ВЫШЕНИЕ БЕЗОПАСНОСТИ ДОРОЖНОГО ДВИЖЕНИЯ</w:t>
        <w:br/>
        <w:t xml:space="preserve">В МУНИЦИПАЛЬНОМ РАЙОНЕ ПОХВИСТНЕВСКИЙ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9 - 2023 ГОДЫ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2988"/>
        <w:gridCol w:w="12"/>
        <w:gridCol w:w="1547"/>
        <w:gridCol w:w="28"/>
        <w:gridCol w:w="1531"/>
        <w:gridCol w:w="1559"/>
        <w:gridCol w:w="16"/>
        <w:gridCol w:w="1402"/>
        <w:gridCol w:w="53"/>
        <w:gridCol w:w="1364"/>
        <w:gridCol w:w="31"/>
        <w:gridCol w:w="1515"/>
        <w:gridCol w:w="14"/>
        <w:gridCol w:w="1702"/>
      </w:tblGrid>
      <w:tr>
        <w:trPr/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</w:t>
            </w:r>
          </w:p>
        </w:tc>
        <w:tc>
          <w:tcPr>
            <w:tcW w:w="2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(целей)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, целев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е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рения</w:t>
            </w:r>
          </w:p>
        </w:tc>
        <w:tc>
          <w:tcPr>
            <w:tcW w:w="75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целевого показателя 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76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24" w:name="Par273"/>
            <w:bookmarkEnd w:id="24"/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уровня аварийности на автомобильных дорогах района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76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истемы пропаганды с целью формирования негативного отношения к правонарушениям                 в сфере дорожного движения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0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дорожно-транспортных происшествий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учаев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76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ращение смертности от дорожно-транспортных происшествий к 2020 году на 2 человека (50процентов) по сравнению с 2015 годом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376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25" w:name="Par275"/>
            <w:bookmarkEnd w:id="25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дача 2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звитие системы предупреждения опасного поведения участников дорожного движения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ращение числа лиц, погибших в дорожно-транспортных происшествия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овек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ращение числа детей, раненых                             в дорожно-транспортных происшеств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ов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Социальный риск (число лиц, погибших в дорожно-транспортных происшествиях, на 10 тыс. насел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Транспортный риск (число лиц, погибших в дорожно-транспортных происшествиях, на 10 тыс. транспортных средств)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,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,9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9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9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9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2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ВЫПОЛНЕНИЮ МУНИЦИПАЛЬНОЙ ПРОГРАММЫ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ВЫШЕНИЕ БЕЗОПАСНОСТИ ДОРОЖНОГО ДВИЖЕНИЯ</w:t>
        <w:br/>
        <w:t xml:space="preserve">В МУНИЦИПАЛЬНОМ РАЙОНЕ ПОХВИСТНЕВСКИЙ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9 - 2023 ГОДЫ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71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3240"/>
        <w:gridCol w:w="1471"/>
        <w:gridCol w:w="1275"/>
        <w:gridCol w:w="1418"/>
        <w:gridCol w:w="1417"/>
        <w:gridCol w:w="1418"/>
        <w:gridCol w:w="1417"/>
        <w:gridCol w:w="2255"/>
      </w:tblGrid>
      <w:tr>
        <w:trPr/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84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 за с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х источников ресурсного обеспечения, тыс. рублей</w:t>
            </w:r>
          </w:p>
        </w:tc>
        <w:tc>
          <w:tcPr>
            <w:tcW w:w="2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р строки целевых показателей,                       на достижение которых направлены мероприятия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2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1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предупреждения опасного поведения участников дорожного движения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right="284" w:hanging="0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методических пособий, памяток по профилактике ДТП и снижению их последствий, ежеквартальный выпуск альманаха по ПДД                         и пропаганде культуры поведения участников д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рожного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бюджет район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righ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ропагандистских кампаний, направленных на формирование у участников дорожного движения стереотипов законопослушного поведения, понимания неотвратимости наказания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4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ение  в средствах массовой информации   проблемных вопросов безопасности дорожного 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елью повышения грамотности, ответствен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ровня самосознания             водителей и пассажир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12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у детей навыков безопасного поведения на дорогах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роведение  районных конкурсных мероприятий по профилактике детского дорожно-транспортного травматизма «Азбука наших дорог» в рамках областной акции «Учись быть пешеходом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бюджет район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роведение районного конкурса агитбригад юных инспекторов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бюджет район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роведение районного конкурса-фестиваля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юных инспекторов дорожного движения «Безопасное колесо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бюджет район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астие в областном конкурсе-фестивале юных инспекторов движения «Безопасное колесо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бюджет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дение профильной смены по профилактике детского дорожно-транспортного травматизма в летний период                   в МАО ДОЛ «Нефтяник»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 xml:space="preserve">Мониторинг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 xml:space="preserve">профилактики детского дорожно-транспортного травматизма в образовательных учреждениях        и анализ 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 xml:space="preserve">последствий ДТП                     с 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 xml:space="preserve">участием детей на </w:t>
            </w: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 xml:space="preserve">областных автомобильных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рогах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витие системы организации движения транспортных средств, пешеходов и повышение безопасности дорожных условий с использованием современных схем организации дорожного движения, технических средств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новых                                       и обновление существующих дорожных знаков на дорогах и улицах населенных пунктов района, особо влияющих на безопасность дорожного движения, обустройство дорог пешеходными перехода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бюджет сельского поселения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пределах средств, предусмотренных на текущую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ятель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евременное осуществление работ по содержанию автомобильных дорог, в том числе очистке  от снега в зимний период времен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бюджет сельского поселения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пределах средств, предусмотренных на текущую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еятельность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витие системы оказания помощи пострадавшим  в дорожно-транспортных происшествиях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ирование о правилах оказания первой помощи пострадавшим в дорожно-транспортных происшествиях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внеклассных учебных занятий в общеобразовательных учреждениях по оказанию  помощи пострадавшим                               в дорожно-транспортных происшествиях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вопросам взаимодействия служб, привлекаемых к оказанию помощи пострадавшим и ликвидации последствий дорожно-транспортных происшествий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ПО 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Е, В ТОМ ЧИСЛЕ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8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8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убсид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местного бюджет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убсид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местного бюджет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уж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убсид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местного бюджет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588" w:right="851" w:gutter="0" w:header="0" w:top="35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eastAsia="Arial Unicode MS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Cs/>
      <w:color w:val="0000FF"/>
      <w:kern w:val="2"/>
      <w:sz w:val="48"/>
      <w:szCs w:val="48"/>
    </w:rPr>
  </w:style>
  <w:style w:type="character" w:styleId="Style13">
    <w:name w:val="Текст сноски Знак"/>
    <w:qFormat/>
    <w:rPr>
      <w:rFonts w:ascii="Calibri" w:hAnsi="Calibri" w:eastAsia="MS Mincho;ＭＳ 明朝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MS Mincho;ＭＳ 明朝" w:cs="Times New Roma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MS Mincho;ＭＳ 明朝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484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1:00Z</dcterms:created>
  <dc:creator>Орготдел</dc:creator>
  <dc:description/>
  <cp:keywords/>
  <dc:language>en-US</dc:language>
  <cp:lastModifiedBy>мр Похвистневский</cp:lastModifiedBy>
  <cp:lastPrinted>2018-11-12T14:21:00Z</cp:lastPrinted>
  <dcterms:modified xsi:type="dcterms:W3CDTF">2018-11-12T10:22:00Z</dcterms:modified>
  <cp:revision>7</cp:revision>
  <dc:subject/>
  <dc:title/>
</cp:coreProperties>
</file>