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color w:val="FF00FF"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0510</wp:posOffset>
            </wp:positionH>
            <wp:positionV relativeFrom="paragraph">
              <wp:posOffset>180340</wp:posOffset>
            </wp:positionV>
            <wp:extent cx="1847850" cy="13811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FF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color w:val="FF00FF"/>
          <w:sz w:val="36"/>
          <w:szCs w:val="36"/>
          <w:u w:val="single"/>
        </w:rPr>
        <w:t>Бешенств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FF00FF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FF"/>
          <w:sz w:val="36"/>
          <w:szCs w:val="36"/>
          <w:u w:val="single"/>
        </w:rPr>
        <w:t>необходимо не допустить!!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Похвистневская СББЖ ГБУ СО «СВО» информирует, что бешенство домашних животных необходимо профилактировать. В марте 2018г. на территории г.о.Похвистнево регистрировалось бешенство домашней собаки. В данный момент мероприятия по бешенству проведены в полном объеме. Карантин на данной территории снят. В целом муниципальный район Похвистневский и городской округ благополучный по данному заболеванию. Убедительная просьба к жителям городского округа, муниципального района Похвистневский, владельцам домашних животных кто не привил своих питомцев необходимо привить в кратчайшие сроки. Обратиться в Похвистневскую СББЖ или через администрацию сельских посел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й способ предотвращения заражения Вас и Ваших питомцев - это профилактическая вакцинация домашних животных. Отказываясь от вакцино-профилактики, вы ставите под угрозу заболевания, а значит и неминуемой смерти не только самих питомцев, но в первую очередь себя и своих близк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1204595</wp:posOffset>
            </wp:positionV>
            <wp:extent cx="1266825" cy="904875"/>
            <wp:effectExtent l="0" t="0" r="0" b="0"/>
            <wp:wrapTight wrapText="bothSides">
              <wp:wrapPolygon edited="0">
                <wp:start x="-162" y="0"/>
                <wp:lineTo x="-162" y="21364"/>
                <wp:lineTo x="21600" y="21364"/>
                <wp:lineTo x="21600" y="0"/>
                <wp:lineTo x="-16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Бешенство - наиболее тяжелая, остро протекающая вирусная болезнь, общая для человека и животных, характеризующаяся признаками поражения центральной нервной системы и </w:t>
      </w:r>
      <w:r>
        <w:rPr>
          <w:rFonts w:cs="Times New Roman" w:ascii="Times New Roman" w:hAnsi="Times New Roman"/>
          <w:color w:val="B22222"/>
          <w:sz w:val="28"/>
          <w:szCs w:val="28"/>
        </w:rPr>
        <w:t xml:space="preserve">гарантированным смертельным исходом. </w:t>
      </w:r>
      <w:r>
        <w:rPr>
          <w:rFonts w:cs="Times New Roman" w:ascii="Times New Roman" w:hAnsi="Times New Roman"/>
          <w:sz w:val="28"/>
          <w:szCs w:val="28"/>
        </w:rPr>
        <w:t xml:space="preserve">Заражение человека и животных происходит при непосредственном контакте с источниками возбудителя бешенства в результате укуса или ослюнения повреждённых кожных покровов, наружных слизистых оболочек. </w:t>
      </w:r>
      <w:r>
        <w:rPr>
          <w:rFonts w:cs="Times New Roman" w:ascii="Times New Roman" w:hAnsi="Times New Roman"/>
          <w:b/>
          <w:i/>
          <w:sz w:val="28"/>
          <w:szCs w:val="28"/>
        </w:rPr>
        <w:t>Лечение заболевания бешенством не разработано, заболевшие человек или животное погибаю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2010</wp:posOffset>
            </wp:positionH>
            <wp:positionV relativeFrom="paragraph">
              <wp:posOffset>1016635</wp:posOffset>
            </wp:positionV>
            <wp:extent cx="1533525" cy="1066800"/>
            <wp:effectExtent l="0" t="0" r="0" b="0"/>
            <wp:wrapTight wrapText="bothSides">
              <wp:wrapPolygon edited="0">
                <wp:start x="-134" y="0"/>
                <wp:lineTo x="-134" y="21400"/>
                <wp:lineTo x="21600" y="21400"/>
                <wp:lineTo x="21600" y="0"/>
                <wp:lineTo x="-134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Вирус бешенства поражает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все ви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плокровных животных, поэтому переносчиком может быть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любое живот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икое, домашнее, сельскохозяйственное)</w:t>
      </w:r>
      <w:r>
        <w:rPr>
          <w:rFonts w:cs="Times New Roman" w:ascii="Times New Roman" w:hAnsi="Times New Roman"/>
          <w:color w:val="B2222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обходимо знать, что бешенство диагностируют и у крупного рогатого скота, коз, лошадей. Не могут быть спокойны и охотпользователи, поскольку установлены случаи заболевания бешенством диких травоядных и всеядных (лося, кабанов).Они, как и сельскохозяйственные животные, не могут активно участвовать в дальнейшем распространении бешенства в силу особенностей образа жизни и поведения, и, тем не менее, при добыче диких животных, чтоб избежать опасности заражения бешенством при снятии шкуры и разделке туши охотник должен обращать внимание на нетипичное для данного вида животных поведение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C00000"/>
          <w:sz w:val="28"/>
          <w:szCs w:val="28"/>
        </w:rPr>
        <w:t>Каждого д</w:t>
      </w:r>
      <w:r>
        <w:rPr>
          <w:color w:val="B22222"/>
          <w:sz w:val="28"/>
          <w:szCs w:val="28"/>
        </w:rPr>
        <w:t>олжно настораживать необычные перемены поведения животного.</w:t>
      </w:r>
      <w:r>
        <w:rPr>
          <w:sz w:val="28"/>
          <w:szCs w:val="28"/>
        </w:rPr>
        <w:t xml:space="preserve"> Мирная, ласковая кошечка начинает проявлять необъяснимую агрессию, становится злой. Ночью она набрасывается на хозяина или взбирается на возвышение (шкаф) и кидается сверху на человека. У собак бешенство бывает </w:t>
      </w:r>
      <w:r>
        <w:rPr>
          <w:b/>
          <w:sz w:val="28"/>
          <w:szCs w:val="28"/>
        </w:rPr>
        <w:t>буйной и тихой формы</w:t>
      </w:r>
      <w:r>
        <w:rPr>
          <w:sz w:val="28"/>
          <w:szCs w:val="28"/>
        </w:rPr>
        <w:t xml:space="preserve">. Собака, больная тихой (атипичной) формой ведёт себя спокойно, без проявлений агрессии. Отмечается паралич нижней челюсти, глотки и тазовых конечностей. Иногда у хозяина складывается ошибочное впечатление, что животное подавилось костью. При попытке извлечь несуществующую кость человек может заразиться бешенством. Буйная форма бешенства проявляется тремя последовательно сменяющими друг друга стадиями: </w:t>
      </w:r>
    </w:p>
    <w:p>
      <w:pPr>
        <w:pStyle w:val="Style15"/>
        <w:spacing w:lineRule="auto" w:line="276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859155</wp:posOffset>
            </wp:positionV>
            <wp:extent cx="1447800" cy="1038225"/>
            <wp:effectExtent l="0" t="0" r="0" b="0"/>
            <wp:wrapTight wrapText="bothSides">
              <wp:wrapPolygon edited="0">
                <wp:start x="-142" y="0"/>
                <wp:lineTo x="-142" y="21398"/>
                <wp:lineTo x="21600" y="21398"/>
                <wp:lineTo x="21600" y="0"/>
                <wp:lineTo x="-142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1. Продромальная стадия (меланхолическая)</w:t>
      </w:r>
      <w:r>
        <w:rPr>
          <w:sz w:val="28"/>
          <w:szCs w:val="28"/>
        </w:rPr>
        <w:t xml:space="preserve"> занимает 2-3 дня и её невнимательный хозяин нередко не замечает. Собака становится апатичной, избегает людей, прячется в тёмном месте, не откликается на зов. Появляются хватательные движения пастью (как будто ловит мух), затрудняется акт глотания, отмечаются рвота и слюнотечение.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  <w:sz w:val="28"/>
          <w:szCs w:val="28"/>
        </w:rPr>
        <w:t>2. Стадия возбуждения (маниакальная)</w:t>
      </w:r>
      <w:r>
        <w:rPr>
          <w:sz w:val="28"/>
          <w:szCs w:val="28"/>
        </w:rPr>
        <w:t xml:space="preserve"> длится около 3 дней. Бешенство у собак в эту стадию проявляется агрессией. Собака смело нападает даже на свору собак, на человека (в том числе и на хозяина). Животное яростно хватает окружающие его предметы (железо, палки, тряпки). Кусает настолько сильно, что иногда ломаются зубы и даже челюсти. Если собаке удаётся убежать, то она пробегает большое расстояние (50 км и более), по пути кусая и заражая других животных и человека. </w:t>
      </w:r>
      <w:r>
        <w:rPr>
          <w:rStyle w:val="StrongEmphasis"/>
          <w:sz w:val="28"/>
          <w:szCs w:val="28"/>
        </w:rPr>
        <w:t>3. Стадия паралитическая (депрессивная)</w:t>
      </w:r>
      <w:r>
        <w:rPr>
          <w:sz w:val="28"/>
          <w:szCs w:val="28"/>
        </w:rPr>
        <w:t xml:space="preserve"> по продолжительности не превышает 4-5 дней. Бешенство у собак в эту стадию характеризуется прогрессирующими параличами гортани (невозможность проглотить воду и корм), задних конечностей (шаткость походки, а затем волочение зада при ходьбе). В конце собака впадает в кому и погибает.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01540</wp:posOffset>
            </wp:positionH>
            <wp:positionV relativeFrom="paragraph">
              <wp:posOffset>70485</wp:posOffset>
            </wp:positionV>
            <wp:extent cx="1533525" cy="1076325"/>
            <wp:effectExtent l="0" t="0" r="0" b="0"/>
            <wp:wrapTight wrapText="bothSides">
              <wp:wrapPolygon edited="0">
                <wp:start x="-134" y="0"/>
                <wp:lineTo x="-134" y="21400"/>
                <wp:lineTo x="21600" y="21400"/>
                <wp:lineTo x="21600" y="0"/>
                <wp:lineTo x="-134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Больные бешенством дикие животные не боятся заходить в населенные пункты, вступать в стычки с домашними животными, нападать на людей. Но следует помнить, что они могут также без страха подпустить к себе человека, проявляя необъяснимое дружелюбие разрешить себя гладить и даже взять на руки, но потом неожиданно напасть и нанести укусы самой опасной локализации - в лицо, шею и кисти рук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жно знать</w:t>
      </w:r>
      <w:r>
        <w:rPr>
          <w:sz w:val="28"/>
          <w:szCs w:val="28"/>
        </w:rPr>
        <w:t>, что слюна больного бешенством животного является заразной (содержит вирус) уже за 5-15 дней до проявления клинических симптомов, а значит, в момент контакта животное может выглядеть внешне здоровым, но уже являться заразным. Государственная ветеринарная служба предупреждает: покусавшие людей или животных собаки, кошки подлежат немедленной доставке владельцем в ГБУ СО «СВО» Похвистневская СББЖ тел. 2-12-87, 2-27 95  для осмотра и наблюдения в течение 10 дней. Каждый, укушенный животным человек, должен обратиться в антирабический кабинет лечебно-профилактического учреждения за антирабической помощью (как произошло в данном случае)! И чем раньше он это сделает, тем больше шансов дожить до старости. Укушенное животное также подлежит вынужденной вакцино-профилактике, которую проведут в ветеринарном лечебном учреждении, вынужденную вакцинацию проводят не позднее 48ч.после возможного инфицирования животного.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озникновении бешенства необходимо: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Места, где находились животные, больные и подозрительные по заболеванию бешенством, предметы ухода за животными, одежду и другие вещи, загрязненные слюной и другими выделениями больных животных, подвергают дезинфекции в соответствии с действующей «Инструкцией по проведению ветеринарной дезинфекции объектов животноводства». 2. Трупы умерщвленных и павших от бешенства животных утилизируются путем сжигания. 3. Выявляется круг лиц, подвергшихся возможному риску инфицирования вирусом бешенства и нуждающихся в лечебно-профилактической иммунизации (в соответствии с нормативно-инструктивными документами ГКСЭН РФ и Минздравмедпрома РФ). 4. Провести вынужденную вакцинацию против бешенства всех восприимчивых к болезни животных. 5. В неблагополучном пункте не допускается проведение выставок собак и кошек, выводок и натаски собак. Прекращается торговля домашними животными, запрещается вывоз собак и кошек за пределы неблагополучного пункта и отлов (для вывоза в зоопарки, с целью расселения в других районах и т.д.) диких животных на карантинной территории. 6. Проводится подворный (поквартирный) обход неблагополучного населенного пункта для выявления лиц, нуждающихся в прививках против бешенства, проверки условий содержания собак, кошек и других животных, выявления больных бешенством, подозрительных по заболеванию и подозреваемых в заражении животных (подозрительные животные либо ликвидируются, либо (если есть возможность их изоляции) оставляются под наблюдением не менее 10 дней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7. Трупы умерщвленных и павших от бешенства животных сжигаются. Снятие шкур с них запрещается. 8. Принять все допустимые меры (отстрел, отлов, затравка в норах) к снижению численности диких хищников, независимо от сроков охоты, установленных в данной местности. На территории населенного пункта необходимо провести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тлов бродячих собак и кошек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120"/>
        <w:jc w:val="both"/>
        <w:rPr/>
      </w:pPr>
      <w:r>
        <w:rPr>
          <w:b/>
        </w:rPr>
        <w:t xml:space="preserve">Гл. ветеринарный врач ГБУ СО «СВО» </w:t>
      </w:r>
    </w:p>
    <w:p>
      <w:pPr>
        <w:pStyle w:val="Style15"/>
        <w:spacing w:lineRule="auto" w:line="276" w:before="0" w:after="0"/>
        <w:ind w:firstLine="120"/>
        <w:jc w:val="both"/>
        <w:rPr>
          <w:b/>
          <w:b/>
        </w:rPr>
      </w:pPr>
      <w:r>
        <w:rPr>
          <w:b/>
        </w:rPr>
        <w:t xml:space="preserve">Похвистневской СББЖ                                                           Д.В.Ромаданов </w:t>
      </w:r>
    </w:p>
    <w:p>
      <w:pPr>
        <w:pStyle w:val="Style15"/>
        <w:spacing w:lineRule="auto" w:line="276" w:before="0" w:after="0"/>
        <w:ind w:firstLine="12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ind w:firstLine="12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ind w:firstLine="12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ind w:firstLine="120"/>
        <w:jc w:val="both"/>
        <w:rPr/>
      </w:pPr>
      <w:r>
        <w:rPr>
          <w:b/>
        </w:rPr>
        <w:t>тел.: 8(84656)   2-12-87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280" w:after="28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35:00Z</dcterms:created>
  <dc:creator>Я</dc:creator>
  <dc:description/>
  <cp:keywords/>
  <dc:language>en-US</dc:language>
  <cp:lastModifiedBy>PC1</cp:lastModifiedBy>
  <dcterms:modified xsi:type="dcterms:W3CDTF">2018-11-02T06:42:00Z</dcterms:modified>
  <cp:revision>6</cp:revision>
  <dc:subject/>
  <dc:title>Уважаемые жители Самарской области Похвистневского района</dc:title>
</cp:coreProperties>
</file>