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/>
              </w:rPr>
              <w:t xml:space="preserve">                       </w:t>
            </w:r>
            <w:r>
              <w:rPr/>
              <w:t>06.11.2018 № 890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 w:cs="Arial"/>
                <w:spacing w:val="-3"/>
              </w:rPr>
              <w:t xml:space="preserve">    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905</wp:posOffset>
                      </wp:positionH>
                      <wp:positionV relativeFrom="paragraph">
                        <wp:posOffset>33591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.15pt;margin-top:26.45pt;width:0pt;height:8.75pt" coordorigin="3,52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3;top:52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;top:70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3581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750" w:leader="none"/>
        </w:tabs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50895</wp:posOffset>
                </wp:positionH>
                <wp:positionV relativeFrom="paragraph">
                  <wp:posOffset>-14605</wp:posOffset>
                </wp:positionV>
                <wp:extent cx="0" cy="11112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0" cy="111240"/>
                          <a:chOff x="0" y="0"/>
                          <a:chExt cx="0" cy="111240"/>
                        </a:xfrm>
                      </wpg:grpSpPr>
                      <wps:wsp>
                        <wps:cNvCnPr/>
                        <wps:spPr>
                          <a:xfrm>
                            <a:off x="0" y="111240"/>
                            <a:ext cx="360" cy="360"/>
                          </a:xfrm>
                          <a:prstGeom prst="straightConnector1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3.85pt;margin-top:-1.15pt;width:0pt;height:8.75pt" coordorigin="5277,-23" coordsize="0,175">
                <v:shape id="shape_0" stroked="t" o:allowincell="f" style="position:absolute;left:5277;top:152;width:0;height:0" type="_x0000_t32">
                  <v:stroke color="black" weight="7560" joinstyle="miter" endcap="flat"/>
                  <v:fill o:detectmouseclick="t" on="false"/>
                  <w10:wrap type="none"/>
                </v:shape>
                <v:shape id="shape_0" stroked="t" o:allowincell="f" style="position:absolute;left:5277;top:-23;width:0;height:0" type="_x0000_t32">
                  <v:stroke color="black" weight="75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</w:t>
      </w:r>
    </w:p>
    <w:p>
      <w:pPr>
        <w:pStyle w:val="Normal"/>
        <w:tabs>
          <w:tab w:val="clear" w:pos="708"/>
          <w:tab w:val="left" w:pos="7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Администрации района от 27.01.2015 №39</w:t>
      </w:r>
    </w:p>
    <w:p>
      <w:pPr>
        <w:pStyle w:val="Normal"/>
        <w:tabs>
          <w:tab w:val="clear" w:pos="708"/>
          <w:tab w:val="left" w:pos="7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«Об образовании координационного Совета </w:t>
      </w:r>
    </w:p>
    <w:p>
      <w:pPr>
        <w:pStyle w:val="Normal"/>
        <w:tabs>
          <w:tab w:val="clear" w:pos="708"/>
          <w:tab w:val="left" w:pos="7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по патриотическому воспитанию граждан </w:t>
      </w:r>
    </w:p>
    <w:p>
      <w:pPr>
        <w:pStyle w:val="Normal"/>
        <w:tabs>
          <w:tab w:val="clear" w:pos="708"/>
          <w:tab w:val="left" w:pos="7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 муниципальном районе Похвистневский</w:t>
      </w:r>
    </w:p>
    <w:p>
      <w:pPr>
        <w:pStyle w:val="Normal"/>
        <w:tabs>
          <w:tab w:val="clear" w:pos="708"/>
          <w:tab w:val="left" w:pos="75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Самарской области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целях приведения нормативного правового акта в соответствии с действующим законодательством и в связи с кадровыми изменениями, руководствуясь Уставом района Администрации муниципального района Похвистневский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50" w:leader="none"/>
        </w:tabs>
        <w:ind w:left="0" w:firstLine="70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в Постановление Администрации муниципального района Похвистневский от 27.01.2015 №39 «Об образовании координационного Совета по патриотическому воспитанию граждан в муниципальном районе Похвистневский Самарской области» следующие изменения:</w:t>
      </w:r>
    </w:p>
    <w:p>
      <w:pPr>
        <w:pStyle w:val="Normal"/>
        <w:tabs>
          <w:tab w:val="clear" w:pos="708"/>
          <w:tab w:val="left" w:pos="750" w:leader="none"/>
        </w:tabs>
        <w:spacing w:before="0" w:after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приложение 2 «Состав координационного Совета по патриотическому воспитанию граждан в муниципальном районе Похвистневский Самарской области» изложить в новой редакции, согласно приложению к настоящему Постановлению.</w:t>
      </w:r>
    </w:p>
    <w:p>
      <w:pPr>
        <w:pStyle w:val="Normal"/>
        <w:numPr>
          <w:ilvl w:val="0"/>
          <w:numId w:val="1"/>
        </w:numPr>
        <w:ind w:left="0" w:firstLine="70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со дня его подписания и подлежит размещению на сайте Администрации муниципального района Похвистневский в сети Интернет.</w:t>
      </w:r>
    </w:p>
    <w:p>
      <w:pPr>
        <w:pStyle w:val="Normal"/>
        <w:tabs>
          <w:tab w:val="clear" w:pos="708"/>
          <w:tab w:val="left" w:pos="750" w:leader="none"/>
        </w:tabs>
        <w:ind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И.о. Главы района                                                                  В.А. Ятманк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934"/>
      </w:tblGrid>
      <w:tr>
        <w:trPr/>
        <w:tc>
          <w:tcPr>
            <w:tcW w:w="6487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3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Постановлению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муниципальног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а Похвистневский Самарско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06.11.2018 № 890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СТАВ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ординационного Совета по патриотическому воспитанию граждан в муниципальном районе Похвистневский Самарской област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310"/>
        <w:gridCol w:w="5608"/>
      </w:tblGrid>
      <w:tr>
        <w:trPr/>
        <w:tc>
          <w:tcPr>
            <w:tcW w:w="450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тманкин Виталий Алексее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60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ый заместитель Главы района по социальным вопросам, Председатель Совета;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вин Дмитрий Геннадье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60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МБУ Комитет по физической культуре, спорту и молодежной политики муниципального района Похвистневский Самарской области, заместитель Председателя Совета (по согласованию);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пунова Виктория Анатолье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60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МАУ «Дом молодежных организаций» муниципального района Похвистневский Самарской области, секретарь Совета (по согласованию);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дателева Юлия Михайло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60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Похвистневского отдела образования Северо-Восточного управления министерства образования и науки Самарской области, член Совета (по согласованию);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зик Ирина Михайло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60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Управления культуры муниципального района Похвистневский Самарской области, член Совета (по согласованию);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дрявцева Елизавета Кирилло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60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Совета ветеранов (пенсионеров) войны, труда, Вооруженных сил и правоохранительных органов муниципального района Похвистневский Самарской области, член Совета (по согласованию);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дова Анна Сергее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60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 по связям с общественностью МБУ «Служба материально технического обеспечения» муниципального района Похвистневский Самарской области, член Совета (по согласованию);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Щербаков Сергей Владимир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60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ПОУ «Похвистневская автошкола ДОСААФ России», член Совета (по согласованию);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лышев Андрей Николае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60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енный комиссар по городскому округу Похвистнево, Похвистневскому, Клявлинскому и Камышлинскому муниципальным районам Самарской области, член Совета (по согласованию);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пшина Татьяна Василье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60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МАУ муниципального района Похвистневский Самарской области «Редакция газеты «Вестник Похвистневского района»», член Совета (по согласованию);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трянкина Евгения Николае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60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МОУ ДОД ЦВР «Эврика» муниципального района Похвистневский Самарской области, член Совета (по согласованию);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ы сельских поселений муниципального района Похвистневский Самарской области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60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ы Совета (по согласованию)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6T08:04:00Z</dcterms:created>
  <dc:creator>Орготдел</dc:creator>
  <dc:description/>
  <cp:keywords/>
  <dc:language>en-US</dc:language>
  <cp:lastModifiedBy>Иванова Е В</cp:lastModifiedBy>
  <cp:lastPrinted>2018-11-06T14:54:00Z</cp:lastPrinted>
  <dcterms:modified xsi:type="dcterms:W3CDTF">2018-11-08T05:31:00Z</dcterms:modified>
  <cp:revision>6</cp:revision>
  <dc:subject/>
  <dc:title>                          </dc:title>
</cp:coreProperties>
</file>