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.11.2018 № 888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pacing w:val="-3"/>
          <w:sz w:val="26"/>
          <w:szCs w:val="26"/>
          <w:lang w:eastAsia="ar-SA"/>
        </w:rPr>
      </w:pPr>
      <w:r>
        <w:rPr>
          <w:spacing w:val="-3"/>
          <w:sz w:val="26"/>
          <w:szCs w:val="26"/>
          <w:lang w:eastAsia="ar-SA"/>
        </w:rPr>
        <w:t xml:space="preserve">Об утверждении муниципальной </w:t>
      </w:r>
    </w:p>
    <w:p>
      <w:pPr>
        <w:pStyle w:val="Normal"/>
        <w:ind w:firstLine="708"/>
        <w:rPr/>
      </w:pPr>
      <w:r>
        <w:rPr>
          <w:spacing w:val="-3"/>
          <w:sz w:val="26"/>
          <w:szCs w:val="26"/>
          <w:lang w:eastAsia="ar-SA"/>
        </w:rPr>
        <w:t>программы «</w:t>
      </w:r>
      <w:r>
        <w:rPr>
          <w:sz w:val="26"/>
          <w:szCs w:val="26"/>
        </w:rPr>
        <w:t xml:space="preserve">Профилактика наркомании,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лечение и реабилитация наркозависимой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части населения муниципального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йона Похвистневский Самар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6"/>
          <w:szCs w:val="26"/>
        </w:rPr>
        <w:t>на 2019-2023 годы</w:t>
      </w:r>
      <w:r>
        <w:rPr>
          <w:spacing w:val="-3"/>
          <w:sz w:val="26"/>
          <w:szCs w:val="26"/>
          <w:lang w:eastAsia="ar-SA"/>
        </w:rPr>
        <w:t>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/>
        <w:tab/>
      </w:r>
      <w:r>
        <w:rPr>
          <w:rFonts w:eastAsia="Calibri"/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статьей 179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в целях повышения качества бюджетного процесса и эффективности бюджетных расходов, совершенствования межбюджетных отношений, формирования  программного бюджета района</w:t>
      </w:r>
      <w:r>
        <w:rPr>
          <w:sz w:val="28"/>
          <w:szCs w:val="28"/>
        </w:rPr>
        <w:t>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Утвердить прилагаемую муниципальную программу «Профилактика наркомании, лечение и реабилитация наркозависимой части населения муниципального района Похвистневский  на 2019-2023 годы</w:t>
      </w:r>
      <w:r>
        <w:rPr>
          <w:spacing w:val="-3"/>
          <w:sz w:val="28"/>
          <w:szCs w:val="28"/>
          <w:lang w:eastAsia="ar-SA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Установить, что расходные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ью самостоятельно за счет средств бюджета района в пределах общего объема бюджетных ассигнований, предусматриваемого в установленном порядке на соответствующий финансовый год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Признать утратившим силу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остановление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ции муниципального района Похвистневский Самарской области от 29.12.2015 N 1223 «Об утверждении муниципальной программы </w:t>
      </w:r>
      <w:r>
        <w:rPr>
          <w:sz w:val="28"/>
          <w:szCs w:val="28"/>
        </w:rPr>
        <w:t xml:space="preserve">«Профилактика наркомании, лечение и реабилитация наркозависимой части населения муниципального района Похвистневский на 2016-2020 годы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Опубликовать настоящее Постановление в средствах массовой информации и</w:t>
      </w:r>
      <w:r>
        <w:rPr>
          <w:sz w:val="28"/>
          <w:szCs w:val="28"/>
        </w:rPr>
        <w:t xml:space="preserve"> разместить на сайте Администрации муниципального района Похвистневский в сети Интерне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6.Настоящее Постановление вступает в силу с 1 января 2019 го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района</w:t>
        <w:tab/>
        <w:tab/>
        <w:tab/>
        <w:tab/>
        <w:tab/>
        <w:tab/>
        <w:tab/>
        <w:tab/>
        <w:t>В.А. Ятма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5337"/>
      </w:tblGrid>
      <w:tr>
        <w:trPr>
          <w:trHeight w:val="1150" w:hRule="atLeast"/>
        </w:trPr>
        <w:tc>
          <w:tcPr>
            <w:tcW w:w="53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муниципального района Похвистневский  Сама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.11.2018  №  88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АЯ  ПРОГРАММ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4"/>
          <w:szCs w:val="24"/>
        </w:rPr>
        <w:t xml:space="preserve">"ПРОФИЛАКТИКА НАРКОМАНИИ, ЛЕЧЕНИЕ И РЕАБИЛИТАЦИЯ НАРКОЗАВИСИМОЙ ЧАСТИ НАСЕЛЕНИЯ МУНИЦИПАЛЬНОГО РАЙОНА ПОХВИСТНЕВСКИЙ САМАРСКОЙ ОБЛАСТИ"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- 2023 год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далее - Программ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36"/>
          <w:szCs w:val="28"/>
          <w:lang w:val="en-US"/>
        </w:rPr>
      </w:pPr>
      <w:r>
        <w:rPr>
          <w:b/>
          <w:sz w:val="36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8"/>
      </w:tblGrid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ИМЕНОВАНИЕ ПРОГРАММЫ</w:t>
            </w:r>
          </w:p>
        </w:tc>
        <w:tc>
          <w:tcPr>
            <w:tcW w:w="6848" w:type="dxa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Муниципальная   программа  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 (далее – Программа)</w:t>
            </w:r>
          </w:p>
          <w:p>
            <w:pPr>
              <w:pStyle w:val="Normal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ЗАКАЗЧИК</w:t>
            </w:r>
          </w:p>
        </w:tc>
        <w:tc>
          <w:tcPr>
            <w:tcW w:w="684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Администрация муниципального райо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Похвистневский Самар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8"/>
                <w:lang w:eastAsia="ar-SA"/>
              </w:rPr>
              <w:t xml:space="preserve">ОСНОВНЫЕ РАЗРАБОТЧИКИ </w:t>
            </w:r>
            <w:r>
              <w:rPr>
                <w:b/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684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lang w:eastAsia="ar-SA"/>
              </w:rPr>
              <w:t>-Антинаркотическая комиссия</w:t>
            </w:r>
            <w:r>
              <w:rPr>
                <w:b/>
                <w:i/>
                <w:sz w:val="24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муниципального района</w:t>
            </w:r>
            <w:r>
              <w:rPr>
                <w:b/>
                <w:i/>
                <w:sz w:val="24"/>
                <w:lang w:eastAsia="ar-SA"/>
              </w:rPr>
              <w:t xml:space="preserve"> </w:t>
            </w:r>
            <w:r>
              <w:rPr>
                <w:sz w:val="28"/>
                <w:lang w:eastAsia="ar-SA"/>
              </w:rPr>
              <w:t>Похвистневский самар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ЦЕЛИ И ЗАДАЧ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ПРОГРАММЫ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РЕАЛИЗАЦИИ ПРОГРАММЫ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ВАЖНЕЙШИЕ ЦЕЛЕВЫЕ ИНДИКАТОРЫ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 ПОКАЗАТЕЛ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684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25253B"/>
                <w:sz w:val="28"/>
                <w:lang w:eastAsia="ar-SA"/>
              </w:rPr>
              <w:t>-Муниципальное казенное учреждение «Управление  по вопросам</w:t>
            </w:r>
            <w:r>
              <w:rPr>
                <w:i/>
                <w:color w:val="25253B"/>
                <w:sz w:val="28"/>
                <w:lang w:eastAsia="ar-SA"/>
              </w:rPr>
              <w:t xml:space="preserve"> </w:t>
            </w:r>
            <w:r>
              <w:rPr>
                <w:color w:val="25253B"/>
                <w:sz w:val="28"/>
                <w:lang w:eastAsia="ar-SA"/>
              </w:rPr>
              <w:t xml:space="preserve"> семьи, опеки и попечительства» муниципального района Похвистневский Самарской области;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25253B"/>
                <w:sz w:val="28"/>
                <w:lang w:eastAsia="ar-SA"/>
              </w:rPr>
            </w:pPr>
            <w:r>
              <w:rPr>
                <w:color w:val="25253B"/>
                <w:sz w:val="28"/>
                <w:lang w:eastAsia="ar-SA"/>
              </w:rPr>
              <w:t>-Государственное казенное учреждение «Комплексный центр социального обслуживания населения Северо-Восточного округа» отделение Семья м.р. Похвистневский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color w:val="25253B"/>
                <w:sz w:val="28"/>
                <w:lang w:eastAsia="ar-SA"/>
              </w:rPr>
              <w:t xml:space="preserve">- Комиссия по делам несовершеннолетних и защите их прав Администрации муниципального района Похвистневский Самарской области;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25253B"/>
                <w:sz w:val="28"/>
                <w:lang w:eastAsia="ar-SA"/>
              </w:rPr>
            </w:pPr>
            <w:r>
              <w:rPr>
                <w:color w:val="25253B"/>
                <w:sz w:val="28"/>
                <w:lang w:eastAsia="ar-SA"/>
              </w:rPr>
              <w:t xml:space="preserve">-Муниципальное бюджетное учреждение Комитет по физической культуре, спорту и молодежной политике   муниципального района Похвистневский Самарской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  <w:r>
              <w:rPr>
                <w:sz w:val="28"/>
                <w:szCs w:val="28"/>
                <w:lang w:eastAsia="ar-SA"/>
              </w:rPr>
              <w:t xml:space="preserve">Муниципальное автономное </w:t>
            </w:r>
            <w:r>
              <w:rPr>
                <w:sz w:val="28"/>
                <w:szCs w:val="28"/>
              </w:rPr>
              <w:t xml:space="preserve"> учреждение «Дом молодежных организаций» м.р. Похвистневский Самарской области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25253B"/>
                <w:sz w:val="28"/>
                <w:lang w:eastAsia="ar-SA"/>
              </w:rPr>
            </w:pPr>
            <w:r>
              <w:rPr>
                <w:color w:val="25253B"/>
                <w:sz w:val="28"/>
                <w:lang w:eastAsia="ar-SA"/>
              </w:rPr>
              <w:t xml:space="preserve"> </w:t>
            </w:r>
            <w:r>
              <w:rPr>
                <w:color w:val="25253B"/>
                <w:sz w:val="28"/>
                <w:lang w:eastAsia="ar-SA"/>
              </w:rPr>
              <w:t xml:space="preserve">-Муниципальное бюджетное учреждение «Управление культуры муниципального района Похвистневский Самарской области»;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25253B"/>
                <w:sz w:val="28"/>
                <w:lang w:eastAsia="ar-SA"/>
              </w:rPr>
            </w:pPr>
            <w:r>
              <w:rPr>
                <w:color w:val="25253B"/>
                <w:sz w:val="28"/>
                <w:lang w:eastAsia="ar-SA"/>
              </w:rPr>
              <w:t xml:space="preserve">-Государственное бюджетное учреждение здравоохранения  Самарской области «Похвистневская ЦБГР» (по согласованию);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25253B"/>
                <w:sz w:val="28"/>
                <w:lang w:eastAsia="ar-SA"/>
              </w:rPr>
            </w:pPr>
            <w:r>
              <w:rPr>
                <w:color w:val="25253B"/>
                <w:sz w:val="28"/>
                <w:lang w:eastAsia="ar-SA"/>
              </w:rPr>
              <w:t xml:space="preserve">-Похвистневский отдел образования Северо-Восточного  управления министерства образования и науки Самарской  области (по согласованию);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25253B"/>
                <w:sz w:val="28"/>
                <w:lang w:eastAsia="ar-SA"/>
              </w:rPr>
            </w:pPr>
            <w:r>
              <w:rPr>
                <w:color w:val="25253B"/>
                <w:sz w:val="28"/>
                <w:lang w:eastAsia="ar-SA"/>
              </w:rPr>
              <w:t xml:space="preserve">-МО МВД России «Похвистневский» (по согласованию);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25253B"/>
                <w:sz w:val="28"/>
                <w:lang w:eastAsia="ar-SA"/>
              </w:rPr>
            </w:pPr>
            <w:r>
              <w:rPr>
                <w:color w:val="25253B"/>
                <w:sz w:val="28"/>
                <w:lang w:eastAsia="ar-SA"/>
              </w:rPr>
              <w:t xml:space="preserve">-Государственное казенное учреждение Самарской области «Центр занятости населения г.о. Похвистнево» (по согласованию);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25253B"/>
                <w:sz w:val="28"/>
                <w:lang w:eastAsia="ar-SA"/>
              </w:rPr>
            </w:pPr>
            <w:r>
              <w:rPr>
                <w:color w:val="25253B"/>
                <w:sz w:val="28"/>
                <w:lang w:eastAsia="ar-SA"/>
              </w:rPr>
              <w:t>-Муниципальное казенное учреждение «Управление развития агропромышленного комплекса»   муниципального района Похвистневский Самарской области (по согласованию)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lang w:eastAsia="ar-SA"/>
              </w:rPr>
            </w:pPr>
            <w:r>
              <w:rPr>
                <w:i/>
                <w:color w:val="FF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lang w:eastAsia="ar-SA"/>
              </w:rPr>
            </w:pPr>
            <w:r>
              <w:rPr>
                <w:i/>
                <w:color w:val="FF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8"/>
                <w:lang w:eastAsia="ar-SA"/>
              </w:rPr>
              <w:t>Цель Программы</w:t>
            </w:r>
            <w:r>
              <w:rPr>
                <w:sz w:val="28"/>
                <w:lang w:eastAsia="ar-SA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риостановления роста незаконного употребления наркотиков и их незаконного оборота, сокращение  распространения наркомании и связанной с ней  правонарушений и преступности, особенно в подростковой и молодежной сре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паганда здорового образа жизн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повышение уровня осведомленности населения района о неблагоприятных последствиях незаконного употребления наркотических средств и о возможностях оказания лечебной и реабилитационной помощи наркозависимы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роли семьи в вопросах профилактики детей и подростк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-сокращение незаконного потребления наркотических средств и психотропных веществ в Похвистневском районе, обеспечение условий способствующих снижению показателей  незаконного оборота наркотиков, обеспечение поэтапного сокращения наркомании и связанных с ней правонарушений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снижение доступности наркотических средств и психотропных веществ для незаконного потреб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роли семьи в вопросах профилактики наркотизации детей и подро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ординация деятельности всех заинтересованных служб и ведомств  по выявлению  и уничтожению очагов наркосодержащих раст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работы правоохранительных органов по пресечению незаконного оборота наркот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е межведомственного взаимодействия при проведении антинаркотически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2023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16"/>
                <w:lang w:eastAsia="ar-SA"/>
              </w:rPr>
            </w:pPr>
            <w:r>
              <w:rPr>
                <w:sz w:val="28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мп роста количества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, по отношению к базовому показателю 2017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убликаций и иных материалов антинаркотической тематики, размещенных в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пециалистов субъектов профилактики и лечения наркомании, прошедших курсы повышения квалифик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ПЕРЕЧЕНЬ  ОСНОВНЫХ   МЕРОПРИЯТИЙ        </w:t>
            </w:r>
          </w:p>
        </w:tc>
        <w:tc>
          <w:tcPr>
            <w:tcW w:w="684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еречень программных мероприятий приведен в приложении  1 к настоящей Программе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ЪЕМЫ И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СТОЧНИКИ ФИНАНСИРОВА-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684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бщий объем финансирования Программы составит 31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 62,0 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2,0 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2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2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3 году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62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ЖИДАЕМЫЕ КОНЕЧНЫЕ         РЕЗУЛЬТАТЫ РЕАЛИЗАЦИ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КАЗАТЕЛИ СОЦИАЛЬНО - </w:t>
            </w:r>
            <w:r>
              <w:rPr>
                <w:b/>
                <w:sz w:val="24"/>
                <w:szCs w:val="24"/>
              </w:rPr>
              <w:t>ЭКОНОМИЧЕСКОЙ</w:t>
            </w:r>
            <w:r>
              <w:rPr>
                <w:b/>
                <w:sz w:val="28"/>
                <w:szCs w:val="28"/>
              </w:rPr>
              <w:t xml:space="preserve"> ЭФФЕКТИВНОСТИ РЕАЛИЗАЦИИ ПРОГРАММЫ</w:t>
            </w:r>
          </w:p>
        </w:tc>
        <w:tc>
          <w:tcPr>
            <w:tcW w:w="684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снижение уровня незаконного оборота наркотиков и темпов прироста заболеваемости наркоманией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-повышение  эффективности  мероприятий  по               профилактике наркомании,  лечению и реабилитации наркозависимой части населения муниципального района Похвистневский Самарской области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снижение   уровня  потребления наркотиков в немедицинских цел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снижение уровня преступности на территории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-реализация мероприятий Программы позволит создать условия для снижения роста незаконного употребления наркотических средств;  сокращению распространения наркомании и связанной с ней правонарушений.                           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СИСТЕМА ОРГАНИЗАЦИИ КОНТРОЛЯ  ЗА  ИСПОЛНЕНИЕМ  ПРОГРАММЫ                           </w:t>
            </w:r>
          </w:p>
        </w:tc>
        <w:tc>
          <w:tcPr>
            <w:tcW w:w="684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общее  руководство,  координацию  работы по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исполнению Программы и контроль осуществля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Администрация муниципального района Похвистневский в лице первого заместителя Главы района по социальным вопросам и финансовое Управление Администрации муниципального района Похвистневский Самарской области.</w:t>
            </w:r>
          </w:p>
        </w:tc>
      </w:tr>
    </w:tbl>
    <w:p>
      <w:pPr>
        <w:pStyle w:val="Normal"/>
        <w:suppressAutoHyphens w:val="true"/>
        <w:rPr/>
      </w:pPr>
      <w:r>
        <w:rPr>
          <w:b/>
          <w:i/>
          <w:sz w:val="24"/>
          <w:lang w:val="en-US" w:eastAsia="ar-SA"/>
        </w:rPr>
        <w:t xml:space="preserve"> </w:t>
      </w:r>
      <w:r>
        <w:rPr>
          <w:sz w:val="28"/>
          <w:lang w:val="en-US" w:eastAsia="ar-SA"/>
        </w:rPr>
        <w:t xml:space="preserve">                             </w:t>
      </w:r>
    </w:p>
    <w:p>
      <w:pPr>
        <w:pStyle w:val="Normal"/>
        <w:suppressAutoHyphens w:val="true"/>
        <w:rPr>
          <w:sz w:val="28"/>
          <w:lang w:val="en-US" w:eastAsia="ar-SA"/>
        </w:rPr>
      </w:pPr>
      <w:r>
        <w:rPr>
          <w:sz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en-US" w:eastAsia="ar-SA"/>
        </w:rPr>
      </w:pPr>
      <w:r>
        <w:rPr>
          <w:b/>
          <w:sz w:val="28"/>
          <w:lang w:val="en-US" w:eastAsia="ar-SA"/>
        </w:rPr>
        <w:t>Содержание проблемы и обоснование</w:t>
      </w:r>
    </w:p>
    <w:p>
      <w:pPr>
        <w:pStyle w:val="Normal"/>
        <w:suppressAutoHyphens w:val="true"/>
        <w:jc w:val="center"/>
        <w:rPr>
          <w:b/>
          <w:b/>
          <w:sz w:val="28"/>
          <w:lang w:val="en-US" w:eastAsia="ar-SA"/>
        </w:rPr>
      </w:pPr>
      <w:r>
        <w:rPr>
          <w:b/>
          <w:sz w:val="28"/>
          <w:lang w:val="en-US" w:eastAsia="ar-SA"/>
        </w:rPr>
        <w:t>необходимости её решения программными методами</w:t>
      </w:r>
    </w:p>
    <w:p>
      <w:pPr>
        <w:pStyle w:val="Normal"/>
        <w:jc w:val="both"/>
        <w:rPr>
          <w:b/>
          <w:b/>
          <w:sz w:val="28"/>
          <w:lang w:val="en-US" w:eastAsia="ar-SA"/>
        </w:rPr>
      </w:pPr>
      <w:r>
        <w:rPr>
          <w:b/>
          <w:sz w:val="28"/>
          <w:lang w:val="en-US"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й район Похвистневский Самарской области включает  в себя 15 сельских поселений с общей численностью жителей 27941 человек (на январь 2017 го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хвистневский район граничит с Оренбургской областью и является  многонациональным по своему составу. Имеющиеся промышленные предприятия обеспечивают занятость незначительной части трудоспособного населения. Наблюдается отток жителей в возрасте до 40 лет для трудоустройства  в крупных городах, а также на учебу.</w:t>
      </w:r>
    </w:p>
    <w:p>
      <w:pPr>
        <w:pStyle w:val="Normal"/>
        <w:spacing w:before="0" w:after="100"/>
        <w:jc w:val="both"/>
        <w:rPr/>
      </w:pPr>
      <w:r>
        <w:rPr>
          <w:sz w:val="28"/>
          <w:szCs w:val="28"/>
        </w:rPr>
        <w:t>На территории Похвистневского района действует</w:t>
      </w:r>
      <w:r>
        <w:rPr/>
        <w:t xml:space="preserve"> </w:t>
      </w:r>
      <w:r>
        <w:rPr>
          <w:sz w:val="28"/>
          <w:szCs w:val="28"/>
        </w:rPr>
        <w:t xml:space="preserve">16 государственных бюджетных общеобразовательных учреждений (12 учреждений среднего и 4 учреждения основного образования), 6 филиалов школ, 1 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, специальная (коррекционная) общеобразовательная школа-интернат с. Малый Толкай. Детских садов в районе: 24 структурных подразделения. В районе также действует структурное подразделение дополнительного образования (ДЮСШ – СП ГБОУ СОШ им. Н.С. Доровского с. Подбельск), 1 филиал ЦВР «Эврика» ГБОУ СОШ им. Н.С. Доровского с. Подбельск.  Кроме того в Похвистневском районе имеются:  лыжная база (с.Большой Толкай), 5 универсальных спортивных площадок (села Большой Толкай, Новое Мансуркино, Подбельск, Савруха, Староганькино). По количеству занимающихся объекты рассчитаны на 370 посетителей; 15 баскетбольныхплощадок (при МОУ); 20 волейбольных площадок (при МОУ); 7 гимнастических городков (при МОУ); 12 футбольных полей (при МОУ); 2 площадки для большого и настольного тенниса (ДЮСШ), 1 спортивный комплекс МОУ ДОД ДЮСШ Похвистневского района. </w:t>
      </w:r>
    </w:p>
    <w:p>
      <w:pPr>
        <w:pStyle w:val="Normal"/>
        <w:shd w:fill="FFFFFF" w:val="clear"/>
        <w:spacing w:before="0" w:after="100"/>
        <w:jc w:val="both"/>
        <w:textAlignment w:val="baseline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На территории Похвистневского района действует  60  учреждений культуры, 30 культурно-досуговых учреждения, 27 библиотек,  2 передвижных автоклуба, детская школа искусств со статусом юридического лица,   308 клубных формирований (149 – для детей, 40 – для молодежи), 125 кружков художественной само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еографические и природные особенности Похвистневского района способствуют произрастанию наркосодержащих растений. Прежде всего, это дикорастущая конопля. Другой источник – это незаконные посевы мака и конопли.  Простота изготовления наркотических средств из растительного сырья и его доступность сформировали в Похвистневском районе приоритеты использования растительных наркосодержащих растений и их производных (наркотических средств каннабисной и опийной группы).   </w:t>
      </w:r>
    </w:p>
    <w:p>
      <w:pPr>
        <w:pStyle w:val="Normal"/>
        <w:jc w:val="both"/>
        <w:rPr/>
      </w:pPr>
      <w:r>
        <w:rPr>
          <w:sz w:val="28"/>
        </w:rPr>
        <w:t xml:space="preserve">На эффективность работы по профилактике наркомании  отрицательно влияет недооценка социальных и психологических факторов. По-прежнему, </w:t>
      </w:r>
      <w:r>
        <w:rPr>
          <w:sz w:val="28"/>
          <w:szCs w:val="28"/>
        </w:rPr>
        <w:t>главной причиной  употребления наркотиков несовершеннолетними, остается наличие неблагополучной атмосферы в семье, педагогическая несостоятельность родителей, ненадлежащее исполнение родительских обязанностей по воспитанию и развитию детей, доступность алкоголя и наркотиков, пассивная позиция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разработки данной Программы вызвана,  во – первых тем,  что проблема незаконного распространения и потребления наркотиков без назначения врача представляет угрозу здоровью населения, экономике, правопорядку и безопасности проживания на территории Похвистневского района; во вторых, в целях существенного сокращения незаконного потребления наркотиков необходимо организовать долгосрочную  социальную реабилитацию и ресоциализацию, предусмотрев информационное сопровождение   и    комплекс мероприятий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нализ реализации  Программы на 2016 - 2018 г.г. показал, что она оказывает положительное  влияние на комплексное решение  проблем на районном уровне. Мероприятия, проводимые в рамках муниципальной программы, дают положительные результаты, по итогам  которых в течение трех лет наблюдается тенденция к снижению лиц, состоящих на учете у нарколога Похвистневской ЦБГР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амках реализации Программы будет продолжена работа по формированию условий для воспитания у населения негативного отношения к незаконному потреблению и обороту наркотиков, осуществление  Программы будет способствовать  стабилизации  обстановки  и снятию угрозы безопасности для   жизни  насел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ая  цель и задач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 Программы является создание условий для приостановления роста незаконного употребления наркотиков и их незаконного оборота, сокращение  распространения наркомании и связанной с ней  правонарушений и преступности, особенно в подростковой и молодежн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ия данной цели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паганда здорового образа жизни;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-повышение уровня осведомленности населения района о неблагоприятных последствиях незаконного употребления наркотических средств и о возможностях оказания лечебной и реабилитационной помощи наркозависим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роли семьи в вопросах профилактики детей и подростков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сокращение незаконного потребления наркотических средств и психотропных веществ в Похвистневском районе, обеспечение условий способствующих снижению показателей  незаконного оборота наркотиков, обеспечение поэтапного сокращения наркомании и связанных с ней правонарушений; 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-снижение доступности наркотических средств и психотропных веществ для незаконного 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роли семьи в вопросах профилактики наркотизации детей 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ординация деятельности всех заинтересованных служб и ведомств  по выявлению  и уничтожению очагов наркосодержащих раст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работы правоохранительных органов по пресечению незаконного оборота наркотиков;</w:t>
      </w:r>
    </w:p>
    <w:p>
      <w:pPr>
        <w:pStyle w:val="Normal"/>
        <w:jc w:val="both"/>
        <w:rPr/>
      </w:pPr>
      <w:r>
        <w:rPr>
          <w:sz w:val="28"/>
          <w:szCs w:val="28"/>
        </w:rPr>
        <w:t>-укрепление межведомственного взаимодействия при проведении антинарко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и и этапы реализаци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грамма рассчитана на 2019 - 2023 годы. Начало реализации Программы – 1 января 2019 года, окончание – 31 декабря 2023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жнейшие целевые показате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жнейшими целевыми показателями Программы, позволяющими оценить достижения  целей Программы, будут являться:</w:t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, Сама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мп роста количества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, по отношению к базовому показателю 2018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публикаций и иных материалов антинаркотической тематики, размещенных в средствах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пециалистов субъектов профилактики и лечения наркомании, прошедших курсы повышения квал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9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418"/>
        <w:gridCol w:w="1515"/>
        <w:gridCol w:w="776"/>
        <w:gridCol w:w="776"/>
        <w:gridCol w:w="776"/>
        <w:gridCol w:w="776"/>
        <w:gridCol w:w="776"/>
      </w:tblGrid>
      <w:tr>
        <w:trPr>
          <w:trHeight w:val="1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иница измерения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й показа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>
          <w:trHeight w:val="16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-доля учащихся образовательных учреждений в  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, Сам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</w:tr>
      <w:tr>
        <w:trPr>
          <w:trHeight w:val="225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18"/>
                <w:szCs w:val="18"/>
              </w:rPr>
              <w:t>темп роста количества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, по отношению к базовому показателю 2017 год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  <w:tr>
        <w:trPr>
          <w:trHeight w:val="16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18"/>
                <w:szCs w:val="18"/>
              </w:rPr>
              <w:t>- количество публикаций и иных материалов антинаркотической тематики, размещенных в средствах массовой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16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18"/>
                <w:szCs w:val="18"/>
              </w:rPr>
              <w:t>- количество 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стема программн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стоящая Программа  предусматривает осуществление мероприятий, сгруппированных по следующим разделам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/>
          <w:i/>
          <w:sz w:val="28"/>
        </w:rPr>
      </w:pPr>
      <w:r>
        <w:rPr>
          <w:i/>
          <w:sz w:val="28"/>
        </w:rPr>
        <w:t>Нормативное правовое обеспечение  профилактики правонарушени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/>
          <w:i/>
          <w:sz w:val="28"/>
        </w:rPr>
      </w:pPr>
      <w:r>
        <w:rPr>
          <w:i/>
          <w:sz w:val="28"/>
        </w:rPr>
        <w:t>Организационные мероприят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/>
          <w:i/>
          <w:sz w:val="28"/>
        </w:rPr>
      </w:pPr>
      <w:r>
        <w:rPr>
          <w:i/>
          <w:sz w:val="28"/>
        </w:rPr>
        <w:t>Мероприятия, направленные на совершенствование форм и методов профилактики наркомании.</w:t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Мероприятия по</w:t>
      </w:r>
      <w:r>
        <w:rPr>
          <w:i/>
          <w:sz w:val="28"/>
        </w:rPr>
        <w:t xml:space="preserve"> нормативному правовому обеспечению  </w:t>
      </w:r>
      <w:r>
        <w:rPr>
          <w:sz w:val="28"/>
        </w:rPr>
        <w:t>Программы</w:t>
      </w:r>
      <w:r>
        <w:rPr>
          <w:i/>
          <w:sz w:val="28"/>
        </w:rPr>
        <w:t xml:space="preserve"> </w:t>
      </w:r>
      <w:r>
        <w:rPr>
          <w:sz w:val="28"/>
        </w:rPr>
        <w:t>предусматривают: обобщение опыта по реализации федеральных, региональных в сфере профилактики, реабилитации, ресоциализации, и недопущения распространения и употребления наркотических средств, психотропных веществ и их прекурсоров среди населения, в том числе несовершеннолетних, разработку и принятие районных нормативных, правовых актов в сфере профилактики наркомании.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Организационные мероприятия</w:t>
      </w:r>
      <w:r>
        <w:rPr>
          <w:sz w:val="28"/>
        </w:rPr>
        <w:t>: предусматривают улучшение взаимодействия между правоохранительными органами, органами местного самоуправления, общественными организациями по профилактике наркомании среди населения района;  включают работу по выявлению и пресечению каналов распространения наркотических веществ на территории района, создание автоматизированной системы сбора информации, характеризующей данную ситуацию, проведение проверки сельскохозяйственных угодий на предмет выявления и уничтожения дикорастущих растений.</w:t>
      </w:r>
    </w:p>
    <w:p>
      <w:pPr>
        <w:pStyle w:val="Normal"/>
        <w:jc w:val="both"/>
        <w:rPr/>
      </w:pPr>
      <w:r>
        <w:rPr>
          <w:i/>
          <w:sz w:val="28"/>
        </w:rPr>
        <w:t>Мероприятия, направленные на совершенствование форм и методов профилактики наркомании</w:t>
      </w:r>
      <w:r>
        <w:rPr>
          <w:sz w:val="28"/>
        </w:rPr>
        <w:t>,  включающие организацию работы с семьями, члены которых стоят на учёте в связи с потреблением наркотиков, организацию отдыха и занятости подростков группы риска, проведение спортивных и культурно – массовых мероприятий, направленных на профилактику наркомании;   информационное обеспечение работы по борьбе с наркоманией; увеличение кадрового состава и активизацию деятельности силовых структур и правоохранительных органов по пресечению распространения наркотиков, своевременную  фиксацию  фактов  организации   притонов  для  потребления  наркот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оприятия Программы приведены в Приложении 1 к настоящей Програм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ханизм реализации, организация управления и контроль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 ходом исполнения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ханизм реализации Программы определяется заказчиком- координатором Программы - Администрацией муниципального района Похвистневский и предусматривает проведение организационных мероприятий, обеспечивающих выполнение Программы. Заказчик-координатор Программы: согласовывает с исполнителями Программы возможные сроки выполнения мероприятий, объемы и источники финансирования, несет ответственность за реализацию Программы в целом, осуществляет текущую работу по координации деятельности исполнителей  Программы, обеспечивая  их согласованные действия по подготовке и реализации программных мероприятий, а также по целевому и эффективному использованию средств, выделяемых на реализацию Программ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ой определен круг исполнителей. Организации, указанные в графе «исполнители» прилагаемого перечня мероприятий, несут ответственность за качественное и своевременное исполнение программных мероприятий, рациональное использование выделяемых на их реализацию бюджетных средств, представляют заявки с приложением обоснований на запрашиваемые су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я исполнения мероприятий Программы осуществляется руководителями служб и органов местного самоуправления в пределах компет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роль за реализацией  Программы осуществляется Администрацией муниципального района Похвистневск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роль за целевым использованием бюджетных средств осуществляют финансовым управлением   Администрации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ординация работы по исполнению Программы обеспечивается антинаркотической  комисс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 районного бюджета, направляемые на финансирование мероприятий Программы подлежат уточнению в течение всего отчетного пери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ходе реализации Программы отдельные мероприятия, объемы и источник финансирования могут корректироваться на основе анализа полученных результатов и с учетом средств районного бюджета, предусмотренных на эти цели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терии оцен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ффективност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итерием оценки эффективности Программы является снижение уровня распространения и потребления наркотиков, эффективная реабилитация  наркозависимой части населения  района, повышение качества профилактическо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полагается, что реализация Программы будет способствовать повышению качества работы правоохранительных органов в сфере пресечения незаконного оборота наркотиков, выявлению и уничтожению незаконных посевов и дикорастущих растений наркосодержащих культур, повышению антинаркотической ориентации общества, созданию единой системы сбора, анализа, обобщения информации о фактах незаконного оборота наркотиков и причастных к ним лицах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sz w:val="24"/>
          <w:szCs w:val="24"/>
          <w:lang w:val="en-US"/>
        </w:rPr>
        <w:t>муниципаль</w:t>
      </w:r>
      <w:r>
        <w:rPr>
          <w:sz w:val="24"/>
          <w:szCs w:val="24"/>
        </w:rPr>
        <w:t>ной</w:t>
      </w:r>
      <w:r>
        <w:rPr>
          <w:sz w:val="24"/>
          <w:szCs w:val="24"/>
          <w:lang w:val="en-US"/>
        </w:rPr>
        <w:t xml:space="preserve"> программ</w:t>
      </w:r>
      <w:r>
        <w:rPr>
          <w:sz w:val="24"/>
          <w:szCs w:val="24"/>
        </w:rPr>
        <w:t>е «П</w:t>
      </w:r>
      <w:r>
        <w:rPr>
          <w:sz w:val="24"/>
          <w:szCs w:val="24"/>
          <w:lang w:val="en-US"/>
        </w:rPr>
        <w:t>рофилактик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 наркомании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лечени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и реабилитаци</w:t>
      </w: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наркозависимой части населения </w:t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>муниципального района Похвистневский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>на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20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 xml:space="preserve"> годы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речень основных мероприятий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2694"/>
        <w:gridCol w:w="567"/>
        <w:gridCol w:w="567"/>
        <w:gridCol w:w="510"/>
        <w:gridCol w:w="15"/>
        <w:gridCol w:w="15"/>
        <w:gridCol w:w="555"/>
        <w:gridCol w:w="39"/>
        <w:gridCol w:w="567"/>
        <w:gridCol w:w="85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-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д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обеспечение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объем финансирования по годам,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ысяч рублей в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наркоситуации на территории м.р.Похвистн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outlineLvl w:val="2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 xml:space="preserve">-МО МВД России «Похвистневсий» 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 xml:space="preserve">-ГБУЗ СО «Похвист-невская ЦБГР» 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, первичная мотивация, направление потребителей наркотиков в наркологический каби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outlineLvl w:val="2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 xml:space="preserve">-МО МВД России «Похвистневсий» 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 xml:space="preserve">-ГБУЗ СО «Похвист-невская ЦБГР» </w:t>
            </w:r>
          </w:p>
          <w:p>
            <w:pPr>
              <w:pStyle w:val="Normal"/>
              <w:jc w:val="both"/>
              <w:rPr/>
            </w:pPr>
            <w:r>
              <w:rPr>
                <w:color w:val="1D1B11"/>
                <w:sz w:val="24"/>
                <w:szCs w:val="24"/>
              </w:rPr>
              <w:t>-</w:t>
            </w:r>
            <w:r>
              <w:rPr>
                <w:color w:val="25253B"/>
                <w:sz w:val="24"/>
                <w:szCs w:val="24"/>
              </w:rPr>
              <w:t>отделение Семья м.р. Похвистневский</w:t>
            </w:r>
          </w:p>
          <w:p>
            <w:pPr>
              <w:pStyle w:val="Normal"/>
              <w:jc w:val="both"/>
              <w:rPr/>
            </w:pPr>
            <w:r>
              <w:rPr>
                <w:color w:val="25253B"/>
                <w:sz w:val="24"/>
                <w:szCs w:val="24"/>
              </w:rPr>
              <w:t>-</w:t>
            </w:r>
            <w:r>
              <w:rPr>
                <w:sz w:val="26"/>
                <w:szCs w:val="26"/>
              </w:rPr>
              <w:t>Похвистневский межмуниципальный филиал ФКУ УИИ</w:t>
            </w:r>
          </w:p>
          <w:p>
            <w:pPr>
              <w:pStyle w:val="Normal"/>
              <w:jc w:val="both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КДН и З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дростков "группы риска" с целью проведения профилактиче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 xml:space="preserve">-ГБУЗ СО «Похвист-невская ЦБГР» 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</w:t>
            </w:r>
            <w:r>
              <w:rPr>
                <w:color w:val="25253B"/>
                <w:sz w:val="24"/>
                <w:szCs w:val="24"/>
              </w:rPr>
              <w:t>отделение Семья м.р. Похвистневский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КДН и З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О СВУ МОиН С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с наркозависимыми лицами и их семьями по решению вопросов лечения, реабилитации, занят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ГБУЗ СО «Похвистневская ЦБГР»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КДН и З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outlineLvl w:val="2"/>
              <w:rPr>
                <w:b/>
                <w:b/>
                <w:color w:val="1D1B11"/>
                <w:sz w:val="28"/>
                <w:szCs w:val="24"/>
              </w:rPr>
            </w:pPr>
            <w:r>
              <w:rPr>
                <w:b/>
                <w:color w:val="1D1B11"/>
                <w:sz w:val="28"/>
                <w:szCs w:val="24"/>
              </w:rPr>
              <w:t>-</w:t>
            </w:r>
            <w:r>
              <w:rPr>
                <w:color w:val="25253B"/>
                <w:sz w:val="24"/>
                <w:szCs w:val="24"/>
              </w:rPr>
              <w:t>отделение Семья м.р. Похвистневский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 xml:space="preserve">-ГКУ СО центр занятости населения г.о.Похвистне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ркозависимых граждан на стационарное лечение в областной наркологический диспансер г. Сам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ГБУЗ СО «Похвистневская ЦБГР»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мбулаторного лечения больных наркоман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ГБУЗ СО «Похвистневская ЦБГР»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онимного лечения подростков и взрослых на базе медико-консультативно-диагностического цен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ГБУЗ СО «Похвистневская ЦБГР»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льхозугодий для выявления и уничтожения дикорастущих наркосодержащих растений, выявление культивируемых насаждений данных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О МВД России «Похвистневский»</w:t>
            </w:r>
            <w:r>
              <w:rPr>
                <w:color w:val="1D1B11"/>
                <w:szCs w:val="24"/>
              </w:rPr>
              <w:t xml:space="preserve"> 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КУ «Управление развития АПК   м. р. Похвистневский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учебных заведениях м.р.Похвистневский тематических занятий, направленных на профилактику различных видов зависимосте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ПОО СВУ МОиН С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outlineLvl w:val="2"/>
              <w:rPr>
                <w:b/>
                <w:b/>
                <w:color w:val="1D1B11"/>
                <w:sz w:val="28"/>
                <w:szCs w:val="24"/>
              </w:rPr>
            </w:pPr>
            <w:r>
              <w:rPr>
                <w:b/>
                <w:color w:val="1D1B11"/>
                <w:sz w:val="28"/>
                <w:szCs w:val="24"/>
              </w:rPr>
              <w:t>-</w:t>
            </w:r>
            <w:r>
              <w:rPr>
                <w:color w:val="25253B"/>
                <w:sz w:val="24"/>
                <w:szCs w:val="24"/>
              </w:rPr>
              <w:t>отделение Семья м.р. Похвистневский</w:t>
            </w:r>
          </w:p>
          <w:p>
            <w:pPr>
              <w:pStyle w:val="Normal"/>
              <w:jc w:val="both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 учебных заведениях м.р.Похвистневский  цикла занятий по ответственному родительству; групповая работа «Твой выбор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О СВУ МОиН СО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тделение Семья м.р. Похвистневски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КУ «Управление по вопросам семьи, опеки и попечи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ей профилактики наркомании и уроков здоровья в учебных учреждениях района, ГОУ СПО Губернском колледже г. Похвистне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О СВУ МОиН СО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деление Семья м.р. Похвистневский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БУЗ СО «Похвист-невская ЦБГР»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</w:tc>
      </w:tr>
      <w:tr>
        <w:trPr>
          <w:trHeight w:val="70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индивидуальные консультации, групповые консультации, лекции, беседы с целью правового просвещения населения;  профилактики наркомании среди молоде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outlineLvl w:val="2"/>
              <w:rPr/>
            </w:pPr>
            <w:r>
              <w:rPr>
                <w:b/>
                <w:sz w:val="28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МО МВД России «Похвистневсий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О СВУ МОиН С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КУ «Управление по вопросам семьи, опеки и попечительст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ДН и З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ение Семья м.р. Похвистневск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БУЗ СО «Похвистневская ЦБГ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развития АПК Администрации м. р. Похвистнев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У  КФСи МП м.р. Похвистн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У «ДМО» м.р. Похвистнев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 «Управление культуры м.р. Похвистневск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КУ СО центр занятости населения г.о. Похвистне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43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мер по трудоустройству и занятости молодежи, прошедшей курс лечения от наркотической зависимости, лиц, освобождающихся из мест лишения свободы, склонных к употреблению наркотических ве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У  КФСиМП м.р. Похвистневски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У «ДМО» м.р. Похвистневский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ДН и ЗП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КУ СО центр занятости населения г.о.Похвистнево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ение Семья м.р. Похвистневский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БУЗ СО «Похвист-невская ЦБГР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/>
              <w:jc w:val="both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О МВД России «Похвистневсий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</w:tc>
      </w:tr>
      <w:tr>
        <w:trPr>
          <w:trHeight w:val="2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работа с волонтерами по профилактике наркомании среди подростков и молодежи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деление Семья м.р. Похвистневски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У  КФСи МП м.р. Похвистневски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У «ДМО» м.р.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</w:tc>
      </w:tr>
      <w:tr>
        <w:trPr>
          <w:trHeight w:val="2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в СМИ  информации  о результатах работы по профилактике нарко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/>
              <w:jc w:val="both"/>
              <w:outlineLvl w:val="2"/>
              <w:rPr/>
            </w:pPr>
            <w:r>
              <w:rPr>
                <w:b/>
                <w:sz w:val="28"/>
                <w:szCs w:val="24"/>
              </w:rPr>
              <w:t>-</w:t>
            </w:r>
            <w:r>
              <w:rPr>
                <w:sz w:val="24"/>
                <w:szCs w:val="24"/>
              </w:rPr>
              <w:t>МО МВД России «Похвистневсий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О СВУ МОиН СО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деление Семья м.р. Похвистневски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БУЗ СО «Похвист-невская ЦБГР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КУ «Управление развития АПК   м. р. Похвистневский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У  КФСи МП м.р. Похвистневски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У «ДМО» м.р. Похвистневский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У «Управление культуры м.р. Похвистневский  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КУ СО центр занятости населения г.о.Похвистне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</w:tc>
      </w:tr>
      <w:tr>
        <w:trPr>
          <w:trHeight w:val="2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 с созависимым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деление Семья м.р. Похвистневски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</w:tc>
      </w:tr>
      <w:tr>
        <w:trPr>
          <w:trHeight w:val="2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тдыха, оздоровления и занятости подростков во время школьных канику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деление Семья м.р. Похвистневски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КУ СО центр занятости населения г.о.Похвистнево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У «ДМО» м.р. Похвистневски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У  КФСи МП м.р. Похвистневски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У «Управление культуры м.р.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</w:tc>
      </w:tr>
      <w:tr>
        <w:trPr>
          <w:trHeight w:val="2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учащихся м.р.Похвистневский об отношении подростков к употреблению психоактивных ве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О СВУ МОиН СО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</w:tc>
      </w:tr>
      <w:tr>
        <w:trPr>
          <w:trHeight w:val="2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тест-систем для экспресс-диагностики присутствия наркотических веществ в биологических жидкост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БУЗ СО «Похвистневская ЦБГР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/>
              <w:jc w:val="both"/>
              <w:outlineLvl w:val="2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лыжным гонкам «Похвистневская лыжн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У  КФСи МП м.р. Похвистневский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Бюджет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настольному тенни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У  КФСиМП м.р.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Бюджет района</w:t>
            </w:r>
          </w:p>
        </w:tc>
      </w:tr>
      <w:tr>
        <w:trPr>
          <w:trHeight w:val="14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ум сельской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У  КФСиМП м.р. Похвистневски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У «ДМО» м.р.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Бюджет района</w:t>
            </w:r>
          </w:p>
        </w:tc>
      </w:tr>
      <w:tr>
        <w:trPr>
          <w:trHeight w:val="1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 чемпионата Похвистневского района по футболу среди юно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У  КФСиМП м.р. Похвистневский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Бюджет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«Осенние стар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У  КФСиМП м.р. Похвистневский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Бюджет района</w:t>
            </w:r>
          </w:p>
        </w:tc>
      </w:tr>
      <w:tr>
        <w:trPr>
          <w:trHeight w:val="24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мероприятий «Без наркотиков – в завтра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У «Управление культуры м.р.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Бюджет района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того за пять лет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сновной деятельности исполнителей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943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spacing w:val="40"/>
      <w:sz w:val="15"/>
      <w:szCs w:val="15"/>
      <w:shd w:fill="FFFFFF" w:val="clear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380" w:after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Мой стиль"/>
    <w:basedOn w:val="Normal"/>
    <w:qFormat/>
    <w:pPr>
      <w:widowControl w:val="false"/>
      <w:shd w:fill="FFFFFF" w:val="clear"/>
      <w:ind w:firstLine="567"/>
    </w:pPr>
    <w:rPr>
      <w:color w:val="000000"/>
      <w:sz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2"/>
    <w:basedOn w:val="Normal"/>
    <w:qFormat/>
    <w:pPr>
      <w:shd w:fill="FFFFFF" w:val="clear"/>
      <w:spacing w:lineRule="exact" w:line="178"/>
      <w:ind w:hanging="220"/>
      <w:jc w:val="both"/>
    </w:pPr>
    <w:rPr>
      <w:rFonts w:eastAsia="Calibri"/>
      <w:sz w:val="15"/>
      <w:szCs w:val="15"/>
    </w:rPr>
  </w:style>
  <w:style w:type="paragraph" w:styleId="31">
    <w:name w:val="Основной текст3"/>
    <w:basedOn w:val="Normal"/>
    <w:qFormat/>
    <w:pPr>
      <w:shd w:fill="FFFFFF" w:val="clear"/>
      <w:spacing w:lineRule="atLeast" w:line="240"/>
      <w:ind w:hanging="220"/>
    </w:pPr>
    <w:rPr>
      <w:color w:val="000000"/>
      <w:sz w:val="15"/>
      <w:szCs w:val="15"/>
    </w:rPr>
  </w:style>
  <w:style w:type="paragraph" w:styleId="11">
    <w:name w:val="Абзац списка1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78" w:before="120" w:after="0"/>
      <w:jc w:val="both"/>
    </w:pPr>
    <w:rPr>
      <w:sz w:val="15"/>
      <w:szCs w:val="15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BC6DE5F16DFBE9B0991052E83C8E509400946562E8E83D4612D50BAD4D9A8F120F694C17EE4CD8F0E7CG" TargetMode="External"/><Relationship Id="rId4" Type="http://schemas.openxmlformats.org/officeDocument/2006/relationships/hyperlink" Target="consultantplus://offline/ref=2BDF72A6F626BB0BB9F692474A1E4941302FE876D4D452FD044EE9BC41F778E2m1B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13:00Z</dcterms:created>
  <dc:creator>MolyanovaPC</dc:creator>
  <dc:description/>
  <cp:keywords/>
  <dc:language>en-US</dc:language>
  <cp:lastModifiedBy>Иванова Е В</cp:lastModifiedBy>
  <cp:lastPrinted>2018-11-07T13:11:00Z</cp:lastPrinted>
  <dcterms:modified xsi:type="dcterms:W3CDTF">2018-11-09T10:52:00Z</dcterms:modified>
  <cp:revision>48</cp:revision>
  <dc:subject/>
  <dc:title/>
</cp:coreProperties>
</file>