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брания представителей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31.10.2018 № 200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 В ПРОГНОЗНЫЙ  ПЛАН  ПРИВАТИЗ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муниципального района Похвистневский на 2017-2019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92"/>
        <w:gridCol w:w="2334"/>
        <w:gridCol w:w="1455"/>
        <w:gridCol w:w="18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</w:tr>
      <w:tr>
        <w:trPr>
          <w:trHeight w:val="30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Похвистнево, ул.Комсомольская, д. 5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Похвистнево, ул.Комсомольская, д.5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70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0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 с.Савруха, ул.Центральная Усадьба, д.26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земельным участком (с.Савруха, ул. Центральная Усадьба, д.26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8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,0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 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 8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, назначение: нежилое, ГТС пруда на овраге Сухая Речка с.п. Ст. Аманак, общая площадь застройки 5 500 кв. 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 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зерносклад№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Большой Толк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олевая, 11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с.Большой Толк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олевая, 11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203,8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Кротков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 д.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с.Кротков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 д.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Похвистнев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рмонтова,д.13-В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Похвистне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рмонтова,д.13-В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74,40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0 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тябрь – ноябрь 2018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Старый Аманак, ул.Центральная, д.42г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дека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8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60 3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7163435" cy="293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3280" cy="2932920"/>
                          <a:chOff x="0" y="0"/>
                          <a:chExt cx="7163280" cy="293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219680" y="0"/>
                            <a:ext cx="5943600" cy="29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19760"/>
                            <a:ext cx="26208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59280" y="0"/>
                            <a:ext cx="43488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4160" y="41976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960" y="54720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717480"/>
                            <a:ext cx="40708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униципальный район Похвистневск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716760"/>
                            <a:ext cx="55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961560"/>
                            <a:ext cx="19170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амар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5480" y="960840"/>
                            <a:ext cx="55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1321560"/>
                            <a:ext cx="108000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РЕШ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321560"/>
                            <a:ext cx="64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1587960"/>
                            <a:ext cx="430596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СОБРАНИЯ ПРЕДСТАВИТЕЛЕЙ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1587960"/>
                            <a:ext cx="64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2040840"/>
                            <a:ext cx="13302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»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октябр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2040840"/>
                            <a:ext cx="18871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840" y="2040840"/>
                            <a:ext cx="7632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№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9080" y="204084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1986840"/>
                            <a:ext cx="543636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986840"/>
                            <a:ext cx="543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2030760"/>
                            <a:ext cx="543636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2030760"/>
                            <a:ext cx="543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400" y="228348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244620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260928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05pt;height:230.95pt" coordorigin="0,0" coordsize="11281,4619">
                <v:rect id="shape_0" stroked="f" o:allowincell="f" style="position:absolute;left:1921;top:0;width:9359;height:4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61;width:412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35;top:0;width:684;height:86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920;top:661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1;top:862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3;top:1130;width:6410;height:6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униципальный район Похвистневск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1129;width:8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1514;width:3018;height:6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амар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513;width:8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3;top:2081;width:1700;height:68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 xml:space="preserve">РЕШ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081;width:100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2501;width:6780;height:11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СОБРАНИЯ ПРЕДСТАВИТЕЛЕЙ РАЙО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5;top:2501;width:100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3214;width:2094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»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октябр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214;width:2971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3214;width:120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№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0;top:3214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203;top:3129;width:8560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03,3129" to="10763,3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03;top:3198;width:856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03,3198" to="10763,31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035;top:3596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3852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4109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 прогнозный  план приватизации муниципального имущества муниципального района     Похвистневс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 2017 – 2019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смотрев проект решения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огнозный план приватизации муниципального имущества муниципального района     Похвистневский     Самарской    области      на  2017 – 2019 годы»</w:t>
      </w:r>
      <w:r>
        <w:rPr>
          <w:rFonts w:cs="Times New Roman" w:ascii="Times New Roman" w:hAnsi="Times New Roman"/>
          <w:sz w:val="24"/>
          <w:szCs w:val="24"/>
        </w:rPr>
        <w:t>, Собрание представителей райо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 в Решение Собрания представителей муниципального района Похвистневский  от 13.12.2016 г. № 97 «О прогнозном плане приватизации муниципального имущества муниципального района Похвистневский Самарской области на 2017- 2019 годы»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Добавить в прогнозный план приватизации, утвержденным Решением Собрания представителей муниципального района Похвистневский  от 13.12.2016 г. № 97 «О прогнозном плане приватизации муниципального имущества муниципального района Похвистневский Самарской области на 2017- 2019 годы» нежилое помещение, расположенное по адресу: Самарская область, Похвистневский район, с.Старый Аманак, ул.Центральная, 42г  площадью 372,0 кв.м, стоимостью  1 200 000 (один миллион двести тысяч) руб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Приложение к Решению Собрания представителей муниципального района Похвистневский  изложить в новой редак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фициального опубликования в средствах массовой информации и подлежит размещению на официальном сайте Администрации района в сети Интерн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ей района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В.Н. Ромадан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.о Главы района</w:t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.А. Ятман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Райков И П</cp:lastModifiedBy>
  <cp:lastPrinted>2018-10-23T14:20:00Z</cp:lastPrinted>
  <dcterms:modified xsi:type="dcterms:W3CDTF">2018-11-02T09:17:00Z</dcterms:modified>
  <cp:revision>18</cp:revision>
  <dc:subject/>
  <dc:title/>
</cp:coreProperties>
</file>