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</w:tblGrid>
      <w:tr>
        <w:trPr>
          <w:trHeight w:val="647" w:hRule="atLeast"/>
        </w:trPr>
        <w:tc>
          <w:tcPr>
            <w:tcW w:w="4247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30.10.2018  №861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0345</wp:posOffset>
                      </wp:positionH>
                      <wp:positionV relativeFrom="paragraph">
                        <wp:posOffset>30734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35pt;margin-top:24.2pt;width:0pt;height:8.75pt" coordorigin="-347,48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47;top:4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47;top:65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3016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pt;margin-top:23.75pt;width:0pt;height:8.75pt" coordorigin="5040,475" coordsize="0,175">
                      <v:shape id="shape_0" stroked="t" o:allowincell="t" style="position:absolute;left:5040;top:65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40;top:47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447" w:hRule="atLeast"/>
        </w:trPr>
        <w:tc>
          <w:tcPr>
            <w:tcW w:w="4247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ого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находящегося в собственности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 для предоставления </w:t>
      </w:r>
    </w:p>
    <w:p>
      <w:pPr>
        <w:pStyle w:val="Normal"/>
        <w:ind w:left="284" w:hanging="0"/>
        <w:jc w:val="both"/>
        <w:rPr>
          <w:rStyle w:val="Breadcrumbs1"/>
          <w:rFonts w:ascii="Times New Roman" w:hAnsi="Times New Roman" w:cs="Times New Roman"/>
          <w:color w:val="2E2F1D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во владение и (или) пользование</w:t>
      </w:r>
    </w:p>
    <w:p>
      <w:pPr>
        <w:pStyle w:val="Normal"/>
        <w:ind w:left="284" w:hanging="0"/>
        <w:jc w:val="both"/>
        <w:rPr>
          <w:rStyle w:val="Breadcrumbs1"/>
          <w:rFonts w:ascii="Times New Roman" w:hAnsi="Times New Roman" w:cs="Times New Roman"/>
          <w:color w:val="2E2F1D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на долгосрочной основе субъектам малого</w:t>
      </w:r>
    </w:p>
    <w:p>
      <w:pPr>
        <w:pStyle w:val="Normal"/>
        <w:ind w:left="284" w:hanging="0"/>
        <w:jc w:val="both"/>
        <w:rPr>
          <w:rStyle w:val="Breadcrumbs1"/>
          <w:rFonts w:ascii="Times New Roman" w:hAnsi="Times New Roman" w:cs="Times New Roman"/>
          <w:color w:val="2E2F1D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и среднего предпринимательства и организациям,</w:t>
      </w:r>
    </w:p>
    <w:p>
      <w:pPr>
        <w:pStyle w:val="Normal"/>
        <w:ind w:left="284" w:hanging="0"/>
        <w:jc w:val="both"/>
        <w:rPr>
          <w:rStyle w:val="Breadcrumbs1"/>
          <w:rFonts w:ascii="Times New Roman" w:hAnsi="Times New Roman" w:cs="Times New Roman"/>
          <w:color w:val="2E2F1D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образующим инфраструктуру поддержки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целях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, руководствуясь ст.18 Федерального закона от 24.07.2007г.  № 209-ФЗ «О развитии малого и среднего предпринимательства в Российской Федерации», в соответствии   с Правилами формирования, ведения и обязательного  опубликования перечня муниципального имущества  свободного от прав третьих лиц (за исключением имущественных прав субъектов малого и среднего предпринимательства), утвержденные Постановлением Администрации муниципального района Похвистневский №287 от 06.04.2017,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284" w:hanging="284"/>
        <w:jc w:val="both"/>
        <w:rPr>
          <w:rStyle w:val="Breadcrumbs1"/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еречень имущества, находящегося в собственности муниципального района Похвистневский Самарской области  для предоставления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во владение и (или) пользование  на долгосрочной основе субъектам малого  и среднего предпринимательств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284" w:hanging="284"/>
        <w:jc w:val="both"/>
        <w:rPr/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  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и организациям, образующим инфраструктуру поддержки субъектов малого и среднего предпринимательства (далее Перечень)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         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2. Признать утратившим силу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 Похвистневский  Самарской области от 04.04.2017 №281 «Об утверждении перечня имущества, находящегося в собственности муниципального района Похвистневский Самарской области».</w:t>
      </w:r>
    </w:p>
    <w:p>
      <w:pPr>
        <w:pStyle w:val="Style1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официальном сайте Администрации муниципального района  Похвистневский  Самарской области.</w:t>
      </w:r>
    </w:p>
    <w:p>
      <w:pPr>
        <w:pStyle w:val="Style16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Самарской области (В.П.Митрофанова)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И.о.Главы района                                                 В.А.Ятманкин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0.2018  №86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0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1732"/>
        <w:gridCol w:w="1134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8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Толкай, ул.Ленин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02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жедеров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58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Кротко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                     </w:t>
      </w:r>
    </w:p>
    <w:tbl>
      <w:tblPr>
        <w:tblW w:w="133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624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1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 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нежил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ежил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0403005:10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2004009:6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903001:6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тского с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толовой</w:t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363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363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363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consultantplus://offline/ref=10AA76E4DE6192DEEAD1279BF96A15B97B67AA29281586D0C7E4098F7F06574CE097AC86FC3E46wFsAK" TargetMode="External"/><Relationship Id="rId5" Type="http://schemas.openxmlformats.org/officeDocument/2006/relationships/hyperlink" Target="consultantplus://offline/ref=10AA76E4DE6192DEEAD1279BF96A15B97B67AA29281586D0C7E4098F7F06574CE097AC86FC3E46wFsDK" TargetMode="External"/><Relationship Id="rId6" Type="http://schemas.openxmlformats.org/officeDocument/2006/relationships/hyperlink" Target="consultantplus://offline/ref=10AA76E4DE6192DEEAD1279BF96A15B97B67AA29281586D0C7E4098F7F06574CE097AC86FC3E46wFsCK" TargetMode="External"/><Relationship Id="rId7" Type="http://schemas.openxmlformats.org/officeDocument/2006/relationships/hyperlink" Target="consultantplus://offline/ref=10AA76E4DE6192DEEAD1279BF96A15B97B67AA29281586D0C7E4098F7F06574CE097AC86FC3E46wFsFK" TargetMode="External"/><Relationship Id="rId8" Type="http://schemas.openxmlformats.org/officeDocument/2006/relationships/hyperlink" Target="consultantplus://offline/ref=10AA76E4DE6192DEEAD1279BF96A15B97B67AA29281586D0C7E4098F7F06574CE097AC86FC3E46wFsEK" TargetMode="External"/><Relationship Id="rId9" Type="http://schemas.openxmlformats.org/officeDocument/2006/relationships/hyperlink" Target="consultantplus://offline/ref=10AA76E4DE6192DEEAD1279BF96A15B97B67AA29281586D0C7E4098F7F06574CE097AC86FC3E46wFs1K" TargetMode="External"/><Relationship Id="rId10" Type="http://schemas.openxmlformats.org/officeDocument/2006/relationships/hyperlink" Target="consultantplus://offline/ref=10AA76E4DE6192DEEAD1279BF96A15B97B67AA29281586D0C7E4098F7F06574CE097AC86FC3E46wFs0K" TargetMode="External"/><Relationship Id="rId11" Type="http://schemas.openxmlformats.org/officeDocument/2006/relationships/hyperlink" Target="consultantplus://offline/ref=10AA76E4DE6192DEEAD1279BF96A15B97B67AA29281586D0C7E4098F7F06574CE097AC86FC3E45wFs1K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10-31T08:36:00Z</cp:lastPrinted>
  <dcterms:modified xsi:type="dcterms:W3CDTF">2018-10-31T04:41:00Z</dcterms:modified>
  <cp:revision>174</cp:revision>
  <dc:subject/>
  <dc:title>                          </dc:title>
</cp:coreProperties>
</file>