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30.10.2018  № 8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311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33.95pt;width:0pt;height:8.75pt" coordorigin="129,67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67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85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2515</wp:posOffset>
                      </wp:positionH>
                      <wp:positionV relativeFrom="paragraph">
                        <wp:posOffset>43053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5pt;margin-top:33.9pt;width:0pt;height:8.75pt" coordorigin="5689,678" coordsize="0,175">
                      <v:shape id="shape_0" stroked="t" o:allowincell="t" style="position:absolute;left:5689;top:8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89;top:6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, направлен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развитие системы гражданско-патриотиче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итания подрастающего поколения на 2019 – 2021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 п.2 поручения врио Губернатора Самарской области, по итогам августовской конференции работников образования Самарской области от 10.09.2018           № 1-56/3516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лан мероприятий, направленный на развитие системы гражданско-патриотического воспитания подрастающего поколения на 2019 – 2021 годы на территории муниципального района Похвистневский Самарской област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района по социальным вопроса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В.А. Ятманкин             </w:t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708" w:top="76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0.2018  № 858</w:t>
        <w:tab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, направленный на развитие систе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го воспитания подрастающего поколения на 2019 – 2021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985"/>
        <w:gridCol w:w="524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организациях конкурсов, викторин, родительских собраний, классных часов, посещение музеев, исторических мест Самарского края  направленных на укрепление социального, межнационального и межконфессионального согласия в молодежной среде, а также в целях знакомства с историческими и культурными традициями народов Росс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и м.р. Похвистневский, МАУ «Дом молодежных организац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мени Героев Отечества образовательным организациям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руководителями образовательных учрежд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енно-патриотического движения в образовательных организациях муниципального района Похвистн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руководителями образовательных учреждений, Комитет по физической культуре, спорту и молодежной политики м.р. Похвистневский, МАУ «Дом молодежных организац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ероприятий, посвященных  ВОВ, «Парад памяти 7 ноября». Проведение встреч учащихся с тружениками Великой Отечественной войны, Героями Советского Союза, Героями Социалистического труда, Героями Российской Федерации, Героями Труда Российской Федерации, ветеранами боевых действий и  воинами, уволенными в запа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руководителями образовательных учреждений, Комитет по физической культуре, спорту и молодежной политики м.р. Похвистневский, МАУ «Дом молодежных организац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ажданско-патриотических акций «Ветеран живет рядом», «Бессмертный полк», «Георгиевская ленточка», «Мы – граждане России», «Сирень Победы», «Обелиск», «Свеча памяти», участие в областном ежегодном конкурсе социально значимых проектов «Гражданин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руководителями образовательных учреждений, Комитет по физической культуре, спорту и молодежной политики м.р. Похвистневский, МАУ «Дом молодежных организац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этапа конкурсов литературно-творческих работ « Куйбышев – запасная столица», «Весна сорок пятого года»,   «Патриотические чтения», «Спасибо деду за Победу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руководителями образовательных учреждений, Комитет по физической культуре, спорту и молодежной политики м.р. Похвистневский, МАУ «Дом молодежных организац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мероприятий, направленных на укрепление межнационального и межконфессионального согласи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а, мама, я - спортивная семья!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области среди семейных команд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ёлые старты», для учащихся 1-4 классов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 футбол в школу», для учащихся 5-11 клас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ЭС-баскет», для учащихся 7-11 клас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рница» военно-патриотическая игра, зимняя и летняя для учащихся 1-4 классов и 5 - 9 классов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аскетболу среди команд юношей и девушек посвященный «Памяти жертв г. Беслан»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аскетболу, посвященный памяти Ромаданова В.Н., погибшего при исполнении служебного долга в Республике Чечня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ум сельской молодежи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ссийского флага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остязания»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игры»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 «День призывника»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ТО зимний фестиваль окружной этап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ТО зимний фестиваль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ТО летний  фестиваль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опробег «Дорога к обелиску»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 соревнования «Салют Победы»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йбольный турнир памяти кавалера 3-х орденов Славы А.М.     </w:t>
            </w:r>
          </w:p>
          <w:p>
            <w:pPr>
              <w:pStyle w:val="Normal"/>
              <w:keepNext w:val="tru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айкина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турнир по греко-римской борьбе памяти    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М. Гарее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руководителями образовательных учреждений, Комитет по физической культуре, спорту и молодежной политики м.р. Похвистневский, МАУ «Дом молодежных организац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и иных мероприятий, направленных на популяризацию трудовых профессий. Практические занятия в агроклассах  на базе сельскохозяйственных предприятий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овместно с Похвистневский управлением развития АП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99" w:right="36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10-31T08:29:00Z</cp:lastPrinted>
  <dcterms:modified xsi:type="dcterms:W3CDTF">2018-10-31T04:29:00Z</dcterms:modified>
  <cp:revision>54</cp:revision>
  <dc:subject/>
  <dc:title>                          </dc:title>
</cp:coreProperties>
</file>