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</w:tblGrid>
      <w:tr>
        <w:trPr>
          <w:trHeight w:val="735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29.10.2018  </w:t>
            </w:r>
            <w:r>
              <w:rPr>
                <w:rFonts w:cs="Times New Roman"/>
              </w:rPr>
              <w:t>№</w:t>
            </w:r>
            <w:r>
              <w:rPr/>
              <w:t xml:space="preserve"> 85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pt;margin-top:18.6pt;width:0pt;height:8.75pt" coordorigin="4594,372" coordsize="0,175">
                      <v:shape id="shape_0" stroked="t" o:allowincell="t" style="position:absolute;left:4594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4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 на регулярных маршрутах, в границах муниципального района Похвистневский Самарской области </w:t>
            </w:r>
          </w:p>
        </w:tc>
      </w:tr>
      <w:tr>
        <w:trPr>
          <w:trHeight w:val="3917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22.12.2015 №14-ГД «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,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», постановлением Правительства Самарской области от 31.03.2014 №166 «О внесение изменений в Постановление Правительства Самарской области от 27.11.2013 № 677 «Об утверждение государственной программы Самарской области «Развитие транспортной системы Самарской области  (2014 - 2025 годы)» и признании утратившими силу отдельных Постановлений Правительства Самарской области»,    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е максимальные тарифы на перевозку пассажиров и багажа на регулярных маршрутах для наличной и безналичной форм оплаты проезда в размер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,2 рубля за каждый километр пути, при перевозке пассажи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50 рублей за перевозку одного места багажа за каждый километр пути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еличина стоимости проезда, полученная в результате умножения пройденного расстояния на предельный максимальный тариф подлежит округлению: менее 50 копеек не учитывается, 50 копеек и более округляются до полного руб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 предельную стоимость проезда пассажиров на внутримуниципальных регулярных пассажирских маршрутах не более 90 рубл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Установить, что оплата проезда на автомобильном транспорте общего пользования, в границах муниципального района Похвистневский Самарской области, на внутримуниципальных регулярных пассажирских маршрутах отдельными категориями граждан, определенными пунктами 1,2 постановления Правительства Самарской области от 02.02.2005г. №15 «Об организации городских и внутрирайонных перевозок в Самарской области для отдельных категорий граждан» осуществляется путем ежемесячной активации транспортного приложения социальной карты жителя Самарской области через сеть социального проездного билета стоимости в размере, не превышающем     270 рублей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Сохранить бесплатный проезд всех категорий граждан, имеющих право на меру социальной поддержки по федеральному и областному законодательству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муниципального района Похвистневский Самарской области от 16.02.2016 № 99 «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 на регулярных маршрутах, в границах муниципального района Похвистневский Самарской области»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Вестник Похвистневского района» и разместить на официальном сайте 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01.01.2019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заместителя  Главы района по экономике и финансам, руководителя контрактной службы Мамышева М.К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                         В.А.Ятманкин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8-11-02T08:01:00Z</cp:lastPrinted>
  <dcterms:modified xsi:type="dcterms:W3CDTF">2018-11-07T04:31:00Z</dcterms:modified>
  <cp:revision>25</cp:revision>
  <dc:subject/>
  <dc:title>                          </dc:title>
</cp:coreProperties>
</file>