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25.10.2018 </w:t>
            </w:r>
            <w:r>
              <w:rPr>
                <w:rFonts w:cs="Times New Roman"/>
              </w:rPr>
              <w:t>№</w:t>
            </w:r>
            <w:r>
              <w:rPr/>
              <w:t xml:space="preserve"> 85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О муниципальной программе «Профилакти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авонарушений и обеспечение обществен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езопасности на территории муниципа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йона 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обеспечению безопасности граждан, охраны общественного правопорядка, профилактики правонарушений на территории муниципального района Похвистневский Самарской области, 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, председателя межведомственной комиссии по профилактике правонарушений в муниципальном районе Похвистневский Самарской области (В.А. Ятманкин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1 января 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8 № 85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ИЛАКИТКА ПРАВОНАРУШЕНИЙ И ОБЕСПЕЧЕНИЕ ОБЩЕСТВЕННОЙ БЕЗОПАСНОСТИ НА ТЕРИТОРИИ МУНИЦИПАЛЬНОГО РАЙОНА ПОХВИСТНЕВСКИЙ САМАРСКОЙ ОБЛАСТИ НА 2019-2024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 - Программ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55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филактика правонарушений и обеспечение общественной безопасности на территории муниципального района Похвистневский Самарской области на 2019-2024 годы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ведомственная комиссия по профилактике правонарушений на территории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жмуниципальный отдел МВД РФ «Похвистневский» (МО МВД России «Похвистневский»)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вистневский межмуниципальный филиал ФКУ УИИ УФСИН России по Самарской области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хвистневский отдел образования  Северо-Восточного управления Министерства образования и науки Самарской области (СВУ МОиН)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ое бюджетное учреждение здравоохранения Самарской области Похвистневская центральная больница города и района (ГБУЗ «Похвистневская ЦБГР»)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казенное учреждение «Управление по вопросам семьи, опеки и попечительства муниципального района Похвистневский Самарской обла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(КДН и ЗП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«Управление культуры муниципального района Похвистневский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Комитет по физической культуре, спорту и молодежной политики муниципального района Похвистневский Самарской области (МБУ КФС и МП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ое бюджетное учреждение «Служба материально-технического обеспечения» (МБУ «СМТО») (по согласованию);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Государственное казенное учреждение Самарской области «Комплексный центр социального обслуживания населения Северо-Восточного округа» (по согласованию);</w:t>
            </w:r>
          </w:p>
          <w:p>
            <w:pPr>
              <w:pStyle w:val="Heading1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Государственное казенное учреждение Самарской области «Центр занятости населения городского округа Похвистнево» (по согласованию);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Государственное казенное учреждение Самарской области «Главное управление социальной защиты населения Северо-Восточного округа» (по согласованию);</w:t>
            </w:r>
          </w:p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дминистрации сельских поселений муниципального района Похвистнев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реализация государственной политики в сфере профилактики правонарушений на территории муниципального района Похвистневский Сама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ординация деятельности органов государственной власти и органов местного самоуправления в муниципальном районе Похвистневский Самарской области по вопросам предупреждения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личности, общества и государства от противоправных посягательст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щественной безопасности и охрана общественного порядка, в том числе при проведении массов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безнадзорности, беспризорности, правонарушений и антиобщественных действий несовершеннолетних до 2 ед.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правосознания, повышение уровня правовой грамотности и патриотического воспитания гражда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равонарушений в сфере семейно-бытовых отношений до 55 ед. в год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рассчитана на период с 2019 по 2024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(индикаторы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седаний межведомственной комиссии по профилактике правонарушений на территории муниципального района Похвистневский Самарской области;</w:t>
            </w:r>
          </w:p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регистрированных преступлений;</w:t>
            </w:r>
          </w:p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народных дружин и общественных объединений правоохранительной направленности на территории муниципального района Похвистневский Самарской области;</w:t>
            </w:r>
          </w:p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ступлений, совершенных несовершеннолетними или при их соучастии;</w:t>
            </w:r>
          </w:p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, направленных на развитие правосознания, повышение уровня правовой грамотности и патриотического воспитания граждан;</w:t>
            </w:r>
          </w:p>
          <w:p>
            <w:pPr>
              <w:pStyle w:val="Formattext"/>
              <w:spacing w:before="0" w:after="0"/>
              <w:rPr/>
            </w:pPr>
            <w:r>
              <w:rPr>
                <w:sz w:val="28"/>
                <w:szCs w:val="28"/>
              </w:rPr>
              <w:t>- количество проводимых мероприятий, посвященных праздничным дням, памятным датам, профессиональным праздникам и иным значимым событиям военно-патриотической направленности;</w:t>
            </w:r>
          </w:p>
          <w:p>
            <w:pPr>
              <w:pStyle w:val="Formattext"/>
              <w:spacing w:before="0" w:after="0"/>
              <w:rPr/>
            </w:pPr>
            <w:r>
              <w:rPr>
                <w:sz w:val="28"/>
                <w:szCs w:val="28"/>
              </w:rPr>
              <w:t>- количество преступлений, совершенных на бытовой почве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консолидированного бюджета. Всего по Программе на 2019-2024 годы предусматриваются финансовые средства в объеме 4400 тыс. руб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6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6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6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87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825 тыс.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ходом реализаци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мероприятий Программы осуществляет Межведомственная комиссия по профилактике правонарушений на территории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асходованием бюджетных средств осуществляет Администрация муниципального района Похвистневский Самарской области, Администрации сельских поселен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7 год на территории Самарской области зарегистрировано незначительное снижение преступлений на 0,2% меньше по сравнению с аналогичным периодом прошлого года (далее - АППГ). При общеобластной тенденции к снижению уровня зарегистрированной преступности на территории г.о. Похвистнево и м.р. Похвистневский аналогично наблюдается незначительное сокращение числа зарегистрированных преступлений (-1,1%, с 641 до 634), в Кинель-Черкасском районе количество зарегистрированных преступлений также незначительно уменьшилось (-1,4%, с 573 до 565). В г. Отрадный прослеживается тенденция к уменьшению числа зарегистрированных преступлений (-5,7%, с 645 до 608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арегистрированных тяжких и особо тяжких преступлений на территории Самарской области чуть ниже показателей прошлого года, уменьшилось на 1,5%, то есть 8308 преступлений. На территории г.о. Похвистнево и м.р. Похвистневский зарегистрировано 111 тяжких и особо тяжких преступлений, что на 1,8 % больше АППГ (109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амарской области увеличилось на 1,9% количество убийств, в то же время на территории Похвистневского района наблюдается снижение преступлений данного вида на -20% (с 5 до 4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территории Похвистневского района отмечается значительное снижение краж, зарегистрировано 48 преступлений указанной категории, что на 28,4% меньше АППГ (67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тенденция к увеличению количества зарегистрированных грабежей, за 2017 год было зарегистрировано 4 преступления, что на 100% больше АППГ (2). Возросло число преступлений в виде разбоя (+133,3%, с 3 до 7), неправомерное владение транспортным средством без цели хищения (+133,3, с 2 до 6). Остался на уровне прошлого года и уровень преступлений связанных с незаконным оборотом наркотиков, 2017 год – 58 (АППГ – 58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хвистневского района отмечено значительное снижение преступлений, совершенных в состоянии алкогольного опьянения, зарегистрировано 254 преступлений указанной категории, что на 20% меньше (АППГ – 274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реступлений, совершенных несовершеннолетними или при их соучастии возросло на 80% (с 5 до 9) 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профилактические меры, принятые органами местного самоуправления муниципального района Похвистневский Самарской области совместно с правоохранительными органами, по итогам 2017 года способствовали уменьшению числа преступлений в общественных местах. Так совершенных в общественных местах, зарегистрировано 151 преступление, что на 17,9% меньше АППГ (184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хвистневского района зарегистрировано значительное снижение – на 39%, преступлений, совершенных лицами, ранее совершавшими преступления (с  355 до  316)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одолжения реализации Подпрограммы вызвана тем, что криминальная обстановка продолжает оставаться сложной. По-прежнему отмечается стремление криминальных структур к наиболее доходным отраслям экономики. Совершение тяжких преступлений в сфере экономики в большинстве случаев связано с коррупцией и иными преступлениями, совершенными против государственной власти.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При этом одними усилиями правоохранительных органов данную проблему не решить. Необходима комплексная система профилактической работы, нацеленной на преодоление правового нигилизма населения, активное привлечение граждан к охране общественного порядка, правовое воспитание молодежи, в том числе посредством молодежных организаций, участвующих в охране общественного порядка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настоящей Программы является реализация государственной политики в сфере профилактики правонарушений на территории муниципального района Похвистневский Самарской области.</w:t>
        <w:tab/>
        <w:t>Основными задачам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органов государственной власти и органов местного самоуправления в муниципальном районе Похвистневский Самарской области по вопросам предупреждения правонаруш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личности, общества и государства от противоправных посягательст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бщественной безопасности и охрана общественного порядка, в том числе при проведении массовых мероприя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безнадзорности, беспризорности, правонарушений и антиобщественных действий несовершеннолетних до 2 ед. в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равосознания, повышение уровня правовой грамотности и патриотического воспитания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равонарушений в сфере семейно-бытовых отношений до 55 ед. в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</w:rPr>
        <w:t>3. Показатели (индикаторы), характеризующие ежегодный ход и итог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седаний межведомственной комиссии по профилактике правонарушений на территории муниципального района Похвистневский Самарской област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преступлений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родных дружин и общественных объединений правоохранительной направленности на территории муниципального района Похвистневский Самарской области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преступлений, совершенных несовершеннолетними или при их соучастии;</w:t>
      </w:r>
    </w:p>
    <w:p>
      <w:pPr>
        <w:pStyle w:val="Format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личество мероприятий, направленных на развитие правосознания, повышение уровня правовой грамотности и патриотического воспитания граждан;</w:t>
      </w:r>
    </w:p>
    <w:p>
      <w:pPr>
        <w:pStyle w:val="Format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личество проводимых мероприятий, посвященных праздничным дням, памятным датам, профессиональным праздникам и иным значимым событиям военно-патриотической направлен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личество преступлений, совершенных на бытовой почве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отрено выполнение комплекса мероприятий по профилактике правонарушений на территории муниципального района Похвистневский Самарской области, вовлечение граждан в деятельность по охране общественного порядка. Перечень программных мероприятий определен в Приложении 2 к настоящей Програм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ресурсы обеспечения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консолидированного бюджета и составляет 4400 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7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67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67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67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87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82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рограммы явля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ая комиссия по профилактике правонарушений на территории муниципального района Похвистневский Самар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муниципальный отдел МВД РФ «Похвистневский» (МО МВД России «Похвистневский»)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вистневский межмуниципальный филиал ФКУ УИИ УФСИН России по Самарской области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хвистневский отдел образования  Северо-Восточного управления Министерства образования и науки Самарской области (СВУ МОиН)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е бюджетное учреждение здравоохранения Самарской области Похвистневская центральная больница города и района (ГБУЗ «Похвистневская ЦБГР»)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енное учреждение «Управление по вопросам семьи, опеки и попечительства муниципального района Похвистневский Сама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я по делам несовершеннолетних и защите их прав (КДН и ЗП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Управление культуры муниципального района Похвистневски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Комитет по физической культуре, спорту и молодежной политики муниципального района Похвистневский Самарской области (МБУ КФС и МП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«Служба материально-технического обеспечения» (МБУ «СМТО») (по согласованию);</w:t>
      </w:r>
    </w:p>
    <w:p>
      <w:pPr>
        <w:pStyle w:val="Heading1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Государственное казенное учреждение Самарской области «Комплексный центр социального обслуживания населения Северо-Восточного округа» (по согласованию);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>- Администрации сельских поселений муниципального района Похвистневский Самарской области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Исполнители программы ежегодно в срок до 1 февраля года, следующего за отчетный год и направляют ее в Администрацию муниципального района Похвистневский Самарской области для подготовки заключения оценки ее реализации с учетом результативности мероприятий Программы и достижения целевых индикаторов.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7. Важнейшие целевые показател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определяется на основании выполнения целевы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ланированное количество заседаний межведомственной комиссии по профилактике правонарушений на территории муниципального района Похвистневский Самарской области (не менее 4 заседаний в год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количества преступлений, совершенных на территории муниципального района Похвистневский до 615 в г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народных дружин и общественных объединений правоохранительной направленности на территории муниципального района Похвистневский Самарской области до 64 человек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количества преступлений, совершенных несовершеннолетними или при их соучастии до 2 ед. в г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мероприятий, направленных на развитие правосознания, повышение уровня правовой грамотности и патриотического воспитания граждан до 45 в г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оводимых мероприятий, посвященных праздничным дням, памятным датам, профессиональным праздникам и иным значимым событиям военно-патриотической направленности до 140 в г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количества преступлений, совершенных на бытовой почве до 5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Ожидаемые социально-экономические последствия реализации программных мероприят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олжна обеспечи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ое регулирование профилактики правонаруш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общего числа совершаемых преступл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равонарушений в среде несовершеннолетних и молодеж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обстановки на улицах и других общественных мест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рецидивной и «бытовой» преступ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истемы организации контроля за ходом выполнения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Программы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программы используются коэффициенты результативнос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ир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показателей (индикаторов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исполнения плана реализации меро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программы осуществляется на основе интегрального показателя эффективности хода реализации Програм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ях интегрального показателя эффективности от 90% до 100% реализация Программы соответствует запланированным результатам при запланированном объеме расходов; более 100% - эффективность реализации Программы выше по сравнению с запланированной; менее 90% - эффективность реализации Программы более низкая по сравнению с запланированной; менее 50% - Программа реализуется неэффектив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-2024 годы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ческие показатели (индикаторы) муниципальной программы и цифровое обоснование результатов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160" w:type="dxa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1956"/>
        <w:gridCol w:w="698"/>
        <w:gridCol w:w="755"/>
        <w:gridCol w:w="89"/>
        <w:gridCol w:w="65"/>
        <w:gridCol w:w="47"/>
        <w:gridCol w:w="538"/>
        <w:gridCol w:w="78"/>
        <w:gridCol w:w="82"/>
        <w:gridCol w:w="95"/>
        <w:gridCol w:w="90"/>
        <w:gridCol w:w="327"/>
        <w:gridCol w:w="54"/>
        <w:gridCol w:w="104"/>
        <w:gridCol w:w="61"/>
        <w:gridCol w:w="61"/>
        <w:gridCol w:w="222"/>
        <w:gridCol w:w="105"/>
        <w:gridCol w:w="342"/>
        <w:gridCol w:w="45"/>
        <w:gridCol w:w="61"/>
        <w:gridCol w:w="113"/>
        <w:gridCol w:w="194"/>
        <w:gridCol w:w="61"/>
        <w:gridCol w:w="167"/>
        <w:gridCol w:w="219"/>
        <w:gridCol w:w="35"/>
        <w:gridCol w:w="35"/>
        <w:gridCol w:w="57"/>
        <w:gridCol w:w="285"/>
        <w:gridCol w:w="61"/>
        <w:gridCol w:w="328"/>
        <w:gridCol w:w="100"/>
        <w:gridCol w:w="61"/>
        <w:gridCol w:w="79"/>
        <w:gridCol w:w="61"/>
        <w:gridCol w:w="36"/>
        <w:gridCol w:w="236"/>
        <w:gridCol w:w="61"/>
        <w:gridCol w:w="455"/>
        <w:gridCol w:w="43"/>
        <w:gridCol w:w="80"/>
        <w:gridCol w:w="68"/>
        <w:gridCol w:w="36"/>
        <w:gridCol w:w="94"/>
        <w:gridCol w:w="61"/>
        <w:gridCol w:w="647"/>
        <w:gridCol w:w="61"/>
        <w:gridCol w:w="35"/>
        <w:gridCol w:w="107"/>
        <w:gridCol w:w="572"/>
        <w:gridCol w:w="134"/>
        <w:gridCol w:w="80"/>
        <w:gridCol w:w="446"/>
        <w:gridCol w:w="580"/>
      </w:tblGrid>
      <w:tr>
        <w:trPr>
          <w:trHeight w:val="23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39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79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83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20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12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1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73" w:leader="none"/>
              </w:tabs>
              <w:autoSpaceDE w:val="true"/>
              <w:spacing w:before="0" w:after="0"/>
              <w:ind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54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целевого показателя (индикатора) по годам </w:t>
            </w:r>
          </w:p>
        </w:tc>
        <w:tc>
          <w:tcPr>
            <w:tcW w:w="191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(прогноз)</w:t>
            </w:r>
          </w:p>
        </w:tc>
        <w:tc>
          <w:tcPr>
            <w:tcW w:w="191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91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41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реализация государственной политики в сфере профилактики правонарушений </w:t>
            </w:r>
          </w:p>
        </w:tc>
        <w:tc>
          <w:tcPr>
            <w:tcW w:w="191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41" w:type="dxa"/>
            <w:gridSpan w:val="5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Координация деятельности органов государственной власти и органов местного самоуправления в муниципальном районе Похвистневский Самарской области по вопросам предупреждения правонарушений </w:t>
            </w:r>
          </w:p>
        </w:tc>
        <w:tc>
          <w:tcPr>
            <w:tcW w:w="191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заседаний межведомственной комиссии по профилактике правонарушений на территории муниципального района Похвистневский Самарской област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9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5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Защита личности, общества и государства от противоправных посягательств </w:t>
            </w:r>
          </w:p>
        </w:tc>
        <w:tc>
          <w:tcPr>
            <w:tcW w:w="20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зарегистрированных преступлений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  <w:tc>
          <w:tcPr>
            <w:tcW w:w="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</w:t>
            </w:r>
          </w:p>
        </w:tc>
        <w:tc>
          <w:tcPr>
            <w:tcW w:w="6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9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9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0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5 </w:t>
            </w:r>
          </w:p>
        </w:tc>
        <w:tc>
          <w:tcPr>
            <w:tcW w:w="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5 </w:t>
            </w:r>
          </w:p>
        </w:tc>
        <w:tc>
          <w:tcPr>
            <w:tcW w:w="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20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45" w:type="dxa"/>
            <w:gridSpan w:val="4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. Обеспечение общественной безопасности и охрана общественного порядка, в том числе при проведении массовых мероприятий </w:t>
            </w:r>
          </w:p>
        </w:tc>
        <w:tc>
          <w:tcPr>
            <w:tcW w:w="20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народных дружин и общественных объединений правоохранительной направленности на территории Самарской области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95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дача 4. Снижение уровня безнадзорности, беспризорности, правонарушений и антиобщественных действий несовершеннолетних </w:t>
            </w:r>
          </w:p>
        </w:tc>
        <w:tc>
          <w:tcPr>
            <w:tcW w:w="195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73" w:leader="none"/>
              </w:tabs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еступлений, совершенных несовершеннолетними или при их соучастии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4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5. Развитие правосознания, повышение уровня правовой грамотности и патриотического воспитания граждан </w:t>
            </w:r>
          </w:p>
        </w:tc>
        <w:tc>
          <w:tcPr>
            <w:tcW w:w="195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, направленных на развитие правосознания, повышение уровня правовой грамотности и патриотического воспитания граждан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181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одимых мероприятий, посвященных праздничным дням, памятным датам, профессиональным праздникам и иным значимым событиям военно-патриотической направленности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0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7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81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8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6. Профилактика правонарушений в сфере семейно-бытовых отношений </w:t>
            </w:r>
          </w:p>
        </w:tc>
        <w:tc>
          <w:tcPr>
            <w:tcW w:w="181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73" w:leader="none"/>
              </w:tabs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еступлений, совершенных на бытовой почве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1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1133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2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муниципальной Программе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Профилактика правонарушений и 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общественной безопасности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территории муниципального района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хвистневский Самарской области </w:t>
      </w:r>
    </w:p>
    <w:p>
      <w:pPr>
        <w:pStyle w:val="Normal"/>
        <w:widowControl/>
        <w:autoSpaceDE w:val="true"/>
        <w:spacing w:lineRule="auto" w:line="276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2019-2024 годы»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ЕРЕЧЕНЬ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ЕРОПРИЯТИЙ МУНИЦИПАЛЬНОЙ ПРОГРАММЫ 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/>
        <w:t>И ФИНАНСОВЫЕ РЕСУРСЫ НА ИХ РЕАЛИЗАЦИЮ</w:t>
      </w:r>
    </w:p>
    <w:tbl>
      <w:tblPr>
        <w:tblW w:w="153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05"/>
        <w:gridCol w:w="2994"/>
        <w:gridCol w:w="1843"/>
        <w:gridCol w:w="992"/>
        <w:gridCol w:w="20"/>
        <w:gridCol w:w="972"/>
        <w:gridCol w:w="40"/>
        <w:gridCol w:w="952"/>
        <w:gridCol w:w="61"/>
        <w:gridCol w:w="931"/>
        <w:gridCol w:w="81"/>
        <w:gridCol w:w="912"/>
        <w:gridCol w:w="101"/>
        <w:gridCol w:w="891"/>
        <w:gridCol w:w="121"/>
        <w:gridCol w:w="101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мероприятий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сполни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и исполнения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инансовые ресурсы, тыс. руб. по год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19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0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1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2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3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4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его тыс. руб.</w:t>
            </w:r>
          </w:p>
        </w:tc>
      </w:tr>
      <w:tr>
        <w:trPr/>
        <w:tc>
          <w:tcPr>
            <w:tcW w:w="15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 Профилактика правонарушений несовершеннолетних и молодеж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3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рейдовых мероприятий по местам концентрации молодежи, по месту жительства несовершеннолетних, состоящих на учете, и семей, находящихся в социально опасном положен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КДН и ЗП,  ГКУ СО «Комплексный центр социального обслуживания населения Северо-Восточного округа» (по согласованию)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 гг.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3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бесед, лекций для обучающихся в образовательных учреждениях всех видов по профилактике курения, алкоголизма и наркоман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КДН и ЗП,  ГКУ СО «Комплексный центр социального обслуживания населения Северо-Восточного округа» (по согласованию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ГБУЗ «Похвистневская ЦБГР» (по согласованию); Похвистневский отдел образования СВУ МОиН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 гг.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3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анализа состояния безнадзорности, беспризорности, преступности и правонарушений несовершеннолетних с целью выявления, постановки на учет и организации профилактической работы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КДН и ЗП,  ГКУ СО «Комплексный центр социального обслуживания населения Северо-Восточного округа» (по согласованию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 xml:space="preserve">ГБУЗ «Похвистневская ЦБГР» (по согласованию)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 гг.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3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жведомственной операции «Подросток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КДН и ЗП,  ГКУ СО «Комплексный центр социального обслуживания населения Северо-Восточного округа» (по согласованию), Похвистневский отдел образования СВУ МОиН (по согласованию), МКУ Управление по вопросам семьи, опеки и попечительства м.р. Похвистневский Самарской области (по согласованию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 гг.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>
          <w:trHeight w:val="24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3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комплексных оздоровительных, физкультурно-спортивных и агитационно-пропагадистких мероприятий для молодеж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униципальное бюджетное учреждение Комитет по физической культуре, спорту и молодежной политики муниципального района Похвистневский Самарской области (МБУ КФС и МП)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 гг.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3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, направленных на соблюдение требований запрета нахождения несовершеннолетних без сопровождения родителей (законных представителей) в общественных местах в ночное врем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КДН и ЗП,  ГКУ СО «Комплексный центр социального обслуживания населения Северо-Восточного округа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 гг.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3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совместно с МО МВД России «Похвистневский» в образовательных учреждениях лекций (бесед) профилактического характера об уголовной и административной ответственности несовершеннолетних за участие в противоправных действиях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КДН и ЗП,  ГКУ СО «Комплексный центр социального обслуживания населения Северо-Восточного округа» (по согласованию), Похвистневский отдел образования СВУ МОиН (по согласованию), МКУ Управление по вопросам семьи, опеки и попечительства м.р. Похвистневский Самарской области (по согласованию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3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ализация профилактических программ в учреждениях культуры для вовлечения несовершеннолетних в организованный досуг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Похвистневский отдел образования СВУ МОиН (по согласованию), Муниципальное бюджетное учреждение «Управление культуры муниципального района Похвистневский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36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в период зимних каникул комплексной профилактической операции «Каникулы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Похвистневский отдел образования СВУ МОиН (по согласованию), МО МВД России «Похвистневский» (по согласованию), КДН и З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оперативно-профилактических мероприятий, направленных на пресечение нелегального оборота алкогольной и спиртосодержащей продукции, фактов реализации несовершеннолетними табачных изделий, алкогольной и спиртосодержащей продукции, изъятие из оборота контрафактных и фальсифицированных товаров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КДН и ЗП, Администрации сельских поселений муниципального района Похвистневский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>
          <w:trHeight w:val="3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финансирование на территории муниципального района Похвистневский лагерей труда и отдыха с возможностью материального стимулирования подростков, состоящих на учете в отделении по делам несовершеннолетних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КДН и ЗП, Администрации сельских поселений муниципального района Похвистневский (по согласованию), МБУ «СМТО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15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 Профилактика нарушений законодательства о гражданстве, предупреждение и пресечение нелегальной миг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проверки предприятий, организаций муниципального района Похвистневский по выявлению нарушений по привлечению иностранной рабочей силы на предприятиях, строительных площадках, и других объектов, использующих труд иностранных работников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ниторинг пребывания иностранных граждан на территории Похвистневского райо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15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 Профилактика правонарушений, связанных с незаконным оборотом наркот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профилактической работы с населением в целях выявления и постановки на учет лиц, употребляющих наркотические вещества без назначения врач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КДН и ЗП,  ГКУ СО «Комплексный центр социального обслуживания населения Северо-Восточного округа» (по согласованию), Похвистневский отдел образования СВУ МОиН (по согласованию), МКУ Управление по вопросам семьи, опеки и попечительства м.р. Похвистневский Самарской области (по согласованию), ГБУЗ «Похвистневская ЦБГР» (по согласованию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мен информацией о лицах, допускающих немедицинское потребление наркотических средств и психотропных веществ и причастных к их незаконному обороту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КДН и ЗП,  ГКУ СО «Комплексный центр социального обслуживания населения Северо-Восточного округа» (по согласованию), Похвистневский отдел образования СВУ МОиН (по согласованию), МКУ Управление по вопросам семьи, опеки и попечительства м.р. Похвистневский Самарской области (по согласованию), ГБУЗ «Похвистневская ЦБГР» (по согласованию), Администрации сельских поселений муниципального района Похвистневский (по согласованию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 по установлению мест возделывания и произрастания наркотиков растительного происхождения, с целью уничтожения и пресечения их поступления в незаконный оборо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15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 Профилактика правонарушений среди лиц, освободившихся из мест лишения своб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азание помощи лицам, освободившимся из мест лишения свободы в трудоустройств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Государственное казенное учреждение Самарской области «Центр занятости населения городского округа Похвистнево» (по согласованию); Похвистневский межмуниципальный филиал ФКУ УИИ УФСИН России по Самарской области (по согласованию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азание лицам, освободившимся из мест лишения свободы помощи в оформлении документов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Государственное казенное учреждение Самарской области «Главное управление социальной защиты населения Северо-Восточного округа» (по согласованию); Администрации сельских поселений м.р. Похвистневский (по согласованию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азание лицам, освободившимся из мест лишения свободы медицинской, психологической, социальной помощ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Государственное казенное учреждение Самарской области «Главное управление социальной защиты населения Северо-Восточного округа» (по согласованию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своевременного информирования  органов местного самоуправления и внутренних дел о лицах, освободившихся из мест лишения свободы, лиц, осужденных к мерам наказания, не связанным с лишением свободы, для организации работы по социальной адаптации и постановки данной категории граждан на профилактический уче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Похвистневский межмуниципальный филиал ФКУ УИИ УФСИН России по Самарской области (по согласованию), Администрации сельских поселений м.р. Похвистневский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своевременного обмена информацией о лицах, состоящих на учетах, и совершивших административные правонарушения, уголовные преступле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Похвистневский межмуниципальный филиал ФКУ УИИ УФСИН России по Самарской области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15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 Профилактика правонарушений в общественных мест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охраны общественного порядка при проведении массовых мероприятий на территории муниципального района Похвистневски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Администрации сельских поселений м.р. Похвистневский(по согласованию),  ДНД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здание условий для деятельности добровольных народных дружин сельских поселений м.р. Похвистневский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Администрации сельских поселений м.р. Похвистневский(по согласованию),  Администрация м.р. Похвистневский (средства предусмотрены в бюджетах сельских поселений район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19 тыс. ру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7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7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7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7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7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0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ощрение граждан за участие в деятельности ДНД, награждение благодарственными письмами, грамотам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Администрации сельских поселений м.р. Похвистневский(по согласованию),  Администрация м.р. Похвистнев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4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рамках оперативно-профилактического мероприятия «Отдых» установить пункты экстренной связи «Гражданин – полиция» и камер видеонаблюдения в местах массового пребывания граждан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Администрация м.р. Похвистневский, МО МВД России «Похвистневский» (по согласованию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19 тыс. ру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5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едрение аппаратно-программного комплекса «Безопасный город», иных технических средств наблюдения на улицах, местах массового скопления граждан в жилом секторе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Администрация м.р. Похвистневский, МО МВД России «Похвистневский» (по согласованию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19 тыс. ру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50</w:t>
            </w:r>
          </w:p>
        </w:tc>
      </w:tr>
      <w:tr>
        <w:trPr/>
        <w:tc>
          <w:tcPr>
            <w:tcW w:w="15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 Профилактика правонарушений на административных участк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отчетов участковых уполномоченных полиции и представителей органов местного самоуправления и депутатов перед населением, коллективами предприятий, учреждений, организаций на административных участках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Администрация м.р. Похвистневский, МО МВД России «Похвистневский» (по согласованию), Администрации сельских поселений района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монт участковых пунктов полиции и комнат приема гражд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МО МВД России «Похвистневский» (по согласованию), Администрации сельских поселений района (по согласова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усмотренные в программе «Комплексное развитие сельских поселений муниципального района Похвистневский на 2018-2020 годы»</w:t>
            </w:r>
          </w:p>
        </w:tc>
      </w:tr>
      <w:tr>
        <w:trPr/>
        <w:tc>
          <w:tcPr>
            <w:tcW w:w="15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 Информационно-методическое обеспечение профилактики правонару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ирование граждан о способах и средствах правомерной защиты от преступных и иных посягательств путем проведения разъяснительной работы в средствах массовой информац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Администрация м.р. Похвистневский, МО МВД России «Похвистневский») (по согласованию), Администрации сельских поселений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разъяснительной работы в СМИ по вопросам профилактики правонарушений со стороны иностранных граждан и лиц без гражданства и их правового положения в Российской Федерации, в том числе оформление разрешения на временное проживание и вида на жительство, приобретение гражданства Российской Федерац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Администрация м.р. Похвистневский, МО МВД России «Похвистневский») (по согласованию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формирование граждан через СМИ об оперативно-профилактических мероприятиях по борьбе с коррупцией, фальшивомонетничеством, незаконным оборотом алкогольной и спиртосодержащей продукции, размещение агитационно-рекламных материалов в общественных местах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</w:rPr>
              <w:t>Администрация м.р. Похвистневский, МО МВД России «Похвистневский») (по согласованию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-2024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3"/>
      <w:type w:val="nextPage"/>
      <w:pgSz w:orient="landscape" w:w="16838" w:h="11906"/>
      <w:pgMar w:left="1134" w:right="678" w:gutter="0" w:header="709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11">
    <w:name w:val="Верхний колонтитул Знак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Верхний колонтитул1"/>
    <w:basedOn w:val="Normal"/>
    <w:next w:val="Header"/>
    <w:qFormat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25:00Z</dcterms:created>
  <dc:creator>Орготдел</dc:creator>
  <dc:description/>
  <cp:keywords/>
  <dc:language>en-US</dc:language>
  <cp:lastModifiedBy>мр Похвистневский</cp:lastModifiedBy>
  <cp:lastPrinted>2018-10-25T10:28:00Z</cp:lastPrinted>
  <dcterms:modified xsi:type="dcterms:W3CDTF">2018-10-26T09:30:00Z</dcterms:modified>
  <cp:revision>27</cp:revision>
  <dc:subject/>
  <dc:title>                          </dc:title>
</cp:coreProperties>
</file>