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4518" w:type="dxa"/>
            <w:tcBorders/>
          </w:tcPr>
          <w:p>
            <w:pPr>
              <w:pStyle w:val="Normal"/>
              <w:ind w:right="-90" w:hanging="0"/>
              <w:jc w:val="right"/>
              <w:rPr/>
            </w:pPr>
            <w:r>
              <w:rPr/>
              <w:t>ПРОЕКТ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О муниципальной программе «Профилакти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авонарушений и обеспечение обществен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езопасности на территории муниципаль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йона Похвистневский Самарской област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276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обеспечению безопасности граждан, охраны общественного правопорядка, профилактики правонарушений на территории муниципального района Похвистневский Самарской области, 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, председателя межведомственной комиссии по профилактике правонарушений в муниципальном районе Похвистневский Самарской области (В.А. Ятманк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,  подлежит официальному опубликованию в газете «Вестник Похвистневского района» и размещению на официальном сайте Администрации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__2018 г. № 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ИЛАКИТКА ПРАВОНАРУШЕНИЙ И ОБЕСПЕЧЕНИЕ ОБЩЕСТВЕННОЙ БЕЗОПАСНОСТИ НА ТЕРИТОРИИ МУНИЦИПАЛЬНОГО РАЙОНА ПОХВИСТНЕВСКИЙ САМАРСКОЙ ОБЛАСТИ НА 2019-2024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 - Программ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552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Похвистневский Самар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жведомственная комиссия по профилактике правонарушений на территории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жмуниципальный отдел МВД РФ «Похвистневский» (МО МВД России «Похвистневский»)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вистневский межмуниципальный филиал ФКУ УИИ УФСИН России по Самарской области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вистневский отдел образования  Северо-Восточного управления Министерства образования и науки Самарской области (СВУ МОиН)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ое бюджетное учреждение здравоохранения Самарской области Похвистневская центральная больница города и района (ГБУЗ «Похвистневская ЦБГР»)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казенное учреждение «Управление по вопросам семьи, опеки и попечительства муниципального района Похвистневский Самарской обла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(КДН и ЗП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«Управление культуры муниципального района Похвистневский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Комитет по физической культуре, спорту и молодежной политики муниципального района Похвистневский Самарской области (МБУ КФС и МП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«Служба материально-технического обеспечения» (МБУ «СМТО») (по согласованию);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Государственное казенное учреждение Самарской области «Комплексный центр социального обслуживания населения Северо-Восточного округа» (по согласованию);</w:t>
            </w:r>
          </w:p>
          <w:p>
            <w:pPr>
              <w:pStyle w:val="Heading1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Государственное казенное учреждение Самарской области «Центр занятости населения городского округа Похвистнево» (по согласованию);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Государственное казенное учреждение Самарской области «Главное управление социальной защиты населения Северо-Восточного округа» (по согласованию);</w:t>
            </w:r>
          </w:p>
          <w:p>
            <w:pPr>
              <w:pStyle w:val="Heading1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Администрации сельских поселений муниципального района Похвистневский Самар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совершенствование системы профилактики правонарушений и повышение уровня безопасности граждан, профилактика правонарушений, обеспечение надежной защиты жизни, здоровья, прав и свобод граждан, а также всех форм собственности на территории муниципального района Похвистневский Самар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правонарушений несовершеннолетних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нарушений законодательства о гражданстве, предупреждение и пресечение нелегальной миг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правонарушений, связанных с незаконным оборотом наркоти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правонарушений среди лиц, освобожденных из мест лишения свободы, и лиц, осужденных к наказанию, не связанному с лишением своб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правонарушений в общественных местах и на улиц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правонарушений на административных участк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о-методическое обеспечение профилактики правонарушени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рассчитана на период с 2019 по 2024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(индикаторы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регистрированных преступл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еступлений, совершенных в общественных мес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еступлений, совершенных несовершеннолетни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еступлений, совершенных лицами, ранее совершавшими преступл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бюджета м.р. Похвистневский Самарской области. Всего по Программе на 2019-2024 годы предусматриваются финансовые средства в объеме 4400 тыс. руб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7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67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67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67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87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825 тыс. руб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ходом реализаци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мероприятий Программы осуществляет Межведомственная комиссия по профилактике правонарушений на территории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асходованием бюджетных средств осуществляет Администрация муниципального района Похвистневский Самарской области, Администрации сельских поселен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й государственной системы профилактики преступлений и иных правонарушений занимает одно из ключевых мест в числе национальных приоритетов современной России. Разработка муниципальной программы вызвана необходимостью дальнейшего развития сложившейся в муниципальном районе Похвистневский Самарской области системы предупреждения и профилактики правонарушений, поиска новых форм и методов взаимодействия правоохранительных органов и органов местного самоуправления муниципального района Похвистневский и сельских поселений в условиях изменения законодательств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настоящей Программы является совершенствование системы профилактики правонарушений повышение уровня безопасности граждан, профилактика правонарушений, обеспечение надежной защиты жизни, здоровья, прав и свобод граждан, а также всех форм собственности на территории муниципального района Похвистневский Сама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этих вопросов необходимо межведомственное взаимодействие и координация усилий органов власти различных уровней. В целях оптимизации мер, обеспечивающих укрепление правопорядка и повышение уровня общественной безопасности, разработана настоящая Програм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настоящей Программы является совершенствование системы профилактики правонарушений и повышение уровня безопасности граждан на территории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задачам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несовершеннолетн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нарушений законодательства о гражданстве, предупреждение и пресечение нелегальной миг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, связанных с незаконным оборотом наркот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среди лиц, освобожденных из мест лишения свободы, и лиц, осужденных к наказанию, не связанному с лишением своб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в общественных местах и на улиц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на административных участк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методическое обеспечение профилактики правонару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о выполнение комплекса мероприятий по профилактике правонарушений на территории муниципального района Похвистневский Самарской области, вовлечение граждан в деятельность по охране общественного порядка. Перечень программных мероприятий определен в Приложении 1 к настоящей Програм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ресурсы обеспечения 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консолидированного бюджета и составляет 4400 тыс.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7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67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67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67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87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82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рограммы явля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ая комиссия по профилактике правонарушений на территории муниципального района Похвистневский Самарской обла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муниципальный отдел МВД РФ «Похвистневский» (МО МВД России «Похвистневский»)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хвистневский межмуниципальный филиал ФКУ УИИ УФСИН России по Самарской области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хвистневский отдел образования  Северо-Восточного управления Министерства образования и науки Самарской области (СВУ МОиН)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е бюджетное учреждение здравоохранения Самарской области Похвистневская центральная больница города и района (ГБУЗ «Похвистневская ЦБГР»)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Управление по вопросам семьи, опеки и попечительства муниципального района Похвистневский Сама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ссия по делам несовершеннолетних и защите их прав (КДН и ЗП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Управление культуры муниципального района Похвистневский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Комитет по физической культуре, спорту и молодежной политики муниципального района Похвистневский Самарской области (МБУ КФС и МП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Служба материально-технического обеспечения» (МБУ «СМТО») (по согласованию);</w:t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Государственное казенное учреждение Самарской области «Комплексный центр социального обслуживания населения Северо-Восточного округа» (по согласованию);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>- Администрации сельских поселений муниципального района Похвистневский Самарской области.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Исполнители программы ежегодно в срок до 1 февраля года, следующего за отчетный год и направляют ее в Администрацию муниципального района Похвистневский Самарской области для подготовки заключения оценки ее реализации с учетом результативности мероприятий Программы и достижения целевых индикаторов.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 Важнейшие целевые показател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граммы определяется на основании выполнения целевых показателе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зарегистрированных преступл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еступлений, совершенных в общественных мест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еступлений, совершенных несовершеннолетни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еступлений, совершенных лицами, ранее совершавшими преступ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социально-экономические последствия реализации программных мероприяти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олжна обеспеч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ое регулирование профилактики правонаруш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общего числа совершаемых преступл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равонарушений в среде несовершеннолетних и молодеж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обстановки на улицах и других общественных мест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рецидивной и «бытовой» преступ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истемы организации контроля за ходом выполнения 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Программы путем установления степени достижения ожидаемых результатов, а также сравнения текущих значений показателей (индикаторов) с их целевыми значен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программы используются коэффициенты результативнос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ир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достижения показателей (индикаторов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исполнения плана реализации меро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программы осуществляется на основе интегрального показателя эффективности хода реализации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ях интегрального показателя эффективности от 90% до 100% реализация Программы соответствует запланированным результатам при запланированном объеме расходов; более 100% - эффективность реализации Программы выше по сравнению с запланированной; при от 50% до 90% - эффективность реализации Программы более низкая по сравнению с запланированной; менее 50% - Программа реализуется неэффектив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25:00Z</dcterms:created>
  <dc:creator>Орготдел</dc:creator>
  <dc:description/>
  <cp:keywords/>
  <dc:language>en-US</dc:language>
  <cp:lastModifiedBy>Отдел ИТ мр Похвистневский</cp:lastModifiedBy>
  <cp:lastPrinted>2018-10-17T15:46:00Z</cp:lastPrinted>
  <dcterms:modified xsi:type="dcterms:W3CDTF">2018-10-22T12:59:00Z</dcterms:modified>
  <cp:revision>12</cp:revision>
  <dc:subject/>
  <dc:title>                          </dc:title>
</cp:coreProperties>
</file>