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 проведении  аукциона открытого по составу участников 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открытого по форме подачи предложения о цене продаваемого имущества 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района Похвистневский Самарской области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омитет по управлению муниципальным имуществом Администрации муниципального района Похвистневский Самарской области (далее - «Продавец») в соответствии с Постановлением Администрации муниципального района Похвистневский от 10.10.2018 г.  № 788  «О продаже муниципального имущества», сообщает о проведении 08 ноября 2018 года аукциона по продаже  муниципального имущества (далее - «Имущество»), находящегося  в собственности Администрации муниципального района Похвистневский Самарской област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582"/>
        <w:gridCol w:w="1118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ind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уб.</w:t>
            </w:r>
          </w:p>
          <w:p>
            <w:pPr>
              <w:pStyle w:val="Normal"/>
              <w:ind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 НДС)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площадью 274,40 кв.м с кадастровым номером  63:07:0201001:660, расположенное по адресу: Самарская область, г.Похвистнево,  ул.Лермонтова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13-в, с земельным участком, назначение: земли населенных пунктов для размещения нежилого здания, площадью 291 кв.м, адрес (местонахождение) объекта: Самарская область, г.Похвистнево, ул.Лермонтова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13-в, с кадастровым номером: 63:07:0201001:5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(в т.ч. нежилое здание 1 950 000 (в т.ч. НДС – 297 457,63 руб.) и земельный участок – 550 000,00  руб.(НДС не облагается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0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 000,00 руб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Место и условия проведения аукциона </w:t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укцион  проводится 08 ноября 2018 г. в 14 час. 00 мин. по адресу: 446450, Самарская область, г.Похвистнево, ул.Ленинградская, 9, малый зал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.</w:t>
      </w:r>
    </w:p>
    <w:p>
      <w:pPr>
        <w:pStyle w:val="2"/>
        <w:spacing w:lineRule="auto" w:line="240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родавце Имуществ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Собственник выставленного на продажу имущества – муниципальное образование  Похвистневский район Самар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давцом Имущества является  Комитет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Адрес: 446450, Самарская область, г.Похвистнево, ул.Ленинградская, д. 9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Контактные телефоны:  (884656) 22204 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приема заявок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ата начала приема заявок на участие в аукционе: 11 октября  2018 г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Дата  окончания  приема  заявок   на   участие   в  аукционе 05 ноября 2018г. в 17 час. 00 мин. по местному времени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Заявки с прилагаемыми к ним документами принимаются  по  рабочим   дням   с 08 час. 00 мин.  до  17 час. 00 мин. по местному   времени, начиная с 16 августа 2018 года по  адресу: 446450, Самарская область, г.Похвистнево, ул.Ленинградская, д. 9, каб.№ 6 тел. 8(84656) 22204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, а также на  официальном сайте в сети «Интернет» </w:t>
      </w:r>
      <w:hyperlink r:id="rId3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официальном сайте Продавца </w:t>
      </w: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 сети  Интернет.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, предъявляемые к участникам аукциона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на счет, указанный в информационном сообщении о проведении   аукциона.</w:t>
      </w:r>
    </w:p>
    <w:p>
      <w:pPr>
        <w:pStyle w:val="Normal"/>
        <w:autoSpaceDE w:val="false"/>
        <w:ind w:left="-374" w:firstLine="73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должен вноситься единым платежом и поступить на счет Организатора торгов не  позднее 04 ноября 2018 г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374"/>
        <w:jc w:val="both"/>
        <w:rPr>
          <w:sz w:val="20"/>
          <w:szCs w:val="20"/>
        </w:rPr>
      </w:pPr>
      <w:r>
        <w:rPr>
          <w:sz w:val="20"/>
          <w:szCs w:val="20"/>
        </w:rPr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ы, представляемые для участия в аукционе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2. Платежный документ (платежное поручение) с отметкой банка плательщика   об исполнении, подтверждающий внесение Претендентом задатка.</w:t>
      </w:r>
    </w:p>
    <w:p>
      <w:pPr>
        <w:pStyle w:val="Normal"/>
        <w:shd w:fill="FFFFFF" w:val="clear"/>
        <w:ind w:left="-426" w:firstLine="426"/>
        <w:jc w:val="both"/>
        <w:rPr>
          <w:sz w:val="20"/>
          <w:szCs w:val="20"/>
        </w:rPr>
      </w:pPr>
      <w:r>
        <w:rPr>
          <w:sz w:val="20"/>
          <w:szCs w:val="20"/>
        </w:rPr>
        <w:t>Задаток  в  размере  20 %  начальной   цены   вносится  единым   платежом на счет  Получателя: Финансовое управление Администрации муниципального района Похвистневский Самарской области (КУМИ Администрации м.р.Похвистневский л/с 929050050) ИНН 6379003040, КПП 635701001, р/с 40302810422025360122 в Отделении Самара г.Самара, .БИК 043601001, ОКПО 33529264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Одновременно с заявкой претенденты представляют следующие документы:</w:t>
      </w:r>
    </w:p>
    <w:p>
      <w:pPr>
        <w:pStyle w:val="Normal"/>
        <w:ind w:left="-360" w:firstLine="72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3.1. </w:t>
      </w:r>
      <w:r>
        <w:rPr>
          <w:sz w:val="20"/>
          <w:szCs w:val="20"/>
          <w:shd w:fill="FFFFFF" w:val="clear"/>
        </w:rPr>
        <w:t>заверенные копии учредительных документов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3.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4.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5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дин Претендент имеет право подать только одну заявку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left="-36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цедура подведения итогов аукцион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Заявки и документы Претендентов рассматриваются комиссией по проведению торгов (далее - Комиссия), 06.11.2018 в 10 час. 00 мин. по местному времени по адресу: 446450, Самарская область, г.Похвистнево, ул.Ленинградская, д. 9, каб.№ 6.</w:t>
      </w:r>
    </w:p>
    <w:p>
      <w:pPr>
        <w:pStyle w:val="Normal"/>
        <w:autoSpaceDE w:val="false"/>
        <w:ind w:left="-36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Протокол рассмотрения заявок размещается на официальном сайте в сети «Интернет» </w:t>
      </w:r>
      <w:hyperlink r:id="rId5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 официальном сайте Продавца  </w:t>
      </w:r>
      <w:hyperlink r:id="rId6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в  сети  Интернет 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окол о признании Претендентов участниками аукциона подписывается  Продавцом   в  день  рассмотрения  заявок   06.11.2018 г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Итоги аукциона подводятся в день проведения 08 ноября 2018 года по адресу: Самарская область, г.Похвистнево, ул.Ленинградская, 9. 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Уведомление о признании участника аукциона победителем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ыдается победителю или его уполномоченному представителю под расписку в день подведения  итогов аукциона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уммы задатков возвращаются участникам аукциона, за исключением его победителя, в течение пя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ней с даты подведения итогов аукциона.</w:t>
      </w:r>
    </w:p>
    <w:p>
      <w:pPr>
        <w:pStyle w:val="Normal"/>
        <w:rPr/>
      </w:pPr>
      <w:r>
        <w:rPr>
          <w:sz w:val="20"/>
          <w:szCs w:val="20"/>
        </w:rPr>
        <w:t>Договор купли-продажи Имущества заключается между Продавцом и победителем аукциона в течение пяти рабочих дней с даты подведения итогов аукцион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по результатам продажи цена Имущества подлежит уплате </w:t>
      </w:r>
      <w:r>
        <w:rPr>
          <w:b/>
          <w:sz w:val="20"/>
          <w:szCs w:val="20"/>
        </w:rPr>
        <w:t xml:space="preserve">Покупателем  в  течение  10  дней  после  подписания  договора  купли-продажи Имущества </w:t>
      </w:r>
      <w:r>
        <w:rPr>
          <w:sz w:val="20"/>
          <w:szCs w:val="20"/>
        </w:rPr>
        <w:t xml:space="preserve">путем единовременного перечисления денежных средств на счет                                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Отделении Самара г.Самара, БИК 043601001, ОКТМО 36634000, КБК 90211402053050000410(здание), 90211406025050000430(земля).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ое сообщение об итогах аукциона размещается на официальном сайте в сети «Интернет» </w:t>
      </w:r>
      <w:hyperlink r:id="rId7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официальном сайте Продавца </w:t>
      </w:r>
      <w:hyperlink r:id="rId8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в сети Интернет, не позднее рабочего дня, следующего за днем подведения итогов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sectPr>
      <w:headerReference w:type="default" r:id="rId9"/>
      <w:headerReference w:type="first" r:id="rId10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oh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poh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1:00Z</dcterms:created>
  <dc:creator>Admin</dc:creator>
  <dc:description/>
  <cp:keywords/>
  <dc:language>en-US</dc:language>
  <cp:lastModifiedBy>Рузова Н А</cp:lastModifiedBy>
  <cp:lastPrinted>2018-10-10T09:45:00Z</cp:lastPrinted>
  <dcterms:modified xsi:type="dcterms:W3CDTF">2018-10-11T09:17:00Z</dcterms:modified>
  <cp:revision>121</cp:revision>
  <dc:subject/>
  <dc:title>ИНФОРМАЦИОННОЕ СООБЩЕНИЕ</dc:title>
</cp:coreProperties>
</file>