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брания представителе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10.2018 № 19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 В ПРОГНОЗНЫЙ  ПЛАН  ПРИВАТИЗ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района Похвистневский на 2017-2019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92"/>
        <w:gridCol w:w="2334"/>
        <w:gridCol w:w="1455"/>
        <w:gridCol w:w="18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</w:tr>
      <w:tr>
        <w:trPr>
          <w:trHeight w:val="30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, ул.Комсомольская, д. 5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, ул.Комсомольская, д.5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70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 с.Савруха, ул.Центральная Усадьба, д.26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земельным участком (с.Савруха, ул. Центральная Усадьба, д.26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8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 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 8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, назначение: нежилое, ГТС пруда на овраге Сухая Речка с.п. Ст. Аманак, общая площадь застройки 5 500 кв. 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зерносклад№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Большой Толк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олевая, 11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.Большой Толк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олевая, 11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203,8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Кротков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 д.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с.Кротков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 д.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рмонтова,д.13-В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рмонтова,д.13-В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74,40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0 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тябрь – ноябрь 2018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60 3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итель КУМИ                                            В.П.Митрофан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7620</wp:posOffset>
            </wp:positionV>
            <wp:extent cx="466725" cy="5905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Похвистневский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арской области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СОБРАНИЯ  ПРЕДСТАВИТЕЛЕЙ  РАЙОНА</w:t>
      </w:r>
    </w:p>
    <w:p>
      <w:pPr>
        <w:pStyle w:val="Normal"/>
        <w:pBdr/>
        <w:jc w:val="center"/>
        <w:rPr>
          <w:b/>
          <w:b/>
          <w:sz w:val="36"/>
          <w:szCs w:val="36"/>
        </w:rPr>
      </w:pPr>
      <w:r>
        <w:rPr>
          <w:b/>
        </w:rPr>
        <w:t xml:space="preserve">пятого созыва                                                                             </w:t>
      </w:r>
    </w:p>
    <w:p>
      <w:pPr>
        <w:pStyle w:val="Normal"/>
        <w:pBdr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</w:rPr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</w:rPr>
        <w:t>«10» октября  2018 г.                                                                                        № 195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рогнозный  план приватизации муниципального имущества муниципального района     Похвистнев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 2017 – 2019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ев внесенный Главой района проект решения 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огнозный план приватизации муниципального имущества муниципального района     Похвистневский     Самарской    области      на  2017 – 2019 годы»</w:t>
      </w:r>
      <w:r>
        <w:rPr>
          <w:rFonts w:cs="Times New Roman" w:ascii="Times New Roman" w:hAnsi="Times New Roman"/>
          <w:sz w:val="24"/>
          <w:szCs w:val="24"/>
        </w:rPr>
        <w:t>, Собрание представителей райо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 в Решение Собрания представителей муниципального района Похвистневский  от 13.12.2016 г. № 97 «О прогнозном плане приватизации муниципального имущества муниципального района Похвистневский Самарской области на 2017- 2019 годы» следующие изме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Добавить в прогнозный план приватизации, утвержденным Решением Собрания представителей муниципального района Похвистневский  от 13.12.2016 г. № 97 «О прогнозном плане приватизации муниципального имущества муниципального района Похвистневский Самарской области на 2017- 2019 годы» нежилое здание, расположенное по адресу: г.Похвистнево, ул.Лермонтова, д.13-В,  площадью 274,40 кв.м, стоимостью  1 950 000 (один миллион девятьсот пятьдесят тысяч) руб., с земельным участком, расположенным по адресу: г.Похвистнево, ул.Лермонтова, д.13-В, площадью 291,00 кв.м, стоимостью 550 000 (пятьсот пятьдесят тысяч)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Приложение к Решению Собрания представителей муниципального района Похвистневский  изложить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фициального опубликования в газете «Вестник Похвистневского района» и  подлежит размещению на официальном сайте Администрации района и Собрания представителей района в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района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В.Н.Ромадан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района</w:t>
        <w:tab/>
        <w:tab/>
        <w:tab/>
        <w:tab/>
        <w:t xml:space="preserve">           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Ю.Ф.Ряб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Райков И П</cp:lastModifiedBy>
  <cp:lastPrinted>2018-10-10T16:16:00Z</cp:lastPrinted>
  <dcterms:modified xsi:type="dcterms:W3CDTF">2018-10-10T12:51:00Z</dcterms:modified>
  <cp:revision>16</cp:revision>
  <dc:subject/>
  <dc:title/>
</cp:coreProperties>
</file>