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. Похвистнево                                                                                        03.10.2018 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и члены комиссии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 комиссии: О.А. Дудилякова, заместитель Главы района, руководитель аппарата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удрявцева Е.К., председатель Совета ветеранов (пенсионеров) войны, труда, вооруженных сил и правоохранительных органов м.р. Похвистневский,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Борисова Н.Н., </w:t>
      </w:r>
      <w:r>
        <w:rPr>
          <w:rFonts w:eastAsia="Calibri"/>
          <w:sz w:val="26"/>
          <w:szCs w:val="26"/>
          <w:lang w:eastAsia="en-US"/>
        </w:rPr>
        <w:t xml:space="preserve">главный специалист  </w:t>
      </w:r>
      <w:r>
        <w:rPr>
          <w:sz w:val="26"/>
          <w:szCs w:val="26"/>
        </w:rPr>
        <w:t xml:space="preserve">юридического отдела Администрации района,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Рузова Н.А. - заместитель руководителя КУМИ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ечаева Г.Т. – руководитель финансового управления Администрации района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акарова Е.И. – начальник отдела экономики и реформ Администрации района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Заляльдинова Г.Д. – председатель профсоюза Администрации район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кеева И.А. -  председатель Союза женщин района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антелеева Л.М. - секретарь местного отделения ВПП «ЕР»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Ромаданов В.Н. – председатель Собрания представителей м.р. Похвистневский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Отсутствовали по уважительной причине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оршкова Т.А. – председатель Общественного совета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ванов В.Г. – помощник Уполномоченного по правам человека в Самар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ПОВЕСТКА ДНЯ: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итогов анкетирования муниципальных служащих по вопросам противодействия коррупции в органах Администрации район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и согласование памятки для муниципальных служащих, разработанных органами Администрации района совместно с общественными организациями района, по ограничениям и запретам для муниципальных служащих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36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По первому вопросу Дудилякову О.А.,</w:t>
      </w:r>
      <w:r>
        <w:rPr>
          <w:sz w:val="26"/>
          <w:szCs w:val="26"/>
        </w:rPr>
        <w:t xml:space="preserve"> заместителя Главы района, руководителя аппарата Администрации района,  которая доложила, </w:t>
      </w:r>
      <w:r>
        <w:rPr>
          <w:rFonts w:eastAsia="Calibri"/>
          <w:sz w:val="26"/>
          <w:szCs w:val="26"/>
          <w:lang w:eastAsia="en-US"/>
        </w:rPr>
        <w:t xml:space="preserve">что с 17.09. по 20.09.2018 комиссией по противодействию коррупции в Администрации района было </w:t>
      </w:r>
      <w:r>
        <w:rPr>
          <w:sz w:val="26"/>
          <w:szCs w:val="26"/>
        </w:rPr>
        <w:t xml:space="preserve">проведено анкетирование муниципальных служащих Администрации района и должностных лиц, включенные в перечень должностей с коррупционными рисками, по вопросам противодействия коррупции. Указанным лицам была предложена Анкета, содержащая 11 вопросов (прилагается). В анкетировании приняло участие 23 человека, из них 7 мужчин и 16 женщин, результаты анкетирования выявили некоторые пробелы в знаниях сотрудников. Практически все респонденты ответили правильно на вопрос «Что они понимают под коррупцией». Все опрошенные за последний год не попадали в коррупционную ситуацию. 21 служащий готов принимать участие в антикоррупционных мероприятиях, направленных на повышение правовой грамотности, из них 6 готовы обращаться в правоохранительные органы по решениям и действиям органов государственной и муниципальной власти по фактам коррупции. Два человека не готовы участвовать в антикоррупционных мероприятиях, т.к. считают, что результатов не будет и работа в данном направлении уже проводится на государственном уровне. На вопрос:  «Какие с их точки зрения основные причины возникновения коррупции» 72% опрошенных считают, что это низкая заработная плата, 50% - несовершенная законодательная база по борьбе с коррупцией, 40% - состояние общественной морали, 36% - низкая эффективность правоохранительной системы. На вопрос: «Какие виды подарков муниципальному служащему можно было бы назвать взяткой», ответ предполагал несколько вариантов ответа, в 22 ответах значились деньги, 17 ответов - услуги и бытовые приборы, один ответ, что подарки, сумма которых превышает 3 тысячи рублей. Ни один сотрудник не смог правильно ответить на вопрос, какие запреты, связанные с муниципальной службой приводят к конфликту интересов. Практически все подумали, что здесь нужно отвечать, чем нельзя заниматься муниципальному служащему. 50% наших сотрудников знают, что за совершение деяний коррупционного характера предусмотрена и дисциплинарная, и гражданско-правовая, и административно-правовая и уголовная ответственность.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ЫСТУПИЛИ: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Кудрявцева Е.К., </w:t>
      </w:r>
      <w:r>
        <w:rPr>
          <w:rFonts w:eastAsia="Calibri"/>
          <w:sz w:val="26"/>
          <w:szCs w:val="26"/>
          <w:lang w:eastAsia="en-US"/>
        </w:rPr>
        <w:t>председатель Совета ветеранов (пенсионеров) войны, труда, вооруженных сил и правоохранительных органов м.р. Похвистневский</w:t>
      </w:r>
      <w:r>
        <w:rPr>
          <w:rFonts w:eastAsia="Calibri"/>
          <w:b/>
          <w:sz w:val="26"/>
          <w:szCs w:val="26"/>
          <w:lang w:eastAsia="en-US"/>
        </w:rPr>
        <w:t xml:space="preserve">, </w:t>
      </w:r>
      <w:r>
        <w:rPr>
          <w:rFonts w:eastAsia="Calibri"/>
          <w:sz w:val="26"/>
          <w:szCs w:val="26"/>
          <w:lang w:eastAsia="en-US"/>
        </w:rPr>
        <w:t>которая предложила провести обучающий семинар с муниципальными служащими и должностными лицами, включенными в перечень должностей с коррупционными рисками, по изучению законодательства о противодействии коррупции с приглашением представителей прокуратуры, членов Общественного Совета района. Проведение такого семинара позволит муниципальным служащим повысить уровень знаний в этой области.</w:t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 xml:space="preserve">Пантелеева Л.М., </w:t>
      </w:r>
      <w:r>
        <w:rPr>
          <w:rFonts w:eastAsia="Calibri"/>
          <w:sz w:val="26"/>
          <w:szCs w:val="26"/>
          <w:lang w:eastAsia="en-US"/>
        </w:rPr>
        <w:t>секретарь местного отделения ВПП «ЕР»,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которая поддержала предложение Кудрявцевой Е.К.</w:t>
      </w:r>
    </w:p>
    <w:p>
      <w:pPr>
        <w:pStyle w:val="Normal"/>
        <w:spacing w:lineRule="auto" w:line="276" w:before="0" w:after="2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spacing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Провести обучающий семинар по изучению законодательства о противодействии коррупции с муниципальными служащими, должностными лицами, включенными в перечень должностей с коррупционными рисками, с приглашением представителей прокуратуры и Общественного Совета района в ноябре 2018 года.</w:t>
      </w:r>
    </w:p>
    <w:p>
      <w:pPr>
        <w:pStyle w:val="Normal"/>
        <w:spacing w:before="0" w:after="200"/>
        <w:jc w:val="both"/>
        <w:rPr>
          <w:sz w:val="26"/>
          <w:szCs w:val="26"/>
        </w:rPr>
      </w:pPr>
      <w:r>
        <w:rPr>
          <w:b/>
          <w:sz w:val="26"/>
          <w:szCs w:val="26"/>
        </w:rPr>
        <w:t>ГОЛОСОВАЛИ:</w:t>
      </w:r>
      <w:r>
        <w:rPr>
          <w:sz w:val="26"/>
          <w:szCs w:val="26"/>
        </w:rPr>
        <w:t xml:space="preserve">  «за» - единогласно.</w:t>
      </w:r>
    </w:p>
    <w:p>
      <w:pPr>
        <w:pStyle w:val="Normal"/>
        <w:spacing w:before="0" w:after="2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spacing w:lineRule="auto" w:line="276" w:before="0" w:after="2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 второму вопросу Дудилякову О.А., </w:t>
      </w:r>
      <w:r>
        <w:rPr>
          <w:sz w:val="26"/>
          <w:szCs w:val="26"/>
        </w:rPr>
        <w:t xml:space="preserve">заместителя Главы района, руководителя аппарата Администрации района,  которая информировала членов комиссии о том, что в рамках муниципальной программы «Противодействие коррупции в муниципальном районе Похвистневский Самарской области»  на 2018-2022 годы»,  одной из задач программы является антикоррупционное просвещение, обучение, воспитание и формирование в органах Администрации района негативного отношения к коррупции как явлению и ее проявлениям. Реализация этой задачи должна привести к снижению числа коррупционных правонарушений со стороны органов местного самоуправления и их должностных лиц. В рамках этого направления разработан проект памятки для муниципальных служащих по противодействию коррупции,  членам комиссии предложено ознакомиться с этим документом, внести свои предложения, замечания и утвердить конечный результат. </w:t>
      </w:r>
    </w:p>
    <w:p>
      <w:pPr>
        <w:pStyle w:val="Normal"/>
        <w:spacing w:before="0" w:after="2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Борисова Н.Н., </w:t>
      </w:r>
      <w:r>
        <w:rPr>
          <w:rFonts w:eastAsia="Calibri"/>
          <w:sz w:val="26"/>
          <w:szCs w:val="26"/>
          <w:lang w:eastAsia="en-US"/>
        </w:rPr>
        <w:t>главный специалист  юридического отдела, которая доложила,  что Памятка разработана в целях исключения и профилактики проявлений коррупционного характера как в отношении выборных должностных лиц местного самоуправления, как и муниципальных служащих органов Администрации района при осуществлении ими своих должностных обязанностей. Проект памятки информационный, понятный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Ромаданов В.Н.,</w:t>
      </w:r>
      <w:r>
        <w:rPr/>
        <w:t xml:space="preserve"> </w:t>
      </w:r>
      <w:r>
        <w:rPr>
          <w:rFonts w:eastAsia="Calibri"/>
          <w:sz w:val="26"/>
          <w:szCs w:val="26"/>
          <w:lang w:eastAsia="en-US"/>
        </w:rPr>
        <w:t>председатель Собрания представителей м.р. Похвистневский, который предложил согласовать разработанную памятку и определить тираж в количестве 150 экземпляров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Нечаева Г.Т.</w:t>
      </w:r>
      <w:r>
        <w:rPr>
          <w:rFonts w:eastAsia="Calibri"/>
          <w:sz w:val="26"/>
          <w:szCs w:val="26"/>
          <w:lang w:eastAsia="en-US"/>
        </w:rPr>
        <w:t xml:space="preserve">, руководитель финансового управления Администрации района, которая предложила направить часть экземпляров Памятки в Администрации сельских поселений.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ЕШИЛИ:</w:t>
      </w:r>
    </w:p>
    <w:p>
      <w:pPr>
        <w:pStyle w:val="Normal"/>
        <w:spacing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гласовать предложенный вариант Памятки и отдать его в печать. Тираж Памятки согласовать в количестве 150 экземпляров.  Распространить «Памятку для муниципальных служащих по противодействию коррупции» среди муниципальных служащих органов Администрации района, среди  должностных лиц, включенные в перечень должностей с коррупционными рисками и направить в Администрации сельских поселений район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ОЛОСОВАЛИ:  </w:t>
      </w:r>
      <w:r>
        <w:rPr>
          <w:sz w:val="26"/>
          <w:szCs w:val="26"/>
        </w:rPr>
        <w:t>«за» - единогласно.</w:t>
      </w:r>
    </w:p>
    <w:p>
      <w:pPr>
        <w:pStyle w:val="Normal"/>
        <w:spacing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spacing w:before="0" w:after="20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редседатель комиссии                               </w:t>
      </w:r>
      <w:r>
        <w:rPr>
          <w:bCs/>
          <w:sz w:val="26"/>
          <w:szCs w:val="26"/>
        </w:rPr>
        <w:t>О.А. Дудилякова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spacing w:lineRule="auto" w:line="360" w:before="0" w:after="2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лены комиссии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Заляльдинова Г.Д.                                            Кудрявцева Е.К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орисова Н.Н.                                                   Рузова Н.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акеева И.А.                                                    Нечаева Г.Т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антелеева Л.М.                                              Макарова Е.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омаданов В.Н.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18:00Z</dcterms:created>
  <dc:creator>1</dc:creator>
  <dc:description/>
  <cp:keywords/>
  <dc:language>en-US</dc:language>
  <cp:lastModifiedBy>Дуделякова О А</cp:lastModifiedBy>
  <cp:lastPrinted>2018-10-11T07:17:00Z</cp:lastPrinted>
  <dcterms:modified xsi:type="dcterms:W3CDTF">2018-10-11T03:18:00Z</dcterms:modified>
  <cp:revision>43</cp:revision>
  <dc:subject/>
  <dc:title>1</dc:title>
</cp:coreProperties>
</file>