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ind w:firstLine="62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firstLine="62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ветеринарии</w:t>
      </w:r>
    </w:p>
    <w:p>
      <w:pPr>
        <w:pStyle w:val="Normal"/>
        <w:ind w:firstLine="62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firstLine="62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А.С. Мелех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й по ликвидации очага заразного узелкового дерматита крупного рогатого скота на территории Похвистневского</w:t>
      </w:r>
      <w:r>
        <w:rPr/>
        <w:t xml:space="preserve"> муниципального района Самарской области и установлению ограничений в эпизоотическом очаге, неблагополучном пункте и угрожаемой зон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260"/>
        <w:gridCol w:w="1843"/>
        <w:gridCol w:w="2232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исполнение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организационно-хозяйственные мероприят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границы эпизоотических мероприятий очагов с.Среднее Аверкино сельского поселения Среднее Аверкино муниципального района Похвистневский: ЛПХ Спадерева К.А., с. Среднее Аверкино ул. Центральная дом 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дленно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ветеринарии Самарской област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неблагополучный пункт в пределах с. Среднее Аверкино,  Похвистневского муниципального района Самар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дленно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ветеринарии Самарской област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уг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жаемой зоны глубиной 5 км от неблагополучного 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длен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ветеринарии Самарской области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-хозяйственные и ветеринарно-санитарные мероприятия в эпизоотическом очаг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яцию больных восприимчивых животных до их выздоро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зинфекционных ковриков на входе (выходе) и дезинфекционных барьеров на въезде (выезде) на территорию (с территории) эпизоотического оча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цинацию клинически здоровых восприимчивых животных против заразного узелкового дерматита крупного рогатого скот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дленно на период каранти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лец животных под контролем ГБУ СО «СВО»</w:t>
            </w:r>
          </w:p>
        </w:tc>
      </w:tr>
      <w:tr>
        <w:trPr>
          <w:trHeight w:val="71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мену одежды, обуви при входе (выходе) на территорию(с территории)  эпизоотического оча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отсутствия на территории эпизоотического очага безнадзорны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ботка восприимчивых животных репеллен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зинфекционную обработку любых транспортных средств при их выезде с территории эпизоотического очага дезинфицирующими растворами с высокой вирулицидной активностью в отношении возбудителя (согласно инструкции по примене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дленно на период каранти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лец животных под контролем ГБУ СО «СВО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, полученное от здоровых восприимчивых животных, подвергать промышленной переработке или использовать внутри хозяйства после кипячения в течении не менее 5 минут или пастеризации при температуре7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-15секунд,  или стерилизации (ультрапастеризации) при минимальной температуре 13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в течении не менее 1 секун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и сперму, полученных от больных восприимчивых животных, уничтож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дленно на период кара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лец животных под контролем ГБУ СО «СВО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ить специалистам госветслужбы сведения о численности восприимчивых животных с указанием количества павших восприимчивых животных за последние 30 дней до принятия решения об установлении ограничительных мероприятий (карантина), а также сведения о реализации восприимчивых животных в течении 30 дней до принятия решения об установлении ограничительных мероприятий (карант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длен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лец животных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дезинфекцию помещений по содержанию восприимчивых животных, транспортные средства, используемые для перевозки восприимчивых животных и другие объекты, с которыми контактировали больные восприимчивые живот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фекцию помещений и других мест, где содержались больные восприимчивые животные, провести в три этапа: первый- сразу после изоляции больных восприимчивых животных, второй-после проведения механической очистки, третий- перед отменой каран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каранти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лец животных  под контролем ГБУ СО «Самарское ветеринарное объединение»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 хозяйственные и ветеринарно-санитарные мероприятия в неблагополучном пункт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зинфекционных ковриков на входе (выходе) и дезинфекционных барьеров на въезде (выезде) на территорию (с территории) неблагополучного пун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фекционную обработку любых транспортных средств при их выезде с территории неблагополучного пун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сутствия на территории неблагополучного пункта безнадзорны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восприимчивых животных против заразного узелкового дерматита крупного рогатого скота 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дленн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СО «Самарское ветеринарное объединение», органы местного самоуправлен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ргать промышленной переработке или использовать внутри хозяйства после кипячения в течении не менее 5 минут или пастеризации при температуре7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-15секунд,  или стерилизации (ультрапастеризации) при минимальной температуре 13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в течении не менее 1 секун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каранти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лец животных (по согласованию) под контролем ГБУ СО «Самарское ветеринарное объединение»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- хозяйственные и ветеринарно- санитарные мероприятия в угрожаемой зон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вакцинацию восприимчивых животных против заразного узелкового дерматита крупного рогатого ск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каранти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льцы животных (по согласованию) под контролем ГБУ СО «Самарское ветеринарное объединени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ветеринарный врач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ой СББЖ                                    Д.В. Ромаданов</w:t>
      </w:r>
    </w:p>
    <w:sectPr>
      <w:type w:val="nextPage"/>
      <w:pgSz w:w="11906" w:h="16838"/>
      <w:pgMar w:left="1134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38:00Z</dcterms:created>
  <dc:creator>1</dc:creator>
  <dc:description/>
  <cp:keywords/>
  <dc:language>en-US</dc:language>
  <cp:lastModifiedBy>PC1</cp:lastModifiedBy>
  <dcterms:modified xsi:type="dcterms:W3CDTF">2018-10-16T12:54:00Z</dcterms:modified>
  <cp:revision>3</cp:revision>
  <dc:subject/>
  <dc:title>УТВЕРЖДАЮ:</dc:title>
</cp:coreProperties>
</file>