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орожная карта по профилактике и ликвидации заразного узелкового дерматита крупного рогатого скота                         на территории Самар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953"/>
        <w:gridCol w:w="3260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бытие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йствия должностных лиц и собственников крупного рогатого скота  при выполнении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роки выполн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Мероприятия по профилактике заразного узелкового дерматита крупного рогатого скота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953"/>
        <w:gridCol w:w="3260"/>
        <w:gridCol w:w="2204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ри содержании крупного рогатого ск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«Ветеринарных правил содержания крупного рогатого скота в целях его воспроизводства, выращивания и реализации», утвержденных приказом Минсельхоза России от 13 декабря 2016 г. N 551 (зарегистрирован Минюстом России 17 марта 2017 г., регистрационный N 46003)         -далее Прави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 допущение загрязнения окружающей среды отходами животн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едоставление по требованиям специалистов органов и учреждений, входящих в систему Государственной ветеринарной службы Российской Федерации (далее - специалисты госветслужбы), восприимчивых животных для осмотра, проведения идент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, под контролем глав сельских (городских) поселений                   (в случае необходимости с привлечением для контроля сотрудников правоохранительных органов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полнение требования специалистов госветслужбы о проведении в личном подсобном хозяйстве, крестьянском (фермерском) хозяйстве, в хозяйстве индивидуального предпринимателя, организациях и их обособленных подразделениях, в которых содержатся восприимчивые животные (далее - хозяйства) противоэпизоотических и других мероприятий, предусмотренных Правилам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, под контролем глав сельских (городских) поселений (в случае необходимости с привлечением для контроля сотрудников правоохранительных органов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людение условий, запретов, ограничений в связи со статусом региона, на территории которого расположено хозяйство, установленным решением федерального органа исполнительной власти в области ветеринарного надзора о регионализации по заразному узелковому дерматиту крупного рогатого скота в соответствии с Ветеринарными правилами проведения регионализации территории Российской Федерации, утвержденными приказом Минсельхоза России от 14 декабря 2015 г. N 635 (зарегистрирован Минюстом России 23 марта 2016 г., регистрационный N 41508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, под контролем глав сельских (городских) посел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ри осуществлении выпаса крупного рогатого ск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 допускать смешивания восприимчивых животных из разных стад при их выпасе и водопо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, под контролем глав сельских (городских) посел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4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нформационно-просветительская работа по недопущению возникновения заразного узелкового дерматита крупного рогатого скота. Мероприятия направленные на недопущение возникновения очагов заразного узелкового дерматита 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ведение плановых противоэпизоотических комиссий района(города) с рассмотрением вопросов профилактики заразного узелкового дерматита крупного рогатого ск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лавы администраций муниципальных районов(городов)Самарской обла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азмещение информационных материалов в печатных и электронных СМИ по профилактике заразного узелкового дерматита крупного рогатого ск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лавы администраций муниципальных районов(городов)Самарской области, главные ветеринарные врачи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спространение памяток, листовок по профилактике заразного узелкового дерматита крупного рогатого ск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жностные лица администрации местного самоуправления, должностные лиц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жеквартально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пециальные ветеринарные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работка восприимчивых животных репелл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бственники животных, должностные лица СББЖ, должностные лица производственной ветеринарной службы хозяйст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тоянно в период лета насекомых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акцинация восприимчивых животных против заразного узелкового дерматита крупного рогатого скота вакцинами из штаммов каприпоксвиру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жностные лица СББЖ, должностные лица производственной ветеринарной службы хозяйст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жегодно 1 раз в год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Мероприятия при подозрении заболевания животных заразным узелковым (нодулярным) дерматитом крупного рогатого ско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953"/>
        <w:gridCol w:w="3260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информации (устной, письменной, посредством телефонной, мобильной связи, сети интернет) о выявлении животного подозреваемого в заражении заразным узелковым дерматитом крупного рогатого скот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выезд в предполагаемый эпизоотический очаг заразного узелкового дерматита крупного рогатого скота ветеринарных специалистов СББЖ (не менее 2 человек) для проведения эпизоотического обследования и постановки предварительного диагно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етеринарный врач СББЖ,                                  должностные лица СББЖ.                  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ксимально короткие сроки (не более чем в течение 2 часов после получения информации)</w:t>
            </w:r>
          </w:p>
        </w:tc>
      </w:tr>
      <w:tr>
        <w:trPr>
          <w:trHeight w:val="1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едварительного диагно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разный узелковый (нодулярный) дерматит крупного рогатого скота»(наличие клинических признаков заболе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счерпывающих мер по изоляции подозреваемых в заболевании животных, с учетом складывающихся условий                                                  (ЛПХ, сельхозпредприятие, ферма, гурт и.т,д)                      с привлечением сил владельцев животных или представителей собственника  предприятия,  где было выявлены подозреваемые в заболевании животны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ики животных под контролем главного ветеринарного врача СББЖ, главы администрации сельского(городского) поселения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дленно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кращение выпаса восприимчивых животных, содержащихся в эпизоотическом очаге, принятие мер по изолированному содержанию клинически здоровых животных и животных подозреваемых в заболевании заразным узелковым дермати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бственники животных под контролем главного ветеринарного врача СББЖ, главы администрации сельского(городского) поселения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ксимально короткие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линического осмотра крупного рогатого скота, содержащегося в предполагаемом эпизоотическом очаге с обязательной поголовной термометр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ксимально короткие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тбор проб патологического материала от клинически больных животных для исследования на заразный узелковый дерматит (для исследования в лабораторию направляют содержимое узелковых образований, кровь, носовую слизь, молоко), доставка материала для исследований в государственную ветеринарную лабораторию.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, должностные лиц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ксимально короткие сроки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едварительного эпизоотического обследования предполагаемого очага заразного узелкового дерматита крупного рогатого скота с целью определения вероятных источников, путей и предположительного времени заноса возбудител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ения границ предполагаемого эпизоотического очага и возможных путей распространения заразного узелкового дерматита крупного рогатого скота, в том числе с реализованными (вывезенными) восприимчивыми животными и (или) полученной от них продукцией животноводства в течение не менее 30 дней до получения информации о подозрении на заразный узелковый дерматит крупного рогатого ск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, должностные лиц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ирование о подозрении на заразный узелковый дерматит руководителя органа местного самоуправления муниципального образования, на территории которого располагается предполагаемый эпизоотический очаг, руководителя ГБУ СО «СВО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4 часов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письменного уведомления собственнику подозреваемых в заболевании животных 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кращении убоя и вывоза восприимчив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кращении вывоза молока, полученного от подозреваемых в заболевании восприимчивых животных;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кращении всех передвижений и перегруппировок восприимчив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рете посещение хозяйства физическими лицами, кроме персонала, обслуживающего восприимчивых животных, и специалистов госвет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и обработки восприимчивых животных репеллентами согласно инструкциям по приме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зу после выявления животных, подозреваемых в заболевании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зинфекционных барьеров на въезде на территорию хозяйства, на входе в животноводческие помещения, где содержатся  подозреваемые в заболевании животные, обеспечение дезинфекции транспорта при выезде с территории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ики подозреваемых в заболевании животных, должностные лица администрации поселения, под контролем главного ветеринарного врача СББЖ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, при выявлении характерных клинических признаков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чения животных, подозреваемых, в заболевании (согласно схемы лечения-приложение №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 подозреваемых в заболевании животных, под контролем главного ветеринарного врач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, при выявлении характерных клинических признаков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вынужденной дезинфекции животноводческих помещений и прилегающей территории в предполагаемом очаге, дезинфекционными средствами, активными в отношении возбудителя заразного узелкового дерматита крупного рогатого скота (0,5% раствор Кемицида и др.) согласно инструкциям по применению, проведение вынужденной дезинсе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 подозреваемых в заболевании животных, должностные лиц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, при выявлении характерных клинических признаков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юбым доступным способом информирование населения муниципального образования, на территории которого располагается предполагаемый эпизоотический очаг, о его возникновении и доведение информации до владельцев восприимчивых животных, о требованиях </w:t>
            </w:r>
            <w:r>
              <w:rPr>
                <w:rFonts w:cs="Times New Roman" w:ascii="Times New Roman" w:hAnsi="Times New Roman"/>
              </w:rPr>
              <w:t xml:space="preserve">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етеринарный врач СББЖ, глава сельского(городского)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4 часов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пересчета количества восприимчивых животных в хозяйствах, расположенных на территории муниципального образования, клинический осмотр крупного рогатого скота в хозяйствах всех форм собственности, расположенных в предполагаемом неблагополучном пункте с обязательным проведением обработки восприимчивых животных репеллентами (цифлунит, флайблок, байофлай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(городского) поселения, главный ветеринарный врач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Мероприятия при установлении диагноза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953"/>
        <w:gridCol w:w="3260"/>
        <w:gridCol w:w="2204"/>
      </w:tblGrid>
      <w:tr>
        <w:trPr>
          <w:trHeight w:val="4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положительного результата лабораторного исследования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граничительных меропри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пизоотического обследования очага и неблагополучного пункта по заразному узелковому дерматиту крупного рогатого скота с оформлением акта установленного образца, направить руководителю ГБУ СО «СВО» представление для установления ограничительных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4 часов    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нформирование о введении ограничитель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эпизоотическом очаге, неблагополучном пункте и угрожаемой зоне и о мерах по ликвидации очага заболевания    ( в соответствии с требованиями раздела 6 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, органы исполнительной власти муниципального района, главу  поселения, собственников крупного рогатого ско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4 часов     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чрезвычайной противоэпизоотической комиссии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лава администрации муниципального района(города), председатель чрезвычайной противоэпизоотической комиссии района(город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4 часов     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схода граждан в неблагополучном пункте, а также в населенных пунктах угрожаемой зоны по вопросам профилактики заболевания животных заразным узелковым дерматитом, по проведению мероприятий, направленных на ликвидацию очага заболе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поселения под контролем главного ветеринарного врача СББ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48 часов     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  Мероприятия в очаге заболева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60"/>
        <w:gridCol w:w="5780"/>
        <w:gridCol w:w="3184"/>
        <w:gridCol w:w="2267"/>
      </w:tblGrid>
      <w:tr>
        <w:trPr>
          <w:trHeight w:val="36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           мероприятий по недопущению распространения инфекции из очага заболеван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мптоматического лечения (схема лечения-приложение № 1) больных животных, направленное на предотвращение развития осложнений;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должностные лиц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лного клинического выздоровления животных</w:t>
            </w:r>
          </w:p>
        </w:tc>
      </w:tr>
      <w:tr>
        <w:trPr>
          <w:trHeight w:val="4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сприимчивых животных репеллентами в очаге заболе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должностные лица СББЖ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главного ветеринарного врач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инструкции по применению репеллента</w:t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чага заболевания и прилегающей территории инсектицид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должностные лица СББЖ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главного ветеринарного врач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инструкции по применению инсектицида</w:t>
            </w:r>
          </w:p>
        </w:tc>
      </w:tr>
      <w:tr>
        <w:trPr>
          <w:trHeight w:val="6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й вынужденной дезинфекции животноводческих помещений и прилегающей территории в очаге, дезинфекционными средствами, активными в отношении возбудителя заразного узелкового дерматита крупного рогатого скота (0,5% раствор Кемицида и др.) согласно инструкциям по применению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должностные лица СББЖ, под контролем главного ветеринарного врач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инструкции по применению дезинфицирующего средства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: смену одежды, обуви при входе (выходе) на территорию (с территории) эпизоотического очага,; дезинфекционную обработка любых транспортных средств при их выезде с территории эпизоотического очага; обеспечить отсутствие на территории эпизоотического очага посторонних лиц (кроме персонала, выполняющего производственные (технологические) операции, в том числе по обслуживанию восприимчивых животных, специалистов госветслужбы и привлеченного персонала для ликвидации очага, лиц, проживающих и (или) временно пребывающих на территории, признанной эпизоотическим очагом) и безнадзорных животных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должностные лица СББЖ, под контролем главного ветеринарного врач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 ограничений</w:t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требований раздела 6 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заболевших животных, под контролем главы администрации сельского (городского поселения, главного ветеринарного врач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 ограничений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клинически здорового крупного рогатого скота в очаге заболевания против заразного узелкового дерматита скота вакцинами из штаммов каприпоксвиру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СББ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линического осмотра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роприятия в неблагополучном пункте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5812"/>
        <w:gridCol w:w="3119"/>
        <w:gridCol w:w="2232"/>
      </w:tblGrid>
      <w:tr>
        <w:trPr>
          <w:trHeight w:val="78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ветеринарных и организационно-хозяйственных мероприятий в неблагополучном пунк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линического состояния крупного рогатого скота в неблагополучном пунк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8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сприимчивых животных репеллентами в неблагополучном пунк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аставлениями по применению репеллента</w:t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обственниками крупного рогатого скота неблагополучного пункта, требований пункта 36 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под контролем главы администрации сельского(городского) поселения, главного ветеринарного врач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зация клинически здорового крупного рогатого скота против заразного узелкового дерматита скота вакцинами из штаммов каприпоксвирусов в хозяйствах всех форм собственности угрожаемой зо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ксимально короткие сроки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Мероприятия в угрожаемой зоне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5812"/>
        <w:gridCol w:w="3119"/>
        <w:gridCol w:w="2232"/>
      </w:tblGrid>
      <w:tr>
        <w:trPr>
          <w:trHeight w:val="72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ветеринарных и организационно-хозяйственных мероприятий в угрожаемой зо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линического состояния крупного рогатого скота в угрожаемой з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10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осприимчивых животных репеллентам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аставлениями по применению репеллента</w:t>
            </w:r>
          </w:p>
        </w:tc>
      </w:tr>
      <w:tr>
        <w:trPr>
          <w:trHeight w:val="7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обственниками крупного рогатого скота неблагополучного пункта, требований пункта 37 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зация клинически здорового крупного рогатого скота против заразного узелкового дерматита скота вакцинами из штаммов каприпоксвирусов в хозяйствах всех форм собственности неблагополучного пунк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под контролем главы администрации сельского(городского) поселения, главного ветеринарного врач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зация клинически здорового крупного рогатого скота против заразного узелкового дерматита скота вакцинами из штаммов каприпоксвирусов в хозяйствах всех форм собственности неблагополучного пунк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восприимчивых животных, должностные лица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ксимально короткие сроки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Мероприятия в пределах муниципального района</w:t>
      </w:r>
    </w:p>
    <w:p>
      <w:pPr>
        <w:pStyle w:val="Normal"/>
        <w:tabs>
          <w:tab w:val="clear" w:pos="708"/>
          <w:tab w:val="left" w:pos="4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42"/>
        <w:gridCol w:w="5554"/>
        <w:gridCol w:w="3475"/>
        <w:gridCol w:w="2217"/>
      </w:tblGrid>
      <w:tr>
        <w:trPr>
          <w:trHeight w:val="8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ветеринарных и организационно-хозяйственных мероприятий в угрожаемой зоне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 в электронных и печатных средствах массовой информации по профилактике заразного узелкового дерматита крупного рогатого скота. Размещение на информационных стендах памяток для населения об опасности возникновения заразного узелкового дерматит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района(города), председатель чрезвычайной противоэпизоотической комиссии района (города)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сельских(городских)поселений, главный ветеринарный врач СББ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7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линического состояния крупного рогатого скота в пределах муниципального райо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СББ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ительных мероприятий</w:t>
            </w:r>
          </w:p>
        </w:tc>
      </w:tr>
      <w:tr>
        <w:trPr>
          <w:trHeight w:val="16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осприимчивых животных репеллентами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должностные лица СББ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аставлениями по применению репеллента</w:t>
            </w:r>
          </w:p>
        </w:tc>
      </w:tr>
      <w:tr>
        <w:trPr>
          <w:trHeight w:val="10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ная идентификация крупного рогатого скот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сельских(городских)посел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вотных, должностные лица СББ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7 дней после введения ограничительных мероприятий</w:t>
            </w:r>
          </w:p>
        </w:tc>
      </w:tr>
      <w:tr>
        <w:trPr>
          <w:trHeight w:val="75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зация клинически здорового крупного рогатого скота против заразного узелкового дерматита скота вакцинами из штаммов каприпоксвирусов в хозяйствах всех форм собственности в пределах муниципального район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восприимчивых животных, должностные лица СББЖ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ксимально короткие сро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8.Отмена карантина и последующие ограниче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5339"/>
        <w:gridCol w:w="3592"/>
        <w:gridCol w:w="2232"/>
      </w:tblGrid>
      <w:tr>
        <w:trPr>
          <w:trHeight w:val="147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и отмене ограничительных мероприятий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30 дней после выздоровления или убоя (уничтожения) последнего больного восприимчивого животного в эпизоотическом очаге, проведения других мероприятий, предусмотренных требованиями «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 направить руководителю ГБУ СО «СВО» представление для отмены ограничительн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СББ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нормативными документами сроки</w:t>
            </w:r>
          </w:p>
        </w:tc>
      </w:tr>
      <w:tr>
        <w:trPr>
          <w:trHeight w:val="17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исполнения пункта 40 Ветеринарных правил осуществления профилактических, диагностических, лечебны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заразного узелкового дерматита крупного рогатого скота» собственниками восприимчивых животных неблагополучного пункта и угрожаемой зоны в течении 12 месяцев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ые лица органов исполнительной власти местного самоуправления под контролем под контролем главного ветеринарного врача СББЖ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2 месяцев после отмены карантинных мероприятий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ы лечения крупного рогатого скота при установлении диагноза «Заразный узелковый дерматит», рекомендованные к примененныю специалистами государственной ветеринарной службы Сама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леч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итокс -200 в/м 1 мл. на 10 кг. массы животного 3-х-кратно через 72 часа                                                                                                                       Элеовит в/м 6 мл. 1 раз в неделю                                                                                                                                                                                             Раствор глюкозы 40% в/в 100-300 мл. ежедневно в течение 7 дней                                                                                                                                     Кофеин – бензоат натрия 20% подкожно 5-10 мл. в течение 5-7 дн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л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вскрывающихся нодул 2 % раствором хлорамина                                                                                                                                             Наложение ихтиоловой маз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здоровление животных через 10-15 дней после начала курса ле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хема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леч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зитронит -1 раз в сутки в течении 7-10 дней в дозе 1 мл на 20 кг живой массы внутримышечно.                                                                                           Флунекс-1 раз в сутки в течении 5 дней в дозе 2 мл на 45 кг живой массы внутримышечно.                                                                                                    Нитамин-1, 15 дни в/м 10-25 мл/животное                                                                                                                                                                              Раствор глюкозы 40% в/в 100-300 мл. ежедневно в течение 7 дней                                                                                                                                  Кофеин – бензоат натрия 20% подкожно 5-10 мл. в течение 5-7 дней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л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вскрывающихся нодул дезинфицирующими спре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здоровление животных через 7-10 дней после начала курса лечения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л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цикловир- 2 раза в сутки в течении 5 дней в дозе 1600 мг внутрь.                                                                                                                            Циклоферон- внутримышечно однократно на 1, 2, 4, 6, 8 день лечения в дозе 1000мг                                                                                                          Элеовит внутримышечно в дозе 6 мл. 1 раз в 7 дней                                                                                                                                                                             антибиотики цефалоспоринового ряда в рекомендованных дозировках в течение 5 дней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лечение:  Обработка вскрывающихся нодул дезинфицирующими спреям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здоровление животных через 7-10 дней после начала курса лечения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32:00Z</dcterms:created>
  <dc:creator>user</dc:creator>
  <dc:description/>
  <cp:keywords/>
  <dc:language>en-US</dc:language>
  <cp:lastModifiedBy>PC1</cp:lastModifiedBy>
  <dcterms:modified xsi:type="dcterms:W3CDTF">2018-09-03T04:32:00Z</dcterms:modified>
  <cp:revision>2</cp:revision>
  <dc:subject/>
  <dc:title>Дорожная карта по профилактике и ликвидации заразного узелкового дерматита крупного рогатого скота                         на территории Самарской области</dc:title>
</cp:coreProperties>
</file>